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59 от 06.11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окт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реактивного раскоса ведущей тележки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Раскос очи</w:t>
              <w:softHyphen/>
              <w:t>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остатки загрязнений, коррозии, моющего раствора, от</w:t>
              <w:softHyphen/>
              <w:t>слоившуюся крас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ребки, шкурка шлифоваль</w:t>
              <w:softHyphen/>
              <w:t>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Раскос разо</w:t>
              <w:softHyphen/>
              <w:t>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сшплинтовать и отвернуть гайки крепления центральной балки с полураскос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Выбить винты, отделить боковины балки, снять резиновые бло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тделить внутренние коробки центральной балки, изъять трубки и втулки стягивающих ви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рожковые 27*30 мм, молоток, бородок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зиновые блоки и отверстия полураскосов и центральной балки взаимно пронумеровать совпадающими номе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Детали очисти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еталлические детали промыть в керосине и насухо вытере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зиновые блоки протереть чистой сухой ветошью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ношенные и имеющие повреждения детал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етошь, ванны промывочн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ну резиновых блоков производить комплект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локи комплектовать с близкими размерами, степенью твёрдости и изно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6"/>
                <w:szCs w:val="36"/>
              </w:rPr>
              <w:t>Центральную балку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Боковины балки и внутренние коробки осмотреть, проверить отсутствие трещин и деформац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формации более 1 мм (по длине балки) выправить с местным разогрев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Трещины (кроме выходящих на продольные кромки) заварить с засверловкой концов и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-образной разделкой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разделке трещины сварного шва старую наплавку полностью удаля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Износ отверстий устранять направкой с последующей рассверловкой и развёрткой под посадку трубок стягивающих вин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Места, подверженные коррозии, а также изн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ое оборудование, станочное оборудование, кузнечное оборудование, линейка, штангенциркуль, набор щупов, развё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сварочными и наплавочными работами элемент балки разогревать до температуры 250÷300º с высоким отпуском после сварки от температуры 600÷650º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варку трещин выполнять электродами УОНИ-13/45 или УОНИ-13/55; наплавку – ОЗН-300М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ссверловку отверстий после наплавки производить в кондукторе для исключения несоосности при сбор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шенные на глубину более 1,5 мм (но не более 1/4 сечения) восстановить наплавкой с последующей шлифов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лураскос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лураскосы осмотреть, при выявлении трещин в вилках забрак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Места, подверженные коррозии и изношенные на глубину более 1,5 мм (но не более 1/4 сечения) восстановить наплавкой с последующей шлифов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нос отверстий устранить согласно требованиям п.3 раздела 4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Трещины в хвостовиках, не выходящие на продольные кромки, длиной не более 1/4 длины хвостовика, заварить с Х-образной разделкой и засверловкой конц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отсутствие деформаций. Изгиб более 1 мм устранить правкой с разогревом не более 600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ое оборудование, станочное оборудование, кузнечное оборудование, линейка, штангенциркуль, набор щупов, развё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и наплавочные работы выполнять согласно требованиям графы 7 раздела 4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скос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сборку раскоса, соблюдая совпадение нумерации отверстий центральной балки, винтов и резиновых блоков. Затяжку гаек осуществлять на одинаковое число граней от уп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мерить расстояние между осями крайних болтов (1000±1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Замерить расстояние между нижней гранью раскоса и осью подвешивания раскоса к осевым редукторам (317,5±3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рожковые 27*30 мм, приспособление для контроля размеров собранного раскоса, плоскогубцы, моло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не допускаются зазоры между трубками стягивающих винтов и гнёздами в центральной бал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на сопрягаемые поверхности деталей и резьбовые части наносить смазку УСс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меров зашплинтовать гайки соединения полураско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скос ок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далить с раскоса остатки загрязнений и коррозии, протереть чистой ветошью, смоченной в уайтспирит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шлифовать места отслаивающейся краски, зачищенные места загрунтовать, после высыхания грунт-эмали прошлифо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Места, не подлежащие окраске, покрыть консистентной смаз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красить раскос эмалью ПФ-115 чёр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курка шлифовальная, шпатель, кисти, краскопуль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бегать попадания краски внутрь центральной бал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орочно-разборочные работы с раскосом выполнять в специальном фиксирующем приспособлении, исключающем падение полураскос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борочных работах запрещается проверять совпадение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изводить зачаливание раскоса при незатянутых гайках соединения боковин центральной балки. Зачаливание осуществлять при помощи приспособлений, надёжно закрепляемых в отверстиях вилок полураскосов, в двух крайних т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краску раскоса производить в окрасочной камере с вытяжной вентиляцией или вне цеха, вдали от источников огня. Применение респиратора и очков при работе с краскопультом обязательно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П «Вагонка-Студенка К.Р.», Чехия,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23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10-27T12:38:00Z</dcterms:modified>
  <cp:revision>9</cp:revision>
  <dc:subject/>
  <dc:title>DOC	</dc:title>
</cp:coreProperties>
</file>