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73 от 16.12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октяб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2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сборки тележки прицепного вагона автомотрисы АПЧ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Haettenschweiler" w:hAnsi="Haettenschweiler"/>
                <w:sz w:val="36"/>
                <w:szCs w:val="36"/>
              </w:rPr>
              <w:t>Собрать люлечное подвеши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кернить на раме тележки и на люльке соответствующие проекции поперечных осей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Отметить вертикальные оси гнёзд кронштейнов буксовых поводк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Замерить расстояние между осями кронштейнов одной стороны рамы. При помощи отвеса спроецировать середину расстояния между кронштейнами на боковину рамы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налогичным образом отметить середину противоположной стороны рамы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Отметить осевую линию люльки, по линейке отметить концы оси на торцах люль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На сборочный стенд установить подрессорные стаканы, в стаканы вложить пружины второй ступени рессорного подвешивания, сверху уложить люль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На люльку опустить раму тележки, скрепить струбцинами со стенд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оджать домкратами подрессорные тарелки. В серьги подвесок вложить вкладыши, соблюдая их первоначальное расположение (до разборки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Завести серьги в зацепление с подрессорными стаканами. Проверить ориентировку и фиксацию вкладыш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Установить и закрепить предохранительные ка-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24"/>
                <w:szCs w:val="36"/>
              </w:rPr>
            </w:pPr>
            <w:r>
              <w:rPr>
                <w:rFonts w:cs="Haettenschweiler" w:ascii="Haettenschweiler" w:hAnsi="Haettenschweiler"/>
                <w:sz w:val="24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разборки-сборки люлечного и рессорного подвешивания, комплект домкратов, набор ключей, молоток слесарный, плоскогубцы, чалочное приспособление, кернеры, линейка, отвес, муфты разжимны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ерны на раме и люльке наносить с учётом максимального их совпадения при сбор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зменение положения вкладышей допускается для регулировки высоты автосцеп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кладыши одного комплекта при регулировке проворачивать одновременно на одну ступень (величина одной ступени 5 мм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осле всех регулировок у подкаченной тележки зазор между рамой  те-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Медленно отпустить домкраты до упора люльки в раму тележ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При помощи разжимных муфт передвинуть люльку в положение, при котором её поперечная ось будет сдвинута в сторону кронштейнов упругих тяг относительно поперечной оси рамы на 2,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ежки и люлькой не должен быть менее 33 мм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астройке положения люльки строго соблюдать параллельность поперечных осей люльки и рамы тележ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ановить продольные тяг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торично проверить взаимное расположение кернов проекций поперечных осей люльки и рамы согласно требованиям п.8 раздела 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Вложить сайлентблоки в консоли на люльк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Выбрать положение зубчатых вкладышей к консолях, обеспечивающее фиксацию тяг без напряжения при отрегулированном положении люль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живить болты крепёжных узлов, затянуть предварительной затяжк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Собрать крепёжный узел консоли рамы, стянуть тягу стяжной гайкой и зашплинт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кончательно затянуть болты зубчатых вкладышей и зашплинт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лоскогубцы, молот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у выполнять сразу после регулировки положения люль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ановить горизонтальные гидродемпф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ип гидродемпферов – ТВ 140.40.40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17*19 мм, молоток бородок, плоскогубц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ремонтировать систему управления авторежим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сшплинтовать и снять валики пружинной муфты. Разобрать муфту и рычажную систем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Детали очистить от загрязнений, старой смазки, остатков моющего раствора и коррози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Детали осмотреть. Накладку скользуна с трещинами, износом на глубину более 1 мм,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рычаги с трещинами, выработкой отверст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ужину заменить в случае коррозии, просадки или изломе витк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Систему собрать, шарнирные соединения и пружинную муфту смазать смазкой УС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ассатижи, набор ключей, молоток, бородок, шкурка шлифовальная, штанген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борке контролировать зазоры в шарнирах (0,5÷1,5 мм) и в пружинной муфте (0,5÷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обра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ановить подвески тормозных башмаков, навесить тормозные башма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Установить вертикальные рычаги триангелей и триангел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Установить новые тормозные колод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Установить сцепные тяги над осями, подсоед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, монтировка.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борке шарниров каждый валик смазывать смазкой УС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сборки каждое шарнирное соединение сразу шплинту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ма компенсатора должна занимать нейт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ить передаточные тяг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Установить приводное дышло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Навесить раму компенсатора неравномерного износа колодок, установить коромысло компенса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Штоки компенсатора неравномерного износа колодок смазать смазкой УСсА и вставить в гнёзда. Головки штоков навернуть на упоры, не соединяя с шарнирами рам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Соединить тягами коромысло компенсатора неравномерного износа и што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ановить коромысло параллельно поперечной оси тележ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ращением головок штоков отрегулировать длину штоков, при которой после соединения с рамой сохраняется выбранное положение коромысла. Соединить шарниры рамы и головок шток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9. Установить предохранительные кана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льное положение относительно продольной ос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пустить раму на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оединить шарниры тяговых поводков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Вставить и зафиксировать втул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Смазать и вложить в шарниры пальц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Шарниры закрепить гайками и зашплинтова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Соединить захваты сборочного стенда с рамой тележки, сжать пружины до выхода концов стягивающих планок из днищ тарелок лап букс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крепить и зашплинтовать нижние концы стягивающих план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е для запрессовки шарнирных пальцев, плоскогубцы, молоток слесарный, чалочное приспособление, комплект домкрат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установкой пальцы шарниров смазывать смазкой УС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свободность перемещения нижних концов планок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59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2"/>
      </w:tblGrid>
      <w:tr>
        <w:trPr/>
        <w:tc>
          <w:tcPr>
            <w:tcW w:w="155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о время сжатия или отпускания пружин люлечного или рессорного подвешивания все работы на тележке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Колёсные пары всё время нахождения на ремонтной позиции должны быть подклинены деревянными клинья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рузоподъёмные работы выполнять только типовыми и непросроченными чалочными приспособлениями, п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нахождение посторонних лиц на позиции сборки при грузоподъёмных рабо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отсоединение чалочных тросов от рамы тележки до завершения работ по соединению шарнирных узлов буксовых поводков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Справочник по эксплуатации тележек прицепного вагона АП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Н.А.Тертычко, А.Г.Тыричев, Н.И.Тищенко. «Проверки и регулировки при ремонте тепловозов». 196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1:02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10-27T11:26:00Z</dcterms:modified>
  <cp:revision>12</cp:revision>
  <dc:subject/>
  <dc:title>DOC	</dc:title>
</cp:coreProperties>
</file>