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8 от 24.03.2000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8 январ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3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кущего ремонта аккумуляторной батареи </w:t>
            </w:r>
            <w:r>
              <w:rPr>
                <w:b/>
                <w:sz w:val="48"/>
                <w:lang w:val="en-US"/>
              </w:rPr>
              <w:t>NKS</w:t>
            </w:r>
            <w:r>
              <w:rPr>
                <w:b/>
                <w:sz w:val="48"/>
              </w:rPr>
              <w:t>-150, 75КН-150Р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пряжение отключенной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е менее 82,5 В, номинальное напряжение 90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наружные поверхности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далить с поверхности скопления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Щётка волосяная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У 75КН-150Р снимать кожухи с борн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и крепление перемыч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и торцовый и рожковый с изолированными рукояткам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мычки и борны смазывать смазкой У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уровни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 NKS-150 не ниже 55 мм, у 75КН-150Р 20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60 мм над уровнем пластин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еобходимости пополнить дистиллированно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рубка мерная стеклянная, приспособление для за правки элементов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чистить вентиляционные отверстия в пробк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пецигл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до заворачивания пробок после проверки уровня и плотности электроли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пряжение каждого элемен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Минимальное напряжение 1,1 В/эл., напряжение должно оставаться постоянным в течение не менее 5 сек. после включения вил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Элементы с низким напряжением, “нулевые”, переполюсованные, с протечками электролита, повреждённые заменить на исправные и предварительно заряже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илка нагрузоч</w:t>
              <w:softHyphen/>
              <w:t>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включённом освещении ВВК, дизельного помещения, кабины и подкузовном освещен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е допускается выпуск из ТР батареи с хотя бы одним отключённым элемент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езультаты замера занести в книгу ремонта ф.ТУ-28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отбор проб электролита   для   ана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бы отбираются из 3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4 наиболее худших элементов (с наименьшим напряжением, низким уров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мплект посуды, груша ре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работниками ХТЛ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лиз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ем электролита, признаками кипения и т.д.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инов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аккумуляторных ящ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бращать внимание на отсутствие повреждений и выплесков электролита. Повреждённые поверхности покрыть щелочеупорной краской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крепление элемен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осстановление поверхности производить согласно требованиям Приложения 4 технического описания и инструкции по эксплуатации АДИФ-563535.075 ТО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рить сопротивление изоляции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р производить по формуле Фриша или мегомметром на 500 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еличина сопротивления не ниже 25 КОм и NKS-150, не ниже 50 КОм у 75КН-150Р. При меньшем сопротивлении элементы перебрать, места утечек тока выявить и устра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ольтметр магнитоэлектрический, мегомметр на 500 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замером убедиться в выключенном положении рубильника аккумуляторной батаре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езультаты замера занести в книгу ремонта ф.ТУ-28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восстановите</w:t>
              <w:softHyphen/>
              <w:t>льный подзаряд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дсоединить кабели от зарядного агрегата к клеммам зарядки батаре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ряжать током 30 А до напряжения 1,70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1,75 В/эл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опускается ускоренный режим заряда: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заряд током 60 А в течение 2,5 ч;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заряд током 30 А до напряжения 1,70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1,75 В/эл;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емпература электролита при заряде должна быть не выше 45</w:t>
            </w:r>
            <w:r>
              <w:rPr>
                <w:rFonts w:eastAsia="Times New Roman" w:cs="Times New Roman"/>
                <w:sz w:val="36"/>
                <w:szCs w:val="36"/>
              </w:rPr>
              <w:t>°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и не ниже +5</w:t>
            </w:r>
            <w:r>
              <w:rPr>
                <w:rFonts w:eastAsia="Times New Roman" w:cs="Times New Roman"/>
                <w:sz w:val="36"/>
                <w:szCs w:val="36"/>
              </w:rPr>
              <w:t>°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Агрегат зарядный А960, ключи рожковые, термомет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ходы на площадку аккумуляторного отсека и в кабину (на ЧМЭ3Т и АЧ2 пространство вокруг аккумуляторных ящиков) ограждается предупредительными плакат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плотность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лотность 1,19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1,21 гр/см2  при температуре + 20</w:t>
            </w:r>
            <w:r>
              <w:rPr>
                <w:rFonts w:eastAsia="Times New Roman" w:cs="Times New Roman"/>
                <w:sz w:val="36"/>
                <w:szCs w:val="36"/>
              </w:rPr>
              <w:t>°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. При необходимости произвести корректировку с соблюдением уровн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Ареометр АЭ-1, тер</w:t>
              <w:softHyphen/>
              <w:t>мометр, трубка мерная стеклян</w:t>
              <w:softHyphen/>
              <w:t>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езультаты занести в книгу ремонта ф.ТУ-28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 время заряда проведение других работ на тепловозе не допускается. Двери аккумуляторного отсека во время зарядки должны быть открыты, на ЧМЭ3Т и АЧ2 аккумуляторные ящики выдвигать наруж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 время зарядки запрещается курение и применение открытого огня как на тепловозе, так и вблизи него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tabs>
                <w:tab w:val="clear" w:pos="708"/>
                <w:tab w:val="left" w:pos="1887" w:leader="none"/>
              </w:tabs>
              <w:ind w:left="284" w:hanging="284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ab/>
              <w:tab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2"/>
          <w:szCs w:val="22"/>
        </w:rPr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2"/>
          <w:szCs w:val="22"/>
        </w:rPr>
      </w:pPr>
      <w:r>
        <w:rPr>
          <w:sz w:val="22"/>
          <w:szCs w:val="22"/>
        </w:rPr>
        <w:t xml:space="preserve">К.И.Рудая. «Электрическое оборудование тепловозов». 1981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7:17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1-31T11:21:00Z</dcterms:modified>
  <cp:revision>8</cp:revision>
  <dc:subject/>
  <dc:title>DOC	</dc:title>
</cp:coreProperties>
</file>