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12 от 14.09.2001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13 октября 2003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30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ремонта тягового карданного вала автомотрисы АЧ2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ал разобрать, детали очист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Вал разъединить по шлицам.</w:t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Разобрать карданные головки.</w:t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Вал загрузить в моечную машину, после промывки извлечь, уда- лить остатки загрязнений, насухо вытереть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Вывернуть смазочные ниппели, смазочные каналы промыть и проду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от вёртка, плоскогубцы, пассатижи, стенд для ремонта валов, чалочное приспособление, машина ММД-12, ёрш проволочный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еред разборкой проверять наличие сборочных рисок, при отсутствии нанести кернером новы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олувалы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олувалы осмотреть, проверить отсутствие трещин, изгиба, скручивания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ыявленные трещины сварных швов вырубить, заварить электродами Э50А диаметром 4</w:t>
            </w:r>
            <w:r>
              <w:rPr>
                <w:rFonts w:eastAsia="Symbol" w:cs="Symbol" w:ascii="Symbol" w:hAnsi="Symbol"/>
                <w:sz w:val="36"/>
                <w:szCs w:val="36"/>
              </w:rPr>
              <w:t>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5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енд для ремонта валов, сварочное оборудование, машинка шлифовальная, зубило, молоток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Трещины в металле валов заварке не подлежат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Шлицевые части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Шлицы очистить и осмотреть, проверить отсутствие забоин, срезов и смятия шлицев. Мелкие забоины и риски удалить личным напильнико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В случае износа выработанные стороны шлицев наплавить вибродуговым способом с последующей фрезеровкой. Наплавку вести вдоль шлица в диаметрально- противоположном порядке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осле ремонта шлицы тщательно протереть и смазать смазкой ВНИИ-НП-242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Полувалы соединить, приспособлением с индикатором проверить боковой зазор в шлицах (не более 0,25 мм)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Проверить коэффициент излома шлицевого соединения по формуле: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варочное оборудование, станочное оборудование, набор напильников, стенд для ремонта валов,  термическое обо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плавку шлицев выполнять проволокой марки Св-10Г2 диаметром 1,0</w:t>
            </w:r>
            <w:r>
              <w:rPr>
                <w:rFonts w:eastAsia="Symbol" w:cs="Symbol" w:ascii="Symbol" w:hAnsi="Symbol"/>
                <w:sz w:val="28"/>
                <w:szCs w:val="28"/>
              </w:rPr>
              <w:t>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>1,2 мм в среде флюса АН-348А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Допускается применение проволок марок ПП-ТН250, ПП-ТН350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Допускается проведение ручной наплавки электродами ОЗН-350, ОЗН-400 диаметром 3 мм с предварительным нагревом до температуры 250</w:t>
            </w:r>
            <w:r>
              <w:rPr>
                <w:rFonts w:eastAsia="Symbol" w:cs="Symbol" w:ascii="Symbol" w:hAnsi="Symbol"/>
                <w:sz w:val="28"/>
                <w:szCs w:val="28"/>
              </w:rPr>
              <w:t>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>30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eastAsia="Haettenschweiler" w:cs="Haettenschweiler" w:ascii="Haettenschweiler" w:hAnsi="Haettenschweiler"/>
                <w:sz w:val="36"/>
                <w:szCs w:val="36"/>
              </w:rPr>
              <w:t xml:space="preserve">               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К = А/В;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1378" w:hanging="99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где: А - радиальное смещение (люфт) по индикатору; </w:t>
            </w:r>
          </w:p>
          <w:p>
            <w:pPr>
              <w:pStyle w:val="Normal"/>
              <w:ind w:left="1378" w:hanging="567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  -  длина плеча индикатора;</w:t>
            </w:r>
          </w:p>
          <w:p>
            <w:pPr>
              <w:pStyle w:val="Normal"/>
              <w:ind w:left="1378" w:hanging="567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55" w:firstLine="178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Допускаемая величина коэффициента излома - не более 0,002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крестовин кардан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верить отсутствие трещин, при выявлении трещины любого размера и расположения крестовину забракова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смотреть цапфы. При выявлении задиров и вмятин рабочих поверхностей любой глубины крестовину забракова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одготовить цапфы к магнитному контролю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Лупа, салфетк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фланце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Фланцы осмотреть, проверить отсутствие трещин и забои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Допускается заварка трещин сварных швов электродами Э50А диаметром 4</w:t>
            </w:r>
            <w:r>
              <w:rPr>
                <w:rFonts w:eastAsia="Symbol" w:cs="Symbol" w:ascii="Symbol" w:hAnsi="Symbol"/>
                <w:sz w:val="36"/>
                <w:szCs w:val="36"/>
              </w:rPr>
              <w:t>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5 мм с полной вырубкой дефектного места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Выработку отверстий и забоины глубиной до 2,0 мм устранить заплавкой электродами Э42 диаметром 4</w:t>
            </w:r>
            <w:r>
              <w:rPr>
                <w:rFonts w:eastAsia="Symbol" w:cs="Symbol" w:ascii="Symbol" w:hAnsi="Symbol"/>
                <w:sz w:val="36"/>
                <w:szCs w:val="36"/>
              </w:rPr>
              <w:t>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5 мм с последующей расточкой или шлифов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варочное оборудование, станочное оборудование, машинка шлифовальная, ста нок балансировочны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сле сварочных и наплавочных работ  фланец подвергать статической балансировке (дисбаланс не более 5 гр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>см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подшипник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6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обойм и уплотнений. Изношенные и повреждённые заменить.</w:t>
            </w:r>
          </w:p>
          <w:p>
            <w:pPr>
              <w:pStyle w:val="Normal"/>
              <w:ind w:firstLine="146"/>
              <w:jc w:val="both"/>
              <w:rPr>
                <w:sz w:val="24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мерить суммарные радиальные зазоры (0,30</w:t>
            </w:r>
            <w:r>
              <w:rPr>
                <w:rFonts w:eastAsia="Symbol" w:cs="Symbol" w:ascii="Symbol" w:hAnsi="Symbol"/>
                <w:sz w:val="36"/>
                <w:szCs w:val="36"/>
              </w:rPr>
              <w:t>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0,35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щупов, лупа, салфетк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ал собрать и смаз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Собрать карданные головки, соединить шлицевое соединение, соблюдая совпадение сборочных рисок. Завернуть смазочные ниппели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осле сборки пропрессовать смазочные ниппели до выдавливания смазки из зазоров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Для карданных головок применяется смазка ФИОЛ-2М, для шлицевых соединений - ВНИИ-НП-242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отвёртки, пассатижи, стенд для ремонта, шприцы смазочные, чалочное приспособле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еред установкой смазочных ниппелей проверять их исправность, отсутствие износа или повреждения резьбы, состояние клапанов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застекловывании остатков смазки ниппели промывать до полного удаления остатков смазки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ри работе пользоваться только исправным и типовым инструмент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Запрещается выполнение работ на полувалах, подвешенных на тросах. Полувалы при ремонте и дефектации должны быть закреплены на стенде для ремон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Запрещается проверка совпадений отверстий пальцем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АЧ2. Руководство по эксплуатации 112.0. Издание НП «Вагонка-Студенка КР», Чехия, 198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М.Д.Рахматулин. «Ремонт тепловозов». 196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Инструкция по сварочным и наплавочным работам ЦТ-336 от 11.08.199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>
          <w:sz w:val="24"/>
          <w:szCs w:val="24"/>
        </w:rPr>
        <w:t>Типовая инструкция по охране труда для слесаря по ремонту тепловозов и дизель-поездов ТОИ Р-32-ЦТ-728-99 от 28.12.1999 г.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4:40:00Z</dcterms:created>
  <dc:creator>Mалов Денис</dc:creator>
  <dc:description/>
  <dc:language>en-US</dc:language>
  <cp:lastModifiedBy>А.А.Ш.</cp:lastModifiedBy>
  <cp:lastPrinted>2003-10-15T15:38:00Z</cp:lastPrinted>
  <dcterms:modified xsi:type="dcterms:W3CDTF">2003-10-15T11:50:00Z</dcterms:modified>
  <cp:revision>7</cp:revision>
  <dc:subject/>
  <dc:title>DOC	</dc:title>
</cp:coreProperties>
</file>