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11 от 13.09.200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8 от 18.11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8 августа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9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сборки тележки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обрать люле</w:t>
              <w:softHyphen/>
              <w:t>чное подвеши</w:t>
              <w:softHyphen/>
              <w:t>ва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На сборочный стенд установить подрессорные стаканы, в стаканы вложить пружины второй ступени рессорного подвешивания, сверху уложить люльк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На люльку опустить раму тележки, скрепить струбцинами со стенд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оджать домкратами подрессорные тарелки. В серьги подвесок вложить вкладыши, соблюдая их первоначальное расположение (до разборки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Завести серьги в зацепление с подрессорными стаканами. Проверить ориентировку и фиксацию вкладыш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Установить и закрепить предохранительные кана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Медленно отпустить домкраты до упора люльки в раму тележ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тенд для разборки-сборки люлечного и рессор</w:t>
              <w:softHyphen/>
              <w:t>но</w:t>
              <w:softHyphen/>
              <w:t>го под</w:t>
              <w:softHyphen/>
              <w:t>вешивания, комплект домкратов, набор ключей, молоток слесарный, плоскогу</w:t>
              <w:softHyphen/>
              <w:t>бцы, чалоч</w:t>
              <w:softHyphen/>
              <w:t>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Изменение положения вкладышей допускается для регулировки высоты автосцеп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кладыши одного комплекта при регулировке проворачивать одновременно на одну ступень (величина одной ступени 5 мм)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всех регулировок у подкаченной тележки зазор между рамой  тележки и люлькой не должен быть менее 33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становить горизонтальные гидродемпфе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ип гидродемпферов: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ведущая тележка – ТВ140.63;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поддерживающая тележка – ТВ140.40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лесарный, плоскогуб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оединить осевые редук</w:t>
              <w:softHyphen/>
              <w:t>торы с реак</w:t>
              <w:softHyphen/>
              <w:t>тивным раско</w:t>
              <w:softHyphen/>
              <w:t>с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Разместить колёсно-редукторные блоки на позиции сборки тележки. Под фланцы осевых редукторов установить тумб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Навесить раскос на редукторы, затяну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 слесарный, плоскогу</w:t>
              <w:softHyphen/>
              <w:t>бцы, боро</w:t>
              <w:softHyphen/>
              <w:t>док, тумбы для фикса</w:t>
              <w:softHyphen/>
              <w:t>ции редук</w:t>
              <w:softHyphen/>
              <w:t>торов, чалочное приспос</w:t>
              <w:softHyphen/>
              <w:t>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*Для ведущей те</w:t>
              <w:softHyphen/>
              <w:t>леж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лёсно-редукто</w:t>
              <w:softHyphen/>
              <w:t>рные блоки уста</w:t>
              <w:softHyphen/>
              <w:t>навливать по зара</w:t>
              <w:softHyphen/>
              <w:t>нее размеченным местам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становить малый тяговый карданный вал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Завести в пространство между колёсно-редукторными блоками поставку, на подставку установить вал, отрегулировать по высоте и скре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дставка под вал, ключ мо</w:t>
              <w:softHyphen/>
              <w:t>ментный, чалоч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*Для ведущей те</w:t>
              <w:softHyphen/>
              <w:t>лежки.</w:t>
            </w:r>
          </w:p>
          <w:p>
            <w:pPr>
              <w:pStyle w:val="Normal"/>
              <w:ind w:left="47" w:hanging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тяжку соедине</w:t>
              <w:softHyphen/>
              <w:t xml:space="preserve">ний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ить его с подстав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Совместить фланцы вала и осевых редукторов, наживить бол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извести затяжку соединений фланцев, соблюдая попарно-пере</w:t>
              <w:softHyphen/>
              <w:t>крёстный порядок обхо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уществлять в две ступени: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- предварительная затяжка до резко</w:t>
              <w:softHyphen/>
              <w:t>го возрастания усилия на ключе</w:t>
            </w:r>
          </w:p>
          <w:p>
            <w:pPr>
              <w:pStyle w:val="Normal"/>
              <w:ind w:left="189" w:hanging="189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- окончательная за</w:t>
              <w:softHyphen/>
              <w:t>тяжка момен</w:t>
              <w:softHyphen/>
              <w:t>том 60 кгс·м (на одну грань за об</w:t>
              <w:softHyphen/>
              <w:t>ход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обрать тормозную рычажную передач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Установить подвески тормозных башма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Установить вилки и серьги верхнего механизма авторегулирования выхода што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Установить внутренние вертика</w:t>
              <w:softHyphen/>
              <w:t>льные рычаг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Установить тормозные башма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Установить триангел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Установить наружные вертикальные рычаг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Установить горизонтальные рычаг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8. Установить короткие продольные повод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9. Установить новые тормозные колод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лесарный, плоскогубцы, монтировка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о завершению ревизии тормозных цилиндр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аждое шарнирное соединение сразу же после сборки зашплинтовыва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закладкой валики смазывать смазкой УСс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оединение с тормозными цилиндрами и монтаж остальных деталей выполняется после соединения с колёсными пар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ремонтировать систему управления авторежим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Расшплинтовать и снять валики пружинной муфты, муфту разобр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Разобрать рычажную систему, снять скользу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Детали очистить от загрязнений, старой смазки, остатков моющего раствора, коррози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Детали осмотреть. Накладку скользуна с трещинами, износом на глубину более 1 мм,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нить рычаги с трещинами, выработкой отверст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ужину заменить в случае коррозии, просадки или изломе вит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Авторежим собрать, шарнирные соединения и пружинную муфту смазать смазкой УС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лесарный, шкурка шлифовальная, пассатижи, штангенцирку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** Для поддерживающей тележк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сборке проверять зазоры в шарнирах (05÷2,0 мм) и в пружинной муфте (0,5÷1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пустить раму на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оединить шарниры тяговых поводков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Вставить и зафиксировать втулк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Смазать и вложить в шарниры пальц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Шарниры закрепить гайками и зашплинтова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Соединить захваты сборочного стенда с рамой тележки, сжать пружины до выхода концов стягивающих планок из днищ тарелок лап бук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риспособление для запрессовки шарнирных пальцев, плоскогубцы, молоток слесарный, чалочное приспособление, комплект домкрат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установкой пальцы шарниров смазывать смазкой УСс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ять свободность перемещения нижних концов планок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firstLine="142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крепить и зашплинтовать нижние концы стягивающих план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становить оставшиеся дета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Установить горизонтальные тяги тормозной рычажной передачи с авторегулятора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Соединить штоки тормозных ци</w:t>
              <w:softHyphen/>
              <w:t>линдров с горизонтальными тя</w:t>
              <w:softHyphen/>
              <w:t>га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Установить предохранительные троси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лесарный, монтиров</w:t>
              <w:softHyphen/>
              <w:t>ка, плоско</w:t>
              <w:softHyphen/>
              <w:t>губ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становку верти</w:t>
              <w:softHyphen/>
              <w:t>кальных гидроде</w:t>
              <w:softHyphen/>
              <w:t>мпферов и горизо</w:t>
              <w:softHyphen/>
              <w:t>нтальных тяг букс осуществлять пос</w:t>
              <w:softHyphen/>
              <w:t>ле подкатки тележ</w:t>
              <w:softHyphen/>
              <w:t>ки под вагон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дновременно с предохранительны</w:t>
              <w:softHyphen/>
              <w:t>ми тросиками уста</w:t>
              <w:softHyphen/>
              <w:t>навливаются зазем</w:t>
              <w:softHyphen/>
              <w:t>ляющие шунты букс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2"/>
        <w:gridCol w:w="15734"/>
      </w:tblGrid>
      <w:tr>
        <w:trPr/>
        <w:tc>
          <w:tcPr>
            <w:tcW w:w="155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жатие и ослабление пружин люлечного и рессорного подвешивания производить равномерно, не допуская перекаши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о время сжатия или отпускания пружин люлечного и рессорного подвешивания все прочие работы на тележке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рещается проверять совпадение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рещается нахождение посторонних лиц на позиции сборки во время грузоподъёмны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рещается рассоединение малого тягового карданного вала с подставкой до предварительной затяжки всех соединений фланце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лёсные пары всё время нахождения на ремонтной позиции должны быть подклинены деревянными клиньями, каждый колёсный центр с обеих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рещается отсоединение чалочных тросов от рамы тележки до завершения работ по соединению шарнирных узлов буксовых повод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Грузоподъёмные работы выполнять только типовыми и непросроченными чалочными приспособлениями по действующим схемам строповк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ращивание плеча рычага гаечного ключа осуществлять только при помощи специального захвата.</w:t>
            </w:r>
          </w:p>
        </w:tc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napToGrid w:val="false"/>
              <w:ind w:left="355" w:right="283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П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Справочник по эксплуатации тележек автомотрисы АЧ2. Издание НП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2:19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8-28T10:28:00Z</dcterms:modified>
  <cp:revision>12</cp:revision>
  <dc:subject/>
  <dc:title>DOC	</dc:title>
</cp:coreProperties>
</file>