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831"/>
        <w:gridCol w:w="5225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8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 53 от 27.06.1991 г.</w:t>
            </w:r>
          </w:p>
        </w:tc>
        <w:tc>
          <w:tcPr>
            <w:tcW w:w="58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11 июля 2003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27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кущего ремонта ТР-3 механического оборудования моторного вагона автомотрисы АЧ2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нять автосцепки и центрирующие бал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Отсоединить приводные цеп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Изъять поддерживающие болты, вынуть тяговые клинь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Головки зачалить, вывести из гнёзд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молоток бородок, зубило, плоскогубцы, чалочное приспособление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еред снятием замерять высоту автосцепок над уровнем головок рельс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Частично разобрать рычажную систему ручных тормоз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нять вилки между червяками и горизонтальными рычагами, тяги между рычажными передачами и коромыслами на главной раме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нять тяги от коромысел к рычажным передачам тележе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лоскогубцы, молоток слесарный, бородок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нять поглощающие аппарат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одвести подъёмник под поддерживающую плиту, распустить крепления поддерживающей плиты, аппарат с тяговым хомутом опустить и вывести из-под вагон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плоскогубцы, подъёмник, чалочное приспособ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после частичного демонтажа ручных тормозов, демонтажа воздушных трубопроводов и приёмных катушек АЛСН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нять механические демпфе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лабить гайки плиты буферного стакан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Буфер зачалить, выбрать провисание тросов. Гайки полностью отвернуть, буфер вывести из гнезд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лоскогубцы, ключ рожковый 27*30 мм, чалочное приспособление, монтиров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нять большой тяговый карданный вал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1. Снять предохранительную скобу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2. Подвести под вал ложе подъёмника, скрепить с валом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слабить затяжку гаек фланцев, затем полностью отвернуть, вал вывести из-под вагон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молоток слесарный, подъёмник, чалочное приспособление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слабление затяжки соединений фланцев осуществлять не более, чем на одну грань за обход, попарно-перекрёстным порядк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Кузов на домкратах поднять, выкатить тележ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одвести к вагону домкраты, разместить напротив подпятников главной рамы. Консоли домкратов выдвинуть под подпятники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На опорные поверхности консолей уложить деревянные прокладки, консоли поднять до упора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омплект домкратов, набор ключей, молоток слесарный, бородок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Поднятие кузова осуществляется после отвязывания трубопроводов тормозных цилиндров, отсоединения заземляющих шунтов и цепей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 подпятники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Снять поперечные тяги букс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Снять вертикальные гидродемпфер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Расстопорить и изъять центральные стержни шкворне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Включить домкраты, кузов поднять, выкатить тележ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6. После выкатки тележек кузов опустить на минимально возможную высот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игнализации перегрева букс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у выполняют четыре слесаря под руководством мастера или бригадир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Домкраты включать и выключать все одновременно по команде руководителя работ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Главную раму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Раму очистить от загрязне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смотреть балки и рифлёные настилы, особое внимание уделять сварным шва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смотреть стяжные ящи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роверить затяжку и стопорение не подлежащих разборке соедине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Осмотреть шкворни, проверить надёжность крепления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Мелкие задиры зашлифовать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мерить диаметры шкворней по поперечной и продольной осям. После обмера гнезда сайлентблока шкворневого гнезда тележки, подлежащей подкатке, вычислить зазор между шкворнем и гнездом (0,6÷1,0 мм)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6. Удалить с поверхности шкворней старую смазку и загрязнения, на- нести свежую смазку УСс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24"/>
                <w:szCs w:val="36"/>
              </w:rPr>
            </w:pPr>
            <w:r>
              <w:rPr>
                <w:rFonts w:cs="Haettenschweiler" w:ascii="Haettenschweiler" w:hAnsi="Haettenschweiler"/>
                <w:sz w:val="24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7. Осмотреть скользуны боковых опор. Скользящие поверхности очистить от загрязнений, протереть чистой сухой ветошью.</w:t>
            </w:r>
          </w:p>
          <w:p>
            <w:pPr>
              <w:pStyle w:val="Normal"/>
              <w:ind w:left="244" w:firstLine="147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Мелкие задиры зашлифовать. Выработку глубиной более 0,5 мм устранить наплавкой с последующей шлифовкой и пришабриванием</w:t>
            </w:r>
            <w:r>
              <w:rPr>
                <w:sz w:val="24"/>
              </w:rPr>
              <w:t>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кребки, молотки слесарный и смотровой, набор ключей, пассатижи, зубило, шаберы, шкурка шлифовальная, машинки шлифовальная, напильники, линейка, набор щупов, сварочное оборудование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ыявленные трещины и прочие дефекты устранять согласно требованиям п. 6.1 Инструкции по сварочным работам ЦТ-336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 случае длительного простоя вагона без тележек (более 24 часов) непосредственно перед подкаткой тележек смазку заменить вновь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кользящие поверхности шаровых вкладышей боковых опор не смазывать, задиры заплавить электродом ОЗН-300М или проволокой ПП-Нп-14ст и зашлифовать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Ручные тормоза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Детали, включая ранее снятые, очистить, осмотреть, при необходимости отремонтировать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Изношенные поверхности на глубину до 15 % от чертёжного сечения, выработку отверстий восстанавливать электродами Э42,Э42А, Э46, Э46А, Э50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Детали, имеющие трещины, надрывы, износ выше нормы, заменить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Максимальный зазор между валиком и втулкой – 2,0 мм, минимальный – 0,5 мм. В случае необходимости заменить валики и втулки. Материал втулок – сталь 45, цементация на глубину не менее 1,0 мм, закалка ТВЧ до твёрдости </w:t>
            </w:r>
            <w:r>
              <w:rPr>
                <w:rFonts w:cs="Haettenschweiler" w:ascii="Haettenschweiler" w:hAnsi="Haettenschweiler"/>
                <w:sz w:val="36"/>
                <w:szCs w:val="36"/>
                <w:lang w:val="en-US"/>
              </w:rPr>
              <w:t>HRC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=45÷52, втулка не ниже 52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ки слесарный и смотровой, штангенциркуль, плоскогубцы, бородок, сварочное оборудование, гидропресс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прещается восстановление наплавкой резьбы червяк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наплавке производить предварительный местный разогрев до 300÷350º с последующим высоким отпуском от температуры 600÷650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необходимости допускается проточка валиков с уменьшением диаметра на 4 мм от чертежа с одновременной заменой втулк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Втулки запрессовывать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У соединений, не подлежащих разборке, проверить состояние шплинтовки и стопор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затяжку и фиксацию резьбовых соеди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 натягом 0,03÷0,11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Тележки отремонтированные под вагон подкатить, кузов на тележки опуст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Ослабить пружину скользуна авторежима поддерживающей тележки (скользун должен находиться в крайнем нижнем положении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Удалить консервирующую смазку из гнёзд шкворневых узлов тележек, гнёзда смазать свежей смазкой УСс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Кузов поднять, тележки под кузов подкатить, под шкворнями расставить и закреп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Внутренние поверхности сайлентблоков шкворневых узлов смазать смазкой УСс. Смазанные сайлентблоки в гнёзда тележек установить, вложить в гнёзда пружин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Опустить кузов на тележки, следя за совпадением осей шкворней и шкворневых гнёзд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6. Завести в шкворневые узлы центральные стержни и закреп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7. Установить на тележки поперечные тяги букс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а. Подобрать упругие вставки. В одном комплекте должны иметься вставки одинаковой высоты (разница в высоте не менее 1 мм)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б. Закрепить упругие комплекты на консолях рам тележек: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528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- Смазать резьбовую часть смазкой УСс.</w:t>
            </w:r>
          </w:p>
          <w:p>
            <w:pPr>
              <w:pStyle w:val="Normal"/>
              <w:ind w:left="528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528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- Одеть внутреннюю стопорную планку, навернуть стягивающую втулку, одеть внутреннюю упругую вставку с шайбой.</w:t>
            </w:r>
          </w:p>
          <w:p>
            <w:pPr>
              <w:pStyle w:val="Normal"/>
              <w:ind w:left="528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528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- Завести тягу в консоль, с наружной стороны установить наружную упругую вставку с шайбой.</w:t>
            </w:r>
          </w:p>
          <w:p>
            <w:pPr>
              <w:pStyle w:val="Normal"/>
              <w:ind w:left="528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528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- Навернуть наружную гайку.</w:t>
            </w:r>
          </w:p>
          <w:p>
            <w:pPr>
              <w:pStyle w:val="Normal"/>
              <w:ind w:left="528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528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- Затянуть комплект.</w:t>
            </w:r>
          </w:p>
          <w:p>
            <w:pPr>
              <w:pStyle w:val="Normal"/>
              <w:ind w:left="528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 начале от руки подтянуть втулку и гайку до упора, затем затянуть гайку и втулку ключом на одинаковое число полуоборотов. На грани гайки и втулки одеть стопорные планки и скрепить их шплинтом.</w:t>
            </w:r>
          </w:p>
          <w:p>
            <w:pPr>
              <w:pStyle w:val="Normal"/>
              <w:ind w:left="533" w:firstLine="141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омплект домкратов, клинья деревянные, молоток слесарный, набор ключей, штангенциркуль, плоскогубцы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Опускание кузова на тележки выполняют четыре слесаря под руководством мастера или бригадира. 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крепление тележек осуществлять деревянными клиньями с обеих сторон. При наличии на сайлентблоке консервирующей смазки удалять её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Следить за входом пружин шкворневых узлов внутрь шкворней. 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еред монтажом все детали тяг должны быть тщательно очищены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риентировочная высота вставок не менее 34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ставки с надрывами и расслоениями установке не подлежат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легание клина тяги в гнезде корпуса буксы не менее 70% (проверяется при ремонте рамы тележки).</w:t>
            </w:r>
          </w:p>
          <w:p>
            <w:pPr>
              <w:pStyle w:val="Normal"/>
              <w:ind w:left="-19" w:right="-94" w:firstLine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жен оставаться зазор 3÷6 мм (подгоняется при ремонте тележки).</w:t>
            </w:r>
          </w:p>
          <w:p>
            <w:pPr>
              <w:pStyle w:val="Normal"/>
              <w:ind w:left="-19" w:right="-94" w:firstLine="66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28" w:hanging="137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. Смазать составную втулку смазкой УСс, собрать цапфу и завести её в гнездо на буксе.</w:t>
            </w:r>
          </w:p>
          <w:p>
            <w:pPr>
              <w:pStyle w:val="Normal"/>
              <w:ind w:left="528" w:firstLine="146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тянуть болты крепления тяги на буксе, в начале от руки, затем ключом до резкого возрастания усилия затяжки; затем каждый болт на одинаковое количество граней «до упора».</w:t>
            </w:r>
          </w:p>
          <w:p>
            <w:pPr>
              <w:pStyle w:val="Normal"/>
              <w:ind w:left="528" w:firstLine="146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осле затяжки болтов застопорить их лепестковыми шайба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66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сле затяжки болтов между нижней гранью цапфы и дном гнезда дол- жен оставаться зазор 3÷6 мм (подгоняется при ремонте тележки)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тяжку производить путём поочерёдной затяжки каждого болта на одну грань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оглощающие аппараты отремонтированные на место уста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Аппараты с тяговыми хомутами и плитами завести под вагон, установить аппараты в стяжные ящи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литы закрепить, гайки застопор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дъёмник, чалочное приспособление, набор ключей, монтировка, плоскогубцы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firstLine="66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Ручные тормоза собрать, отрегулировать, проверить работу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Отремонтированные тяги и вилки на место установить, шарниры застопор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извести контрольную затяжку тормоза из обеих каб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длину остающейся свободной части червяков (не менее 1/3 полной длины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и натяжение цепе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плотность прилегания колодок при затянутом тормоз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ри необходимости отрегулировать величину затяж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Смазать цепи, червяки, подшипники и валики смазкой УСс, предварительно удалив старую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ки слесарный и смотровой, плоскогубцы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утём остукивания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ерестановкой валиков в рычажной передаче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right="-94" w:firstLine="66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алики смазывать до сборки шарнир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Большой тяговый карданный вал отремонтированный на место уста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Завести вал под вагон, навернуть гайки на болты от ру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Затянуть гайки ключом до момента резкого возрастания усилия затяж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Моментным ключом 90 кгс·м произвести окончательную затяжку (попарно-перекрёстным порядко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Установить предохранительную скоб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Чалочное приспособление, подъёмник, набор ключей, ключ моментны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после установки гидропередачи.</w:t>
            </w:r>
          </w:p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 первую очередь подсоединяется вал к фланцу раздаточного вала гидропередач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Для облегчения затяжки проворачивать раздаточный вал и «кантовать» вагон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Автосцепки и центрирующие балки отремонтированные на место уста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верить наличие установленных клей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Головки автосцепок зачалить, завести в гнёзда, вставить тяговые клинья, закрепить болтами, болты зашплинтова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Замерить высоту осей головок автосцепок над уровнем головок рельсов (980÷1080 мм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и необходимости выполнить подрегулировку путём поворота эксцентриковых валиков в серьгах люлечного подвешива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Чалочное приспособление, набор ключей, плоскогубцы, шаблон для замера высоты автосцепок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Болты тяговых клиньев шплинтовать одним отрезком проволок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сновная регулировка тележкам для настройки высоты головок выполняется при ремонте тележек на основании замера согласно разделу 1 настоящей карты (графа 7)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Буферы отремонтированные на место уста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Буферы зачалить, завести в гнёзда, наживить гайки и затянуть их предварительной затяжкой; затем произвести окончательную затяжку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На рабочие поверхности тарелок нанести смазку УСс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люч рожковый 24*27 мм, чалочное приспособление, молоток,  плоскогубцы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Расцепные приводы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Осмотреть цепи, проверить целостность звеньев, при необходимости отремонтировать с использованием свар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действие при расцеплении и в положении «на полке»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и необходимости отрегулировать число звеньев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Изогнутые рычаги и кронштейны снять, выправить в горячем состояни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ок слесарный, плоскогубцы, зубило, кузнечное оборудование, сварочное оборудова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после установки автосцепо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утеочистители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извести внешний осмотр, выправить деформированные част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2. Выявленные трещины и надрывы устранить сваркой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высоту нижних кромок над уровнем головок рельсов (100÷150 мм), при необходимости отрегулирова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окрепить соединения, проверить состояние стопорения и шплинтов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люч рожковый 27*30 мм, молотки слесарный и смотровой, кувалда малая, сварочное оборудование, плоскогубцы, ломик, шаблон для замера высоты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варку трещин производить с постановкой накладок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о всех случаях не выше нижних точек приёмных катушек АЛСН.-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трегулировать устройства авторежим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ыставить зазор между скользуном и наконечником 10±3 м м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и подвижность рычажной системы, шарниры смазать смазкой УСс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молоток слесарный, плоскогубцы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егулировку производить путём изменения затяжки пружины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Механическое оборудование после вывода вагона со стойла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верить выход штоков тормозных цилиндров (40±10 м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отсутствие ударов в тяговых карданах при реверсировани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о завершении маневровых передвижений проверить отсутствие нагрева букс. В случае даже незначительного выделения буксы по нагреву произвести её осмотр со вскрытие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пецключ, 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при работающем дизеле и выполнении маневровых передвижений по путям цеха и депо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кончательно контроль нагрева букс и шплинтовку болтов крышек производить после завершения поездной обкатки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 процессе поднятия кузова нахождение в кузове, вблизи него и в канаве запрещаетс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и нахождении вагона на домкратах они должны быть разгружены предохранительными гайками или стойк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Для регулировки совпадения осей шкворней вагона и шкворневых гнёзд тележек при опускании кузова домкраты останавлива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Толщина деревянных прокладок на консолях домкратов при поднятии кузова 25÷30 м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однятие и опускание кузова осуществлять одновременно всеми четырьмя домкратами. При поднятии вначале кузов поднять на 50÷100 мм, убедиться в полном рассоединении всех деталей и узлов кузова с тележк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ерекос кузова на домкратах не должен превышать 100 м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и необходимости выполнения каких-либо работ в процессе поднятия или опускания кузова домкраты останавливать и разгружать согласно требованиям п.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сё время нахождения кузова на домкратах на него должно быть наложено заземлен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Тележки для ремонта и во время опускания кузова должны быть подклинены клиньями из тв2рдого дерева (треугольник с основанием 350 мм, высотой 100 мм, толщиной 50 мм, угол при основании 30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и нахождении в канаве пользоваться защитной каско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497" w:right="283" w:hanging="497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 экипажа во время первых маневровых передвижений после вывода со стойла производить по согласованию с машинистом, после затормаживания вагона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АЧ2. Руководство по эксплуатации 112.0. Издание НП «Вагонка-Студенка КР», Чехия,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М.Д.Рахматулин. «Ремонт тепловозов». 196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по сварочным и наплавочным работам ЦТ-336 от 11.08.199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9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0:15:00Z</dcterms:created>
  <dc:creator>Mалов Денис</dc:creator>
  <dc:description/>
  <dc:language>en-US</dc:language>
  <cp:lastModifiedBy>А.А.Ш.</cp:lastModifiedBy>
  <cp:lastPrinted>2002-03-15T16:20:00Z</cp:lastPrinted>
  <dcterms:modified xsi:type="dcterms:W3CDTF">2003-11-04T10:48:00Z</dcterms:modified>
  <cp:revision>12</cp:revision>
  <dc:subject/>
  <dc:title>DOC	</dc:title>
</cp:coreProperties>
</file>