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4 от 22.11.1999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5 июн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5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хнического обслуживания ТО-2 аккумуляторной батареи </w:t>
            </w:r>
            <w:r>
              <w:rPr>
                <w:b/>
                <w:sz w:val="48"/>
                <w:lang w:val="en-US"/>
              </w:rPr>
              <w:t>NKS</w:t>
            </w:r>
            <w:r>
              <w:rPr>
                <w:b/>
                <w:sz w:val="48"/>
              </w:rPr>
              <w:t>-150, 75КН-150Р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пряжение отключенной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е менее 82,5 В, номинальное напряжение 90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опускается выпуск из ТО-2 батареи с не более, чем двумя отключёнными элемент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наружные поверхности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далить с поверхности скопления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Щётка волосяная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У 75КН-150Р снимать кожухи с борн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и крепление перемыч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6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и торцовый и рожковый с изолированными рукояткам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мычки и борны смазывать смазкой У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уровни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 75КН-150Р 20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60 мм, у NKS-150 не ниже 55 мм над уровнем пластин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пополнить дистиллированно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рубка мерная, приспособление для заливк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К.И.Рудая. «Электрическое оборудование тепловозов». 1981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0:04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6-26T04:04:00Z</dcterms:modified>
  <cp:revision>4</cp:revision>
  <dc:subject/>
  <dc:title>DOC	</dc:title>
</cp:coreProperties>
</file>