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9 от 26.10.1999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 июн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дин раз в 15 сут. выполняются замеры параметров бандажей (толщина не менее 36 мм, прокат не более 7 мм, толщина гребня 25÷33 мм, макс. разница в  диам. круга катания 2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ессор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отсутствие трещин и изломов рессорных пружин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упругих втулок шарн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и отрегулировать выход 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од регулируется вне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уровни смазки, при нео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установка заправочна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яговых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олоток смотровой, набор ключей, устройство заправочное, лампа переносная, ве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left="-94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тсутствии в маслоуказателе щупа на десятые сутки после последней заправки залить в кожух 3,5 л смазки, но не выше кромки контрольного патрубка).</w:t>
            </w:r>
          </w:p>
          <w:p>
            <w:pPr>
              <w:pStyle w:val="Normal"/>
              <w:ind w:left="-94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94" w:right="-94" w:firstLine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left="-94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У собранного кожуха соблюдать  зазоры между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естернями и кожухо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ударно-тяговые устройст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детали автосцепок, параметры головок проверить шаблоном 873, проверить предохранение от саморасце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, пассатижи, шаблон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у расцепных приводов проверять вручную, после вывода со стойла -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уте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сота нижних кромок на уровнем головок рельсов 100÷15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узов</w:t>
              <w:softHyphen/>
              <w:t>ное оборудо</w:t>
              <w:softHyphen/>
              <w:t>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Осмотреть элементы каркаса и обшивки, при необходимости покрепить соединения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ручни, ступеньки, настилы площ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ых ключей допускается только с помощью специального захват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ам тепловозов ЧМЭ3.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47:00Z</dcterms:created>
  <dc:creator>Mалов Денис</dc:creator>
  <dc:description/>
  <dc:language>en-US</dc:language>
  <cp:lastModifiedBy>А.А.Ш.</cp:lastModifiedBy>
  <cp:lastPrinted>2003-06-24T10:39:00Z</cp:lastPrinted>
  <dcterms:modified xsi:type="dcterms:W3CDTF">2003-06-26T03:50:00Z</dcterms:modified>
  <cp:revision>11</cp:revision>
  <dc:subject/>
  <dc:title>DOC	</dc:title>
</cp:coreProperties>
</file>