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1 от 12.11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7  июн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сутствие течей масла или топлива в контрольном отсеке топливоподкачивающего насоса, и течей масла по объединённому регулятор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отсутствие сильного ка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чёткость набора и сброса с 1 по 8(9) позиции и обратн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пульсации в трубк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резком сбросе с 8(9) в 0 поз. не должно происходить сильной просадки и «вождения» регуля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заеданий рычажной системы, реек ТНВД, надёжность зацепления реек с поводкам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Осмотреть насосы, фильтры, топливопроводы, топливоподогреватель, регулятор, топливны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и, пассатижи, лампа переносная, ёмкость для сбора отсто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ак. Проверить отсутствие признак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Провернуть на 3 оборота рукоятку пластинчато-щелевого фильтра грубой очист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руч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Слить отстой из топливного бака (через шариковый клапан отстойника под топливомерным стекл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проверки работы открывать атмосферный краник за насос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 бака сливать ≈ 2 л топлива в прозрачную тару. Проверять отсутствие следов вод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 xml:space="preserve">Инструкция по эксплуатации двигат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для тепловоза ЧМЭ3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33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6-17T05:33:00Z</dcterms:modified>
  <cp:revision>4</cp:revision>
  <dc:subject/>
  <dc:title>DOC	</dc:title>
</cp:coreProperties>
</file>