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8 от 26.04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3 янва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аккумуляторной батареи 46ТПЖН-55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отключё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 ниже 55 В, номинальное 57,5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крыть крышки отсеков, 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далить с поверхности элементов скопления солей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Щётка волосяная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наличие смазки на борнах и перемычках, при необходимости добав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Перемычки с окислами и отложениями солей снять, загрязнения удалить сухой чистой салфеткой.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торцовый с изолированной рукояткой, лампа переносная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мазке перемычек избегать попадания смазки на резиновые детал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ид смазки -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каждого элемен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инимальное напряжение - 1,2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Элементы с низким напряжением, “нулевые”, переполюсованные, с протечками электролита и прочими повреждениями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илка нагрузоч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включённом освещении ВВК и дизельного помещ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пускается оставлять в работе батарею с не более, чем одним отключённым элемент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ысота электролита в элементах 4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50 мм над верхними кромками сепаратор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убка мерная стеклян</w:t>
              <w:softHyphen/>
              <w:t>ная, приспосо</w:t>
              <w:softHyphen/>
              <w:t>бле</w:t>
              <w:softHyphen/>
              <w:t>ние для перелив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замера и корректировки уровня с поверхности элементов тщательно удалить брызги воды и электролит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>
          <w:sz w:val="24"/>
          <w:szCs w:val="24"/>
        </w:rPr>
      </w:pPr>
      <w:r>
        <w:rPr>
          <w:sz w:val="24"/>
          <w:szCs w:val="24"/>
        </w:rPr>
        <w:t>К.И. Рудая. «Электрическое оборудование тепловозов». 198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Г. Драчёв. «Аккумуляторы подвижного состава». 1970 г. </w:t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2:50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1-13T10:27:00Z</dcterms:modified>
  <cp:revision>5</cp:revision>
  <dc:subject/>
  <dc:title>DOC	</dc:title>
</cp:coreProperties>
</file>