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 от 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0  июн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давление топлива в коллекторе (2,0÷2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течей масла или топлива в контрольном отсеке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устойчивость работы объединённого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число оборотов коленчатого вала (на 0 и 1 поз 350±5 об/мин; на 8(9) поз. 745÷765 об/мин.)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нометр переносной, ключ рожковый 24*2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резком сбросе с 8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ЧМЭ3 1 поз. 350±10 об/мин.; на ЧМЭ3Т,Э на 0 поз. 300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Ослабить поочерёдно на одну грань за обход гайки накидных фланцев до полного ослабления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съёмник, набор ключей, приспособление для переноски форсунок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изъятием форсунок вытирать насухо поверхность цилиндровых крышек вокруг форсун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ерстия в цилиндро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с уплотнениями изъять из кожу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 крышках после изъятия форсунок закрывать проб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системы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рычажную системы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а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пломбир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ломбировку восстанавливать только после реостатных испытаний и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опливные насосы и толка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, отсутствие признаков течей топлива по стыкам штуцеров, отсутствие трещ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снятых крышках отсека кулачкового вала осмотреть ролики и корпуса толкателей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сосы с заеданиями реек заменить на исправные. 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насосов соблюдать требования по регулировке длины толкателя и выхода рей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 топливопроводов, фильтров, объединённого регулятора, топливоподогревателя,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обое внимание уделять отсутствию утечек топлива по стыкам штуцеров трубопроводов, лючкам и крышкам, отсутствию течей воды по топливоподогревател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опливоподкачивающи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ручного насоса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основного насоса проверить отсутствие признаков перегрева втулочных и приводного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проверки работы ручного насоса открывать атмосферный краник за насос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объединённый регулятор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 регулятора на дизеле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масляный фильтр объединённого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олбу с фильтрующим элементом. Элемент промыть в керосине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дуть сжатым воздухом каналы в колбе и осевом стерж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езиновые уплотнения. Повреждённые, изношенные, потерявшие упругость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нижнюю пружин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ванны промывочные, подвод сжатого воздуха, камера продувоч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тирку внутренних поверхностей колбы и деталей осуществлять салфетками с подрубленными края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пластинчато-щелевой фильтр грубой очист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тара для переноски пластинчатых пакетов, ёмкость для сбора шлама, ванны промы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акет промыть в чистом дизельном топливе и продуть сжатым воздухом. Осмотреть пластины, изломанные заменить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фиксации стержн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Фильтр собрать,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льтры тонкой очистки разобрать 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езиновые прокладки под торцами элементов и крышками. Изношенные и деформиров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Фильтры собрать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ь для сбора шлама, лампа переносная, ванна промы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редельного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полов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ружин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ычажной системы механического усилителя, проверить надёжность фиксации о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снятой крышке привода кулачкового вала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32*36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отсутствие вод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воздух из топлив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ь атмосферный кран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ь пробки на крышках ФТО, прокачать топливо до окончания выхода пузы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9*22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отворачивать пробки на насосах высокого давления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ить герметичность стыков топливопров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после испытания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затяжкой штуцеров проверять совпадение конусов трубок и штуцеров, упругий ход трубок во время затяжки накидных гаек не допускается. Накидные гайки должны наворачиваться на штуцеры свободно, иметь достаточный натяг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устанавливать с новыми уплотнениям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Затяжку гаек накидных фланцев осуществлять равномерно, на одну грань за обход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е для переноски форсунок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од носка распылителя в цилиндре 3±0,5 мм.</w:t>
            </w:r>
          </w:p>
        </w:tc>
      </w:tr>
      <w:tr>
        <w:trPr>
          <w:trHeight w:val="2740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Запустить дизель, выполнить работы согласно требованиям п.п. 1, 4, 5, 6 и 7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обое внимание уделять отсутствию течей по стыкам трубок высокого давления, в т.ч. по штуцерам форсун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скорость вращения коленчатого вала по позициям.</w:t>
            </w:r>
          </w:p>
          <w:p>
            <w:pPr>
              <w:pStyle w:val="Normal"/>
              <w:ind w:left="67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ЧМЭ3: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ассатижи, пломбир, тахометр переносн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ТР выполняются контрольные реостатные испыт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выполнить подрегулировку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5740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 поз. 38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 поз. 42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 поз. 745÷765 об/мин.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ЧМЭ3Т, ЧМЭ3Э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720" w:hanging="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0 поз. 330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720" w:hanging="46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720" w:hanging="46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 поз. 745÷765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При снятии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топливной аппаратуры осуществлять только в специализированном отделении, на стендах с работающей местной вентиляци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регулировки углов опережения впрыска пробоксовку осуществлять только при отсутствии всех работ на узлах и агрегатах, кинематически связанных с коленчатым валом, по завершению работ по разборке или сборке цилиндро-поршневой группы диз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10666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 xml:space="preserve">Инструкция по эксплуатации двигат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для тепловоза ЧМЭ3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4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6-10T06:20:00Z</dcterms:modified>
  <cp:revision>8</cp:revision>
  <dc:subject/>
  <dc:title>DOC	</dc:title>
</cp:coreProperties>
</file>