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2 от 17.11.1999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9  ма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8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вспомогательн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помогательное оборудование при работающем дизеле перед постановкой на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водяные и масляные трубопроводы, проверить отсутствие утечек. Проверить состояние и крепление хому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работу гидромеханического редук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роверить плотность сальников Гетц водяных насосов (просачивание не более 10 капель в 1 мин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помогательное оборудование при ос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Устранить неисправности, выявленные при осмотре горячего тепловоз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затяжку соединений хомутов, фундаментов агрегатов, крышек, стыков и фланцев трубопроводов. При необходимости покрепить и восстановить нарушенную шплинтовку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межуточные валы осмотреть, проверить отсутствие деформаций, трещин, скручива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муфты Харди и Перефлекс, на ощупь проверить отсутствие нагрева, проверить отсутствие трещин или надрыв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лампа переносная, спецключ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Проверять отсутствие люфтов в карданных головках и шлицах, надёжность крепления хомутов карданов, отсутствие перегрева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смотреть ремни привода двухмашинного агрегата и вентиляторов охлаждения тяговых двигат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тяжение. Стрела прогиба при нагрузке 1 кгс должна составлять 12÷14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емни изношенные или повреждённые заменить, при недостаче установить новые комплекты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роверить уровень воды в расширительном бак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Провернуть на 2÷3 оборота по часовой стрелке рукоятки пластинчато-щелевых ФГО масла диз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мену ремней производить комплектно, только новыми или с одинаковой степенью износа; разница длин ремней в одном комплекте не более 1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помогательное оборудование после ТО-2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устить дизель, выполнить работы согласно требованиям п.п. 1, 2, 4 и 6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странить пропущенные неисправ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ку тяги вентиляторов охлаждения тяговых двигателей осуществлять со стороны, противоположной приводному шкиву. Запрещается проверка тяги со стороны шки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рещается снятие и постановка ограждений, а также открытие технологических дверей шахты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283" w:hanging="284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ам тепловозов ЧМЭ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283" w:hanging="284"/>
        <w:rPr>
          <w:sz w:val="24"/>
          <w:szCs w:val="24"/>
        </w:rPr>
      </w:pPr>
      <w:r>
        <w:rPr>
          <w:sz w:val="24"/>
          <w:szCs w:val="24"/>
        </w:rPr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0:45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5-29T07:00:00Z</dcterms:modified>
  <cp:revision>4</cp:revision>
  <dc:subject/>
  <dc:title>DOC	</dc:title>
</cp:coreProperties>
</file>