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 от 17.02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ма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наличию тяги у диффуз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rFonts w:ascii="Haettenschweiler" w:hAnsi="Haettenschweiler" w:cs="Haettenschweiler"/>
                <w:sz w:val="24"/>
                <w:szCs w:val="36"/>
              </w:rPr>
            </w:pPr>
            <w:r>
              <w:rPr>
                <w:rFonts w:cs="Haettenschweiler" w:ascii="Haettenschweiler" w:hAnsi="Haettenschweiler"/>
                <w:sz w:val="24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работающих вентиляторах обоих конту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Фильтрующие пакеты передаются для ремонта и очистки в фильтровальное отделение заготовитель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лабить, затем отвернуть гайки крепления пакетов, пакеты изъ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ечей масла из бак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адочные места бака и фланцев пакетов очи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7*19 мм, тара для переноски пакетов, шабер, ёмкость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Фильтрующие пакеты передаются для очистки в фильтровальное отделение заготовительного цех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ть остатков старых проклад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ить, очищенные пакеты установить на новых проклад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фильтрующие элементы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верхнюю крышку корпуса фильтра, вынуть пружину и центрирующий лис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зъять фильтрующие элементы с дистанционными втулкам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центральный стержень и дистанционные втулки. Проверить состояние и затяжку штуцеров и сливной пробки. Проверить состояние пружин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Вложить в корпус новые фильтрующие элементы с дистанционными втулками, уложить центрирующий лист, пружину; фильтр закрыть крышкой на новой проклад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ведро, шабер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очищать посадочные места крышки и корпуса от старой проклад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Произвести смазку карданов и шлицевого соединения вертикального вала привода вентилятора холодильника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контура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Проверить состояние карданных и шлицевого соединений вертикального вала привода вентилятора холодильника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конту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затяжку и фиксацию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пассатижи, пресс-маслён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отсутствие люфтов в карданных головках и шлицах, надёжность крепления хомутов карданов, отсутствие перегрев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мазка ЖРО, запрессовывать до выдавливания из зазо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центровочных кольцах муфт Перефлекс смазку заменять при каждой разборке (смазка У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гидромеханический реду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утечек масла по уплотнениям валов и золотниковой короб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ручную проверить лёгкость проворачивания вала привода вентилятора холодиль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снять крышку, прочистить выпуск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ассеты кузовных фильтров и воздушных фильтров турбокомпресс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узовные 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установкой кассет на место проверять их исправность и целостность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лежка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ссеты для ремонта и очистки передавать в фильтровальное отделение заготовитель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шахты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крыть дверцы жалюзи, секции осмотреть, проверить состояние трубок и коллекторов;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жалюзи, проверить плотность закрытия створок. Осмотреть рычажные системы привода, проверить лёгкость ход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пресс-маслё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«потение» уплотнений, но не теч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ри наличии сжатого воздуха проверить чёткость работы привода жалюзи (при закрытых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в доступных местах крыльчатки вентилятор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Добавить в подшипники подпятника вентилятора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контура по 20÷25 гр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верцах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</w:t>
              <w:softHyphen/>
              <w:t>стояние венти</w:t>
              <w:softHyphen/>
              <w:t>ляторов охла</w:t>
              <w:softHyphen/>
              <w:t>ждения тяго</w:t>
              <w:softHyphen/>
              <w:t>вых двигате</w:t>
              <w:softHyphen/>
              <w:t>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фундаментных соединений, надёжность насадки колёс на валах, целостность коро</w:t>
              <w:softHyphen/>
              <w:t>б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Добавить в подшипники смазку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пресс-мас</w:t>
              <w:softHyphen/>
              <w:t>лёнка, шорный инстру</w:t>
              <w:softHyphen/>
              <w:t>мент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10÷20 г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мней привода двухмашинного агрегата и вентиляторов охлажде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инейка, динамометр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сливную трубу глуш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соединить трубу от глушителя, прочистить вначале проволочным ершом, затем протащить внутри ветош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60*70 мм, ёрш проволочный, пруток стально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трубу промыть керосином под давлением или моющим раство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воды в расширительном бак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3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вне стойла. Нахождение посторонних лиц в дизельном помещении в отсеке шахты или у компрессора во время продувк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52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5-26T07:11:00Z</dcterms:modified>
  <cp:revision>6</cp:revision>
  <dc:subject/>
  <dc:title>DOC	</dc:title>
</cp:coreProperties>
</file>