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13 от 22.11.1999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0 ма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15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электрооборудова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Электрооборудование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смотреть главный генератор и двухмашинный агрегат. На слух проверить работу двигателя МВХ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посторонних шумов и ненормальных вибр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напряжение вспомогательного генератора (113÷119 В) и зарядный ток аккумуляторной батареи (не выше 50 А; отсутствия тока или разряда не допускается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регулятор напряжения, проверить отсутствие сильного искрения в контакта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отсутствие признаков задымления и посторонних запах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8"/>
                <w:szCs w:val="36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 тепловозах ЧМЭ3Т на слух проверить работу двигателя вентилятора тормозного реостат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Для ЧМЭ3 с регулятором </w:t>
            </w:r>
            <w:r>
              <w:rPr>
                <w:rFonts w:cs="Haettenschweiler" w:ascii="Haettenschweiler" w:hAnsi="Haettenschweiler"/>
                <w:sz w:val="28"/>
                <w:szCs w:val="28"/>
                <w:lang w:val="en-US"/>
              </w:rPr>
              <w:t>RGD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22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электрические машин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смотреть подшипниковые узлы, проверить отсутствие признаков перегрева и ослабления затяжки бол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Снять коллекторные люки главного генератора, тяговых двигателей, двухмашинного агрегата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Коллекторы осмотреть, проверить  отсутствие  признаков переб-росов и круговых огней, рисок, задир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Брызги меди удалить зачисткой, следы копоти – протиркой чистой салфет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выпучивания отдельных пластин. Осмотреть петушки, проверить отсутствие выплавления припоя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в доступных местах межкатушечные соединения, нажимные конусы, бандажи, лобо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отвёртка, пассатижи, щётка жёсткая волосяная, лампа переносная, нож монтёрский, шорный инструмент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.1 выполнять сразу после постановки на стойло, после 20÷30 непрерывной работы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имой, при отсутствии замечаний, люки двигателей допускается не снимать.</w:t>
            </w:r>
          </w:p>
          <w:p>
            <w:pPr>
              <w:pStyle w:val="Normal"/>
              <w:ind w:left="-19" w:firstLine="66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Цвет       политуры коллекторов должен быть тёмно-коричневы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зачистки коллектора прилегающие к месту зачистки ламели продорожить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ильные загрязнения изоляторов, нажимных конусов, бандажей и обмоток удалить протир-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ые части якорных и полюсных обмоток, шины. Проверить надёжность крепления клемм и прочих соеди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Осмотреть щёточные аппараты. Проверить отсутствие признаков ослаблений затяжки соединений шунт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ыявленные изношенные щётки, имеющие трещины, сколы, ослабщие, перегретые и изношенные шунты, замени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Осмотреть в доступных местах силовые кабели и провода вспомогательных машин. Проверить состояние изоляции, исправность металлорукавов, наличие переходных втул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клицы тяговых двигателей, проверить наличие в них дополнительной изоляции, её состояние и фиксацию. Проверить затяжку клиц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исправность подвешивания кабелей, отсутствие их трения об элементы двигателей и экипаж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У главного генератора через вентиляционные окна осмотреть вентилятор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7. Осмотреть снятые люки. Очистить посадочные места люков и остовов, проверить состояние уплотнений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ставить  недостающие   болты креплений люков, устранить неисправности замков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8. Осмотреть воздуховоды вентиляции тяговых двигателей, повреждения устра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9. Произвести внешний осмотр вспомогательных машин, проверить затяжку фундаментных соединений и с сопрягаемыми узл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9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ой салфеткой, смоченной в бензине Б-70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арка щёток: у генератора ЭГ-14 2(32*10*40) мм; у двигателей ЭГ-61 (64, 75) 2(32*12,5* 50) мм; у вспомгенератора ЭГ-14 12,4*25*32 мм; у возбудителя ЭГ-14 16*25*40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инимальная высота щёток: генератор 15 мм, двигатели 20 мм, вспомгенератор 22 мм, возбудитель 25 мм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вреждения изоляции кабелей и проводов устранять наложением не менее двух слоёв натуральной резины с лакотканью вполуперекрышу с промазкой каждого слоя изоляционным лако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eastAsia="Haettenschweiler" w:cs="Haettenschweiler" w:ascii="Haettenschweiler" w:hAnsi="Haettenschweiler"/>
                <w:sz w:val="28"/>
                <w:szCs w:val="28"/>
              </w:rPr>
              <w:t xml:space="preserve"> 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Намотку осуществлять плотно, без морщин, толщиной не менее основной изоляци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вреждённую изоляцию удалять в пределах целого участка со срезом на конус длиной 20÷25 м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верх  восстановленной изоляции наложить два слоя изоленты вполуперекрышу с нахлёстом 5÷1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аппаратуру высоковольтной каме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надёжность крепления аппаратов, панелей, резисторов, клеммных реек и клемм силовых кабел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необходимости подтянуть соединения и очистить контактные поверхности клемм и наконечни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Кабели, провода и шунты осмотреть, устранить выявленные повреждения изоляци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ткинуть дугогасительные камеры контакторов. Сильную копоть и брызги меди удалить зачист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дёжность фиксации камер и рычаг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силовые и блокировочные контакты, проверить надёжность фиксации. Оплавления силовых контактов удалить личным напильни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отвёртки, пассатижи, напильник личной, надфиль, полотно стеклянное, шкурка шлифовальная, нож монтёрский, лампа переносная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еммы подлежат перепайке в случае уменьшения контактной поверхности более, чем на 20 % или износе жил подводящего провода более 10%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осстановление изоляции выполнять согласно требованиям п.5 и графы 7 раздела 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 случае зачистки дугогасительные камеры подвергать продувке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амеры одевать на те контакторы, с которых они были снят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Износ стенок камер не более 1/3 толщины.</w:t>
            </w:r>
          </w:p>
          <w:p>
            <w:pPr>
              <w:pStyle w:val="Normal"/>
              <w:ind w:left="-19" w:firstLine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Минимальная толщина силовых контактов: </w:t>
            </w:r>
            <w:r>
              <w:rPr>
                <w:rFonts w:cs="Haettenschweiler" w:ascii="Haettenschweiler" w:hAnsi="Haettenschweiler"/>
                <w:sz w:val="28"/>
                <w:szCs w:val="28"/>
                <w:lang w:val="en-US"/>
              </w:rPr>
              <w:t>SD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11 – 5,0 мм; </w:t>
            </w:r>
            <w:r>
              <w:rPr>
                <w:rFonts w:cs="Haettenschweiler" w:ascii="Haettenschweiler" w:hAnsi="Haettenschweiler"/>
                <w:sz w:val="28"/>
                <w:szCs w:val="28"/>
                <w:lang w:val="en-US"/>
              </w:rPr>
              <w:t>SG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11, </w:t>
            </w:r>
            <w:r>
              <w:rPr>
                <w:rFonts w:cs="Haettenschweiler" w:ascii="Haettenschweiler" w:hAnsi="Haettenschweiler"/>
                <w:sz w:val="28"/>
                <w:szCs w:val="28"/>
                <w:lang w:val="en-US"/>
              </w:rPr>
              <w:t>SC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11, </w:t>
            </w:r>
            <w:r>
              <w:rPr>
                <w:rFonts w:cs="Haettenschweiler" w:ascii="Haettenschweiler" w:hAnsi="Haettenschweiler"/>
                <w:sz w:val="28"/>
                <w:szCs w:val="28"/>
                <w:lang w:val="en-US"/>
              </w:rPr>
              <w:t>SC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12,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ком, копоть - полотном 1МС720*50 или ВМ200С8А; блокировочных контактов – надфилем с «бархатной» насеч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Проверить отсутствие утечек сжатого воздуха у контакторов </w:t>
            </w:r>
            <w:r>
              <w:rPr>
                <w:rFonts w:cs="Haettenschweiler" w:ascii="Haettenschweiler" w:hAnsi="Haettenschweiler"/>
                <w:sz w:val="36"/>
                <w:szCs w:val="36"/>
                <w:lang w:val="en-US"/>
              </w:rPr>
              <w:t>SD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11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реверсор и тормозной переключатель (на ЧМЭ3Т). При наличии сжатого воздуха проверить срабатывание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крепить соединени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силовые шунты. Перегретые, с износом жил более 10 % заменить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контактные пальцы, сегменты и блокировочные кон такты. Оплавления удалить опиловкой, не нарушая профиля. Заменить изношенные детали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Осмотреть реле управления. Проверить затяжку соединен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перегрева катушек и контактов, шунты с клеммами осмотреть согласно требованиям п. 1 настоящего разде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Контакты осмотреть, при необходимости обработать согласно требованиям п. 3 настоящего раздел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Осмотреть регулятор напряжения. Осмотреть контакты, проверить отсутствие сколов и износа. Проверить подвижность рычажной систем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6. Осмотреть блок </w:t>
            </w:r>
            <w:r>
              <w:rPr>
                <w:rFonts w:cs="Haettenschweiler" w:ascii="Haettenschweiler" w:hAnsi="Haettenschweiler"/>
                <w:sz w:val="36"/>
                <w:szCs w:val="36"/>
                <w:lang w:val="en-US"/>
              </w:rPr>
              <w:t>ALMES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(на ЧМЭ3Т, Э), проверить крепление и состояние каркаса и функциональных блок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7. Осмотреть резисторы, диодные панели и конденсаторы. Проверить отсутствие перегрева, деформаций корпусов, затяжку соеди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8. Осмотреть рубильник аккумуляторной батареи. Оплавления и коррозию удалить личным напильник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9. Осмотреть плавкие предохранители. Заменить перегоревшие. Проверить надёжность контакта в клеммах. Проверить наличие контрольных проводников. </w:t>
            </w:r>
          </w:p>
          <w:p>
            <w:pPr>
              <w:pStyle w:val="Normal"/>
              <w:ind w:left="355" w:firstLine="178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ответствие тока уставки требуемым параметра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  <w:lang w:val="en-US"/>
              </w:rPr>
              <w:t>SA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781 – 4,7 мм; толщина напаек </w:t>
            </w:r>
            <w:r>
              <w:rPr>
                <w:rFonts w:cs="Haettenschweiler" w:ascii="Haettenschweiler" w:hAnsi="Haettenschweiler"/>
                <w:sz w:val="28"/>
                <w:szCs w:val="28"/>
                <w:lang w:val="en-US"/>
              </w:rPr>
              <w:t>SE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11 – не менее 1,0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инимальная толщина напаек блокировочных контактов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инимальная толщина силовых пальцев – 9,0 мм, напаек блокировок: подвижных – 0,2 мм, неподвижных 0,5 мм.</w:t>
            </w:r>
          </w:p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бработку силовых пальцев личным напильником, блокировочных контактов - бархатным.</w:t>
            </w:r>
          </w:p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обходимости блокировки протереть чистой салфеткой, смоченной в бензине Б-70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инимальная толщина напаек контактов 0,5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Для тепловозов с регулятором </w:t>
            </w:r>
            <w:r>
              <w:rPr>
                <w:rFonts w:cs="Haettenschweiler" w:ascii="Haettenschweiler" w:hAnsi="Haettenschweiler"/>
                <w:sz w:val="28"/>
                <w:szCs w:val="28"/>
                <w:lang w:val="en-US"/>
              </w:rPr>
              <w:t>RGD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22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олщина угольных контактов: подвижных не менее 16,5 мм, неподвижных – не менее 17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олщина керамических контактов: подвижных не менее 0,5 мм, неподвижных не менее 6,1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обходимости восстановить смазку на контактных поверхностях (смазка ЖРО)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замене перегоревшего предохранителя проверять исправность защищаемой цеп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оборудование тормозного реостат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Снять стенки отсека. Осмотреть двигатель вентилятора согласно требованиям п.п. 1 и 9 раздела 2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резисторы реостата. Проверить отсутствие следов перегрева и коробл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подвод сжатого воздуха, лампа переносная, отвёрт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8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На тепловозах ЧМЭ3Т 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обходимости протереть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изоляторы, проверить затяжку соеди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55" w:hanging="389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Резисторы и отсек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Контроллер, пульты основной и дополнительный, панели управления на ВВК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извести внешний осмотр аппаратуры в кабине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 контроллера проверить чёткость работы обоих валов, надёжность фиксации по позициям, правильность взаимного блокирования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работу пневматического привода валов контроллера от дополнительного пульта, проверить отсутствие утечек сжатого воздуха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дёжность фиксации на панелях кнопок, выключателей, сигнальных устройств. Заменить неисправные сигнальные ламп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твёрт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электрооборудование в дизельном помещени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кондуиты, проверить отсутствие признаков перегрева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необходимости устранить повреждения металлорукавов, фишек, изоляции провод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фиксацию фишек в разъёмах, надёжность соединений клемм электропневматических вентилей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личие переходных втулок в коробках и трубах кондуит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электропневматические вентили, проверить отсутствие признаков перегрева и утечек сжатого воздуха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дёжность фиксации крышек на узлах объединённого регулятора дизеля и сервомотора с редуктор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твёртка, пассатижи, лампа переносная, нож монтёрский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обходимости произвести осмотр клеммных коробок со снятием крыше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работу аппаратуры освеще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Проверить работу прожекторов, буферных фонарей, светильников в кабине, дизельном помещении, отсеке АБ, шахте, подкузовного освещения. 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менить неисправные ламп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твёртка, пассатиж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 случае замены ламп проверять состояние уплотнений и фиксацию деталей светильник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Электрооборудование при работающем дизеле после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пустить дизель, выполнить работы согласно требованиям п.п. 2, 3, 4 раздела 1.</w:t>
            </w:r>
          </w:p>
          <w:p>
            <w:pPr>
              <w:pStyle w:val="Normal"/>
              <w:ind w:left="-39" w:hanging="0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запуске проверить длительность предпусковой прокачки масла (25÷30 сек.)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еквенцию аппаратуры при запуске, включении тяги, реверсировании, реостатном торможении, наборе и сбросе позиц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аличии замечаний по работе дополнительного пульта проверку набора и сброса позиций, реверсирования, работы свистка и песочниц проверять с основного и дополнительного пультов.-</w:t>
            </w:r>
          </w:p>
        </w:tc>
      </w:tr>
    </w:tbl>
    <w:p>
      <w:pPr>
        <w:pStyle w:val="Normal"/>
        <w:jc w:val="center"/>
        <w:rPr/>
      </w:pPr>
      <w:r>
        <w:rPr/>
        <w:t>Требования ОХТ и ТБ:</w:t>
      </w:r>
    </w:p>
    <w:tbl>
      <w:tblPr>
        <w:tblW w:w="1587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6"/>
      </w:tblGrid>
      <w:tr>
        <w:trPr/>
        <w:tc>
          <w:tcPr>
            <w:tcW w:w="158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еред началом работ должны быть обесточены все электрические цепи. К работам приступать только убедившись в выключенном положении рубильника аккумуляторной батареи и расклинивании силовых контактов контакторов Д изолирующими клиньями. Конфигурация клиньев должна исключать их самопроизвольное выпаде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дувку оборудования осуществлять в очках и респираторе. Продувка производится вне помещения, до постановки тепловоза на стойло. Нахождение вблизи продуваемого оборудования посторонних лиц не допускаетс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Любое включение рубильника аккумуляторной батареи во время ремонта согласовывается со всеми работниками, находящимися на тепловозе, по завершению всех работ по аккумуляторной батарее. Перед включением рубильника проверять наличие в контакторах Д изолирующих клиньев. Запрещается оставление рубильника во включённом положении после завершения проверки.</w:t>
            </w:r>
          </w:p>
          <w:p>
            <w:pPr>
              <w:pStyle w:val="Normal"/>
              <w:ind w:left="284" w:hanging="284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>
          <w:sz w:val="24"/>
          <w:szCs w:val="24"/>
        </w:rPr>
        <w:t>Временное ремонтное руководство по техническому обслуживанию, текущему и среднему ремонту тепловозов ЧМЭ3.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>
          <w:sz w:val="24"/>
          <w:szCs w:val="24"/>
        </w:rPr>
      </w:pPr>
      <w:r>
        <w:rPr>
          <w:sz w:val="24"/>
          <w:szCs w:val="24"/>
        </w:rPr>
        <w:t xml:space="preserve">З.Х.Нотик. «Электрическое оборудование тепловоза ЧМЭ3» 1987 г. 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0:09:00Z</dcterms:created>
  <dc:creator>Mалов Денис</dc:creator>
  <dc:description/>
  <dc:language>en-US</dc:language>
  <cp:lastModifiedBy>А.А.Ш.</cp:lastModifiedBy>
  <cp:lastPrinted>2003-05-19T15:37:00Z</cp:lastPrinted>
  <dcterms:modified xsi:type="dcterms:W3CDTF">2003-05-22T09:13:00Z</dcterms:modified>
  <cp:revision>15</cp:revision>
  <dc:subject/>
  <dc:title>DOC	</dc:title>
</cp:coreProperties>
</file>