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6 от 02.10.1998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апрел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на 8(9) поз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надёжность крепления выхлопных и нагнетательного коллекторов;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-50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  При  необходимости пополни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осмотреть клапанные механизмы со снятием клапанных короб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асло дизеля М12Б2, М14Б2, турбокомпрессора 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-50</w:t>
            </w:r>
            <w:r>
              <w:rPr>
                <w:rFonts w:cs="Haettenschweiler" w:ascii="Haettenschweiler" w:hAnsi="Haettenschweiler"/>
                <w:sz w:val="28"/>
                <w:szCs w:val="28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И30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ind w:left="284" w:hanging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32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4-25T10:43:00Z</dcterms:modified>
  <cp:revision>7</cp:revision>
  <dc:subject/>
  <dc:title>DOC	</dc:title>
</cp:coreProperties>
</file>