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4 от 28.02.2000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0 марта 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1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кущего ремонта электрического оборудования тепловоза ЧМЭ3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оборудование при работающем дизеле перед постановкой на ремонт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главный генератор и двухмашинный агрегат. На слух проверить работу МВ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посторонних шумов и ненормальных вибрац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напряжение вспомогательного генератора (113÷119 В) и зарядный ток аккумуляторной батареи (не выше 30 А; отсутствия тока или разряд не допускаются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регулятор напряжения, проверить отсутствие сильного искрения в контакт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работу электропневматических вентилей привода жалюз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отсутствие посторонних запахов у электрических машин, в ВВК, у объединённого регулятора дизел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*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,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оверить правильность работы светодиодов блок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и переходных процессах в силовой цеп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2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постановка на ремонт тепловоза с разряженной аккумуляторной батарее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На тепловозах с регуляторами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RGD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221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ять отсутствие утечек воздух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Для тепловозов ЧМЭ3Т ,Э во время маневровых передвижений при заезде на стойло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ть электрооборудова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е подлежат электрические машины, пульт, ВВК; на ЧМЭ3Т также отсек тормозного реоста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вка тяговых двигателей осуществляется на специальном стойле, да</w:t>
              <w:softHyphen/>
              <w:t>вление воздуха ≈ 2 кгс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лавный гене</w:t>
              <w:softHyphen/>
              <w:t>ратор и тяго</w:t>
              <w:softHyphen/>
              <w:t>вые двигатели осмотреть 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нять коллекторные кожухи гене</w:t>
              <w:softHyphen/>
              <w:t>ратора и коллекторные люки тяго</w:t>
              <w:softHyphen/>
              <w:t>вых двигат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лекторы осмотреть, проверить отсутствие признаков перебросов и круговых огней, рисок, задиров. Проверить состояние политуры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рызги меди  удалить  зачисткой,  дорожки  прочис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шаберы, щётка во</w:t>
              <w:softHyphen/>
              <w:t>лосяная, суппорт со шлифо</w:t>
              <w:softHyphen/>
              <w:t>вальным бруском Р16, фальш-коллек</w:t>
              <w:softHyphen/>
              <w:t xml:space="preserve">торы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Цвет политуры коллектора должен быть тёмно-корч</w:t>
              <w:softHyphen/>
              <w:t>невого цвета.</w:t>
            </w:r>
          </w:p>
          <w:p>
            <w:pPr>
              <w:pStyle w:val="Normal"/>
              <w:ind w:firstLine="123"/>
              <w:jc w:val="both"/>
              <w:rPr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зачистки коллектора прилегающие к месту зачистки ламели продорожить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ить жёсткой волосяной щё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выпучивания отдельных пластин. Осмотреть петушки, проверить отсутствие выплавления припо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 коллекторах тяговых двигателей проверить наличие «дорожек» от выбега щёток. При их отсутствии проверить разбег якор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межкатушечные соединения и шины, проверить надёжность крепления клемм и прочих соединений, протереть в доступных мест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остояние коллекторно-щёточных аппара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затяжку соединений, свободность хода щёток в щёткодержателях. Щётки изношенные, имеющие трещины, сколы, ослабшие и изношенные шунты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Изоляторы, в доступных местах коллекторы, нажимные конусы, бандажи, лобовые части обмоток протереть салфеткой, смоченной в бензине Б-70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бандажи зачистить и покрыть эмалью ГФ-92ХС или НЦ-929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затяжку полюсных  болтов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Осмотреть подшипниковые узлы якор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затяжку соединений обоймы у генератора и подшипниковых щитов у двигателе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признаков перегрева, вытекания смазк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Осмотреть в доступных местах силовые кабели, проверить состояние изоляции и переходных втул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лицы у кабелей двигателей, проверить наличие в них резиновых прокладок, их исправность и расположени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исправность подвешивания кабелей, отсутствие их трения об элементы двигателей и экипаж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Осмотреть смазочные трубки, проверить наличие и исправность нипп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крепления трубок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Добавить смазку ЖРО в подшипниковые узлы; в генератор 60÷70 гр., в двигатели по 80÷100 гр. со стороны коллектора, по 150÷200 гр. со стороны тяговой шестерн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0. У генератора через вентиляционные окна остова осмотреть в доступных местах вентилятор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1. Осмотреть снятые люки. Очистить люки и посадочные места остовов, проверить состояние уплотнен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оставить недостающие болты крепления люков, устранить неисправности замков. Проверить фиксацию нижних рамок на остовах. 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55" w:hanging="389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2. Осмотреть воздуховоды вентиляции тяговых двигателей, устранить неплотности и поврежд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есс-мас</w:t>
              <w:softHyphen/>
              <w:t>лёнка, нож монтёр</w:t>
              <w:softHyphen/>
              <w:t>ский, лампа перенос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бширных перекрытиях по коллектору произвести его шлифовку, затем коллектор генератора «обкатать» при реостатных испытаниях не менее 1 ч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шлифовка коллекторов бумагой 1МС720*50 или ВМ200С8А, закреплённой на твёрдой поверхности. Использование шлифовальных шкурок для обработки коллектора запрещ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рка щёток: у генератора ЭГ-14 2(32*10*40) мм; у двигателей ЭГ-61(74,75) 2(23*12,5*50) мм; на одном коллекторе ставить щётки только одной мар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высота щёток: у генератора 15 мм, у двигателей 2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колы рабочей поверхности не более 5 %, кромки сколов притуп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заменой новые щётки притирать по фальш-коллектору.</w:t>
            </w:r>
          </w:p>
          <w:p>
            <w:pPr>
              <w:pStyle w:val="Normal"/>
              <w:ind w:left="-19"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нос шунтов щёток не более 20 %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более 1/2 щёток на одном коллекторе генератору дать проработать вхолостую, двигатель прокрутить в течение 20÷30 мин., затем повторить очистку коллектора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остановке на ремонт «горячего» тепловоза (не менее 30 мин. непрерывной работы) проверить нагрев подшипниковых узлов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реждения изоляции кабелей устранять наложением не менее двух слоёв натуральной резины с лакотканью вполуперекрышу с промазкой каждого слоя изоляционным лаком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реждённую изоляцию удалять в пределах целого участка со срезом на конус длиной 20÷25 мм. Намотку осуществлять пло</w:t>
              <w:softHyphen/>
              <w:t>тно, без морщин, толщиной не менее основной изоляции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ерх восстановленной изоляции наложить два слоя изоленты вполуперекрышу с на</w:t>
              <w:softHyphen/>
              <w:t>хлёстом 5÷10 м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отсутствии на трубке ниппеля трубку вывернуть, тщательно прочистить и продуть изнутри, пропрессовать смазкой до полного заполнения, ввернуть в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3. Для тяговых двигателей собрать схему питания для прокрутки и диагностики подшип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нездо, поставить новый ниппел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помогательные электрические машины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ткрыть крышки коллекторных камер. Коллекторы осмотреть и отремонтировать согласно требованиям п.1 раздела 3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тереть поверхности пластин чистой салфеткой, смоченной в бензине Б-70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Щёточные аппараты отремонтировать согласно требованиям п.3 раздела 3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Изоляторы, в доступных местах бандажи, нажимные конусы протереть чистой салфеткой, смоченной в бензине Б-70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межкатушечные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окрепить резьбовые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Открыть клеммные коробки, проверить затяжку соединений кле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конечники подлежат замене в случае уменьшения площади контакта более 20 %, износе жил проводов у наконечников более 10 %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реждения изоляции устранить согласно требованиям графы 7 раздела 3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чистить клеммные короб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места ввода проводов и кабелей в коробки и трубы кондуитов. При необходимости восстановить переходные втулки и выполнить ремонт металлорукав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Осмотреть подшипниковые узлы, проверить отсутствие признаков перегрева и вытеканий смазки, крепление крышек. Проверить состояние и крепление смазочных ниппелей (где предусмотрены)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обавить смазку в якорные подшипники (двухмашинный агрегат по   20÷25  гр.,   двигатели   МВХ, МВРТ, МПН по 10÷20 гр.)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Проверить свободность проворачивания якорей от ру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Осмотреть ремни привода двухмашинного агрегата. Проверить натяжение (стрела прогиба 13÷15 мм, для новых 12÷14 мм при приложении усилия ≈ 1 кгс.) При необходимости отрегулировать натяжение или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0. У двухмашинного агрегата снять кожухи вентиляционной камеры. Осмотреть вентилятор, проверить крепление крыльчатки на диске, протереть в доступных мест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1. Крышки коллекторных камер и кожухи вентиляционной камеры двухмашинного агрегата протереть со всех сторон. Проверить состояние уплотнений, при необходимости выполнить правку и ремонт зам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шабер, фальш-коллекторы, щётка волосяная, нож монтёрский, пресс-маслёнка, лампа перенос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рка щёток ЭГ-14; размеры: у вспомгенератора 12,4*25*32 мм, возбудителя 16* 25*40 мм, МВХ и МВРТ 10*20*30 мм, МПН 8*12,5* 25 мм, калорифера 6,4*10*2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высота щёток: вспомгенератор 22 мм, возбудитель 25 мм, МПН 16 мм, МВХ, МВРТ, калорифер 12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более 50 % щёток на одном коллекторе дать машине проработать 20÷30 мин. с минимальной нагрузко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ип смазки подшипников – ЖРО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двигатель калорифера смазка заменяется при каждой разборке. Подшипниковый узел тщательно очищается и заполняется свежей сма</w:t>
              <w:softHyphen/>
              <w:t>зкой на 2/3 объёма камеры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мену ремней производить только комплектно, новыми или с близкой степенью износа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я замены подбирать ремни с одинаковой длиной (разность не более 5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орудование высоковольтной камеры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9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надёжность крепления аппаратов, панелей, резисторов, клеммных реек и клемм силовых кабелей. При необходимости подтянуть соединения и очистить контактные поверхности кабельных наконеч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Набор ключей, отвёртки, пассатижи, напильник личной, надфили, полотно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бования к браковке клемм согласно п.6 раздела 4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Изоляцию кабелей восстанавливать согласно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абели, провода и шунты. Устранить выявленные повреждения изоляци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Контакторы осмотреть и отремонтировать: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или откинуть дугогасительные камеры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амеры осмотреть. Обгорания и закопчёные места зачистить, продуть сжатым воздухом и протереть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фиксирующих деталей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37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 Осмотреть силовые контакты. Обгары удалить полотном1МС720*50 или ВМ200С8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плавления, брызги меди удалить личным напильником, не нарушая профиля контакт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еровности контактных поверхностей вывести опиловкой с проверкой профиля по шаблону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крепления контактов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Осмотреть рычажные системы. Заменить изношенные детали. Проверить надёжность фиксации деталей, упругость притирающих и возвратных пружин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нести на шарнирные узлы смазку ЖРО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Осмотреть блокировочные контакты. Оплавления удалить надфилем с «бархатной» насечкой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 протереть салфеткой, смоченной в бензине Б-70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упругость пальцев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Осмотреть кронштейны и держатели силовых контакт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е. Осмотреть дугогасительные катушки (у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1), заменить в случае прожогов или механических повреждени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ж. Осмотреть шунты с клеммами, неисправные (перегретые, с износом жил более 10 %, обрывом одной пряди целиком) заменит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з. Осмотреть электропневматические вентили (у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1) и катушки электромагнитных контакторов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ентили и катушки протереть, заменить повреждённые или перегретые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и. Проверить чёткость срабатывания (у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1) , ход якорей (электромагнитные контакторы). Проверить качество притирания контактов, отсутствие заеданий. При необходимости проверить раствор контактов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к. У контактор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1 проверить отсутствие утечек сжатого воздуха привода (при наличии сжатого воздуха). Осмотреть воздушные трубки, с трещинами, перетёртые, перекрученные, с вмятинами на глубину более 50 % диаметра заменит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л. Покрепить резьбовые соедин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. Детали контакторов протереть чистой сухой салфеткой.</w:t>
            </w:r>
          </w:p>
          <w:p>
            <w:pPr>
              <w:pStyle w:val="Normal"/>
              <w:ind w:left="355" w:hanging="283"/>
              <w:jc w:val="both"/>
              <w:rPr>
                <w:rFonts w:ascii="Haettenschweiler" w:hAnsi="Haettenschweiler" w:cs="Haettenschweiler"/>
                <w:b/>
                <w:b/>
                <w:sz w:val="36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клянное, шкурка шлифовальная, нож монтёрский, оборудование для пайки, подвод сжатого воздуха, кисти, лупа, линейка, штангенциркуль, динамометр, мост постоянного тока, лампа перенос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бованиям графы 7 раздела 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сращивание проводов холодной скруткой и подсоединение проводов без кле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меры одевать на те контакторы, с которых они были сняты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нос стенок камеры не более 1/3 толщины, изношенные места восстанавливать заполнением смесью асбоцементного порошка и эмали ГФ-92ХК  с  последующей шлифов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Минимальная толщина силового контакта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11 – 5,0 мм;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G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11.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C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11.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C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12,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A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781 – 4,7 мм; толщина напаек у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E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1 – не менее 1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механической обработке контактов под аппарат подкладывать лист картона для сбора проводящей пыли, с аппарата пыль тщательно удалять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толщина напаек 0,5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леды перебросов зачистить и покрыть эмалью ГФ-92ХС или НЦ-9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реждения токоведущих частей катушек устранять заплавкой медью с последующей шлифов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нос дугогасительных рогов не более 1/2 сечения, неровности удалять запилов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варивании или оплавлении силовых контактов контакторов Д (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G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3) проверить активное сопротивление катушек (69,5±10% О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У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1 проверять срабатывание при наличии сжатого воздуха, у остальных контакторов вручную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   производить до и после установки дугогасительных каме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Раствор силовых контактов: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11 19÷26 мм;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E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1 10,5÷11,5 мм; остальные 16,0÷17,7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Раствор блокировочных контактов (кроме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11) 3÷4 мм; у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SE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1 3÷5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Реверсор и тормозной переключатель (на ЧМЭ3Т)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Осмотреть сегменты и силовые контактные пальцы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гары и брызги меди удалить личным напильником, при необходимости восстановить установленный профиль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сильном износе проверить толщину пальцев и диаметр поверхности сегментов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роверить надёжность фиксации пальцев на штифтах, сегментов на валах. Проверить упругость притирающих пружин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Осмотреть блокировочную груп</w:t>
              <w:softHyphen/>
              <w:t>пу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поверхности шайб, надёжность их фиксации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 протереть салфеткой, смоченной в бензине Б-70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 перегретые, изношенные, деформированные заменить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Осмотреть шунты, изношенные, перегретые заменит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9" w:hanging="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Осмотреть стойки, при выдавливании бакелита заменить на отремонтированные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Покрепить резьбовые соедин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ж. Проверить чёткость переключения и отсутствие утечек сжатого воздух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. Осмотреть катушки вентилей согласно требованиям пп. «з» п.2 настоящего раздел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. Добавить смазку в подшипники; тонкий слой свежей смазки нанести на контактные поверхност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. Детали реверсора и тормозного переключателя протерет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Реле управления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Кон</w:t>
              <w:softHyphen/>
              <w:t>такты протереть чистой сал</w:t>
              <w:softHyphen/>
              <w:t>феткой, смоченной в бензине Б-70. Обгары и оплавления удалить надфилем с «бархатной» насеч</w:t>
              <w:softHyphen/>
              <w:t>ко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окрепить соединения.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Осмотреть катушки, проверить отсутствие признаков перегрев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Осмотреть изолирующие детали; повреждённые, со следами перекрытий заменит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Вручную проверить ход якорей, надёжность замыкания и качество притирки контактов. Осмотреть отключающие пружины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55" w:hanging="10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В трущиеся узлы добавить смазку ЖР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аличии следов перегрева проверить нажатие пальцев (не ниже 40 кгс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толщина пальцев 9,0 мм, минимальный диаметр сегментов 142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лубокие дефекты сегментов устранить заплавкой медью с последующей шлифовкой и подгонкой по шаблону (прилегание пальца к сегменту не менее 75%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зрыв блокиро</w:t>
              <w:softHyphen/>
              <w:t>вочных контактов 5÷6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толщина напаек: у подвижных контактов 0,2 мм, у неподвижных 0,5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бования к браковке шунтов согласно пп. «ж» п.2 настоящего раздела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аличии сжатого воздух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бования к браковке воздушных трубок согласно пп. «к» п.2 настоящего раздел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а ЖРО (для всех узлов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подшипник смазку запрессовывать до выдавливания из зазо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смазыванием сегментов старую смазку тщательно удаля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толщина напаек 0,5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ж. Осмотреть шунты с клеммам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. Реле протереть в доступных местах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Реле перехода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защитный кожух, осмотреть катушки, проверить отсутствие следов перегрев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 токовых шин проверить отсутствие механических повреждений и оплавлений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Осмотреть контакты, обгары и оплавления удалить надфилем с «бархатной» насечко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Вручную проверить ход якорей, проверить состояние отключающих и притирающих пружин, надёжность замыкания и качество притирания контакт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В трущиеся узлы добавить смазку ЖРО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Покрепить соедин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Детали реле и кожух протереть, реле закрыть кожухом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Осмотреть регулятор напряж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подвижность рычажной систем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онтакты, повреждённые, со сколами, изношенные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настроить зазор между контактами (суммарный на два контакта 2,5±0,1 мм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7. Осмотреть панель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(на ЧМЭ3Т,Э), проверить крепления и исправность каркаса и соединительных разъёмов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ъять функциональные блоки, осмотреть печатные платы. Проверить состояние разъёмов, качества пайки, предохранителей, печатных проводников. Проверить отсутствия проводящих мостиков между проводниками и  повреждений лакового сло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внешний осмотр элементов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алить скопления пыли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Осмотреть рубильник аккумуляторной батаре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плавления и коррозию удалить личным напильник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контакта пробным включение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крепить соедин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 контактные поверхности нанести тонкий слой смазки ЖРО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Осмотреть резисторы, диодные панели и конденсатор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перегрева, деформаций корпусов, перегора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крепить соединения клемм и регулировочных хомутов на резистора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фиксации элементов на панелях и  панелей на каркасе ВВК.</w:t>
            </w:r>
          </w:p>
          <w:p>
            <w:pPr>
              <w:pStyle w:val="Normal"/>
              <w:ind w:left="355" w:firstLine="3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роверить надёжность фиксации пластин резистора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требованиям пп. «ж» п.2 настоящего раздела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толщина напаек контактов 1,0 мм, при обработке соблюдать профил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мбировку кожуха выполнять после реостатных испытани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Для тепловозов с регуляторами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RGD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22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олщина угольных контактов: подвижных: подвижных не менее 16,5 мм, неподвижных не менее 17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олщина керамических контактов: подвижных не менее 0,5 мм, неподвижных не менее 6,1 мм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Осмотр плат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производить на свету со стороны печатного монтажа и с обратной стороны через плату. При осмотре использовать лупу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ожи и клеммы заменять при износе более 1/3 сеч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нанесением смазки старую смазку с ножей и клемм тщательно удаля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FeAl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(ослабления поля) на болтах со стороны отсека АБ, осмотреть и протереть изоляторы, проверить отсутствие коробления пластин. Удалить скопления пыл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0. Осмотреть плавкие предохранили. Заменить перегоревшие. Проверить надёжность контакта в клеммах. Проверить наличие контакта в клеммах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личие контрольных проводн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ответствие тока уставки требуемым параметра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1. Удалить с пола и стен отсека скопления пыли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перегоревшего предохранителя проверять исправность защищаемой цеп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орудование тормозного реостат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нять стенки отсе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Электродвигатель вентилятора отремонтировать согласно требованиям раздела 4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резисторы реостата. Проверить отсутствие пережогов, перекрытий и коробл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смотреть изоляторы, протереть в доступных мест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Удалить из отсека скопления пыли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Набор ключей, отвёртка, подвод сжатого воздуха,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ампа перенос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тепловозах ЧМЭ3Т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роллер машинист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нять кожух отсека. Осмотреть кулачковые шайбы, проверить отсутствие трещин, сколов, раздавленносте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фиксации шайб на валах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контакторные элементы. Контакты повреждённые, деформированные, перегретые, изношенные заменить. Контакты протереть чистой салфеткой, смоченной в бензине Б-70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работу обоих барабан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чёткость срабатывания контакторных элементов, наличие раствора и провала контак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правильность взаимного блокирования валов и отсутствие больших люфтов на позиция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ролики, отключающие и притирающие пружины, проверить упругость пружин и лёгкость вращения ролик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окрепить резьбовые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оверить работу пневматического привода барабанов от вспомогательного пульта. Проверить отсутствие утечек сжатого воздух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пневматические вентили и воздушные трубки осмотреть согласно требованиям пп. «з» и «к» п.2 раздела 2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Электропроводку и клеммные соединения осмотреть согласно требованиям п. 1 раздела 5% шунты – согласно требованиям пп «ж» п.2 раздела 5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Добавить в подшипники смазку ЖРО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 Удалить из отсека скопления пыли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пассатижи, штангенциркуль, набор ключей, пресс-маслёнка, напильники, лампа перенос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проверить правильность развёрток вал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то</w:t>
              <w:softHyphen/>
              <w:t>лщина напаек: подвижного контакта – 0,2 мм; неподвижного - 0,5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тров контактов 5÷6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лубина износа роликов не более 1,0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аличии сжатого воздух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ссовывать до выдавливания смазки из зазоров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Кожух осмотреть, проверить исправность замков, отсек контроллера закры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оборудование основного пульта и наружной панели ВВ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внешний осмотр кнопок и переключателей, проверить работоспособнос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сигнальную панель. Неисправные лампы, колпачки, а также коммутирующие аппараты замен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автоматические выключатели, проверить чёткость работы и соответствие уставок требованиям схем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пассатиж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тсутствии пломбировки панели ОД восстанавливать пломбировку только после выяснения и устранения причины отключения двигател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дополнительный пульт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работу тумблеров, надёжность их фиксации в корпусе пульт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гибкий кондуит, проверить целостность шланг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разъём пульта, проверить состояние и фиксацию штырей и изолирующих колодок, целостность корпусов, надёжность закрепления штепселя в розетке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ульт, рукав и разъём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работы тумблеров приурочивать к проверке работоспособности пневмопривода валов контроллер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выполнить ремонт со снятием крышки пуль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ическое оборудование объединённого регулятора дизеля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состояние концевого выключателя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крышку, осмотреть улитку, контактные пластины и кольц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роверить свободность вращения роликов и надёжность их стопор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Проверить качество прилегания контактов к кольцам. В доступных местах контактные поверхности протереть чистой салфеткой, смоченной в бензине Б-70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 полностью изношенные, перегретые, деформированные; изношенные и перегретые шунты; дефектные ролики заменить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ключатель протереть снаружи и изнутри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Подтянуть соединен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состояние серводвигателя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крышку коллектора. Коллектор осмотреть, протереть чистой салфеткой, смоченной в бензине Б-70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Осмотреть щётки, изношенные или повреждённые заменить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Проверить надёжность соединения двигателя с редуктором и редуктора с регулятором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остояние регулятора мощности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крышку, осмотреть контактный механизм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 кольцевой шине проверить отсутствие подгаров, следов перегрева, коробления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Осмотреть трубчатые резисторы, контактные поверхности кольцевой шины и латунных контактов протереть салфеткой, смоченной в бензине Б-70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Покрепить гайки крепления кольцевой шины, трубчатых резисторов, текстолитового держателя контактного механизм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набор ключей, пассатижи, лампа перенос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мотр выключателя производить по возможности при нахождении регулятора на 0 и 8(9) позиция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легание контактов проверять для обоих колец.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рка щёток ЭГ-14, размер 6,4*8*12 мм, минимальная высота 7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бования браковке щёток согласно п.3 раздела 3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явлении подгаров, следов перегрева на кольцевой шине или латунных контактах шину снять, разобрать щёточный аппарат, проверить состояние и подвижность щёток с пружиной, дефектные детали заме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льцевую шину покоробленную, изношенную, с трещинами заменить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Удалить из коробки скопления пыли и загрязнени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Снять колпак с блок-магнита. Осмотреть контакты, протереть салфеткой,  смоченной  в   бензине  Б-70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крепить гайки клемм и упора шпильки якор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Крышки и колпак протереть, проверить исправность зам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ерхность латунных контактов после протирки при необходимости зачистить надфилем с «бархатной» насечкой, зашлифовать, добиваясь ровных торцов и равного   возвышения контактов над панелью трубчатых резисто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ондуиты, распределительные коробки и электропневматические вентили в дизельном помещен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дуиты осмотреть, проверить отсутствие признаков перегрева. При необходимости восстановить фиксацию металлорукавов в фишках и устранить повреждения изоляци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фиксацию фишек в разъёмах, надёжность соединений клемм электропневматических вентиле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осмотр коробок со снятием крышек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личие переходных втулок в коробках и трубах кондуит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вентили, проверить отсутствие признаков перегрева и утечек сжатого воздух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, пассатижи, нож монтёрский, оборудование для пайк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сстановление изоляции производить согласно требованиям п.7 и графы 7 раздела 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реле давления мас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Реле снять с дизеля. Снять крышку, детали протереть, осмотреть, проверить фиксацию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 Проверить ход якоря и состояние пружин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Установить РДМ на стенд, проверить срабатывание (включение – 2,6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 выключение – 2,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). При необходимости отрегулировать.</w:t>
            </w:r>
          </w:p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герметичность сильф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для регулировки РДМ, набор ключей, отвёртка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гулировку включения осуществлять винтом со стороны контактов, выключения – винтом со стороны сильфо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аппаратуры освеще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светильники, буферные фонари, прожекторы с открытием плафонов и крыше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патронов, уплотнений крышек (особенно подкузовных и буферных фонарей). Заменить неисправные лампы, патроны, уплотнения, крышки плафонов; устранить повреждения изоляции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крепление детал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тереть крышки плафонов, стёкла прожекторов и буферных фонарей с обеих сторо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, пассатижи, нож монтёрски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ить   сопротивление изоляц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Рассоединить разъём блок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(на ЧМЭ3Т,Э), отсоединить провода от аппаратов, содержащих полупроводниковые элементы, закоротить полупроводниковые диоды, отключить автоматические выключатели «Освещение», «Радиосвязь», «АЛСН» (где имеются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егомметром на 500 В замерить величину сопротивления изоляции относительно земли: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силовой цепи – не ниже 0,5 МОм;</w:t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низковольтные цепи и цепи возбуждения – не ниже 0,25 МОм;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ить величину сопротивления изоляции между силовой и низковольтной цепями, а также между силовой цепью и цепью возбуждения (не ниже 0,75 МОм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егомметр на500 В, отвёртка, комплект перемыче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Цепи возбудителя прозваниваются от- дельно от силовой цепи и цепей 110 В; величина сопротивления изоляции – не менее 0,25 М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обору</w:t>
              <w:softHyphen/>
              <w:t>дование при работающем дизеле после ремонта осмо</w:t>
              <w:softHyphen/>
              <w:t>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тить дизель, выполнить рабо</w:t>
              <w:softHyphen/>
              <w:t>ты согласно требованиям п.п. 2, 3, 4, 5 и 6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запуске проверить длитель</w:t>
              <w:softHyphen/>
              <w:t xml:space="preserve">ность предпусковой прокачки масла (25÷30 сек.) и напряжение питания функциональных блок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(на ЧМЭ3Т,Э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еквенцию аппаратуры при запуске, включении тяги, рео</w:t>
              <w:softHyphen/>
              <w:t>статном торможении, наборе и сбросе позиц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ТР выпол</w:t>
              <w:softHyphen/>
              <w:t>няются контроль</w:t>
              <w:softHyphen/>
              <w:t>ные реостатные испытани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набора и сброса позиций, реверсирования, работу свистка и песочниц прове</w:t>
              <w:softHyphen/>
              <w:t>рять с основного и дополнительного пультов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нии силовых контактов 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оборудования осуществлять в очках и респираторе. Продувка производится вне цеха, до постановки тепловоза на стойло. Нахождение вблизи продуваемого оборудования посторонних лиц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Любое включение рубильника аккумуляторной батареи во время ремонта согласовывается со всеми работниками, находящимися на тепловозе, по завершению всех работ по аккумуляторной батарее. Перед включением рубильника проверять наличие в контакторах Д изолирующих клиньев. Запрещается оставление рубильника во включённом положении после завершения провер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учной проверке подвижности якорей контакторов Д лично убеждаться в выключении рубильника АБ. Одновременно проверять ход не более, чем у одного контактора. Запрещается одновременное изъятие более одного изолирующего клина из контакторов Д при проверках и ремонт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проверкой срабатывания аппарата его ремонт должен быть закончен, все детали закреплены, инструменты и запчасти с аппарата убра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работы электрооборудования объединённого регулятора дизеля производить по согласованию с работниками, осуществляющими ремонт дизеля и топливной аппара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лифовку коллекторов осуществлять только с использованием суппорта. Установку суппорта производить только при неподвижном яко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 сопротивления изоляции осуществлять после предупреждения всех лиц, находящихся на тепловозе. Все работы во время замера на тепловозе прекращаются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1. Временное ремонтное руководство по техническому обслуживанию, текущему и среднему ремонтам тепловозов ЧМЭ3. 2001 г.</w:t>
      </w:r>
    </w:p>
    <w:p>
      <w:pPr>
        <w:pStyle w:val="Normal"/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2. З.Х.Нотик «Электрическое оборудование тепловоза ЧМЭ3». 1987 г.</w:t>
      </w:r>
    </w:p>
    <w:p>
      <w:pPr>
        <w:pStyle w:val="Normal"/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3. М.Д.Рахматулин «Ремонт тепловозов». 1965 г.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57:00Z</dcterms:created>
  <dc:creator>Mалов Денис</dc:creator>
  <dc:description/>
  <dc:language>en-US</dc:language>
  <cp:lastModifiedBy>А.А.Ш.</cp:lastModifiedBy>
  <cp:lastPrinted>2003-03-20T16:17:00Z</cp:lastPrinted>
  <dcterms:modified xsi:type="dcterms:W3CDTF">2003-03-21T07:12:00Z</dcterms:modified>
  <cp:revision>15</cp:revision>
  <dc:subject/>
  <dc:title>DOC	</dc:title>
</cp:coreProperties>
</file>