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 от 27.01.1994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2  января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настройки объединённого регулятор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  <w:r>
              <w:rPr>
                <w:b/>
                <w:sz w:val="48"/>
              </w:rPr>
              <w:t xml:space="preserve"> на стенде А23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гулятор на стенд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ановить регулятор на панель привода. Проверить длину цапфы у регулятора (107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На цапфу одеть регулируемую тягу стенда, длину тяги установить 440 мм. Ось коромысла, к которому подсоединяется противоположный конец тяги, должна совпадать со стрелкой на блоке упр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лабить гайку на плече коромысла, повернуть рычаг оси в направляющей опоре так, чтобы зазор между щекой упора оси и направляющей опорой составлял 1,0±0,1 мм. После настойки зазора гайку на плече затян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одсоединить к регулятору рукав подвода масла из системы стен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одсоединить шлейф одной стороной к разъёму в верхнем поясе стола стенда, другой – к аппаратуре регулято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рядок подключения разъёмов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разъём Х11 – концевой выключатель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разъём Х12 – серводвигатель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разъём Х13 – блок-магнит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разъём Х14 – регулятор мощност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линей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надёжность зацепления зубчатых колёс стенда и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Цапфа регулятора при настройке длины тяг должна находиться в положении «Стоп». При необходимости проворачивать цапфу по шлиц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установки регулятора на дизель цапфу вернуть в первоначальное положени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После регулировки рычагов сердечник индуктивного датчика (в блоке управления) должен входить в катушку на 10÷15 мм. 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готовить стенд к работ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Включить кнопки «Сеть» и «Нагрев». Открыть вентиль маслоподводящего рукав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осле нагрева масла до 60º включить кнопку «Насос Вкл.», отвернуть пробку на крышке ма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ключение цепей контролировать по соответствующим сигнальным ламп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игналом окончания нагрева служит погасание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ляного фильтра, выпустить воздух. Спустя 6÷10 сек после включения насоса вентиль закры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давление в масляной системе (4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60º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Включить кнопку «Привод Вкл.» Вращением регулятора «Ручной» на панели управления проверить плавность изменения скорости вращения приводного двигателя и работу тахомет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ы «Нагре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ключённом насосе проверить правильность направления вращения (по стрелке на кожух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давление подрегулировать с помощью перепускного клапан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рабатывание цепи привода контролировать по загоранию сигнальной лампы «Привод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гулятор обка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жим обкатки регулятора ЧМЭ3: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350±20 об/мин – 15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420±20 об/мин – 15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560±10 об/мин – 20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750±10 об/мин – 30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ежим обкатки регулятора ЧМЭ3Т, ЧМЭ3Э:</w:t>
            </w:r>
          </w:p>
          <w:p>
            <w:pPr>
              <w:pStyle w:val="Normal"/>
              <w:ind w:left="103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320±20 об/мин – 15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400±20 об/мин – 15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540±10 об/мин – 20 мин.</w:t>
            </w:r>
          </w:p>
          <w:p>
            <w:pPr>
              <w:pStyle w:val="Normal"/>
              <w:ind w:left="-39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750±10 об/мин – 30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сы (секундомер)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дание скорости вращения осуществлять регулятором «Ручной» и положении тумблера выбора режима «Ручной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кончания обкатки регулятор «Ручной» вывести до упора против часовой стрелки и нажать кнопку «Привод Откл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настройку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с регулятора верхнюю и боковую крышки. Вместо боковой крышки установить технологическую крышку высотой, обеспечивающей доступ к рычажной системе привода компенса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Включить тумблер «Блок-магнит» (верхнее положение), установить переключатель «Позиции контроллера» в положение «0». 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ключить кнопку «Привод Вкл»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ращением ручки регулятора «Зона Грубо» привести испытуемый регулятор в движение до установления зазора между щёкой упора оси рычажной системы привода и направляющей опорой 6,3÷0,1 мм (зазор «В»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становочным винтом одноплечего рычага привода цилиндра компенсатора настроить зазор между кулачком двуплечего рычага и хвостовиком цилиндра компенсатора 0,3÷0,5 мм и зафиксировать гайкой под вин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корость вращения (350±5 об/мин для регулятора ЧМЭ3 и 320±5 об/мин для регулятора ЧМЭ3Т,Э). В случае необходимости скорость вращения настроить путём вращения винта регулируемого кулачка регулятора в верхнем корпусе, соответствующего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 Аналогичным методом отрегулировать скорость вращения на остальных позициях путём регулировки сегментов кулач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и, крышки технологическая, штангенциркуль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нахождении тумблера выбора режима в положении «Автом»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чную настройку зазора производить регулятором «Зона Плавно»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регуляторах ЧМЭ3Т, ЧМЭ3Э зазор настраивать на величину 0,1÷ 0,2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ршень компенсатора должен находиться в частично выдвинутом из корпуса положен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дин оборот винта соответствует ≈24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регуляторах ЧМЭ3Т,Э регулировать самоподжимным болтом регулировки холостого хода в нижнем корпус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регулировки вновь проверить указанные в п.3 зазоры и зазор «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 «В» проверять при регулировке на каж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корость вращения по позициям для регулятора ЧМЭ3 должна составлять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позиция      скорость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(об/мин)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0,1         35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2          38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3          420±5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4          46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5          51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6          560±10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7          660±10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 xml:space="preserve">8          750±10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Courier New"/>
                <w:sz w:val="36"/>
                <w:szCs w:val="36"/>
              </w:rPr>
            </w:pPr>
            <w:r>
              <w:rPr>
                <w:rFonts w:cs="Courier New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рядок регулирования регулятора ЧМЭ3Т,Э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трегулировать скорость вращения на 9 поз. (745÷765 об/мин.)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- отрегулировать  скорость  вращения на 4 поз. (390÷420 об/мин).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регулировки 4 позиции вновь проверить скорость вращения на 9 поз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трегулировать ограничение подачи топлива: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Установить 8 (9) позицию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б. Плавно вращая регулятор «Зона-Плавно» против часовой стрелки, установочными винтами устройства ограничения подачи топлива настроить зазор «В» 25,3±0,2 мм. 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Установить 3 поз. (на регуляторе ЧМЭ3Т,Э 4 поз.) Проверить зазор «В». Постепенно вращая ручку регулятора «Зона-Плавно» против часовой стрелки, проверить максимальное перемещение оси системы тяг привода стенда (зазор «В» в момент прекращения движения регулировочного вала регулятора и прихода в движение ползуна регулятора должен составлять 11,7±1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й позиц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 помощью нижнего регулировочного болта в верхнем корпусе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  4  поз. регулировать с помощью верхнего болта в верхнем корпусе. Один поворот болта соответствует ≈ 20 об/мин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облюдать величину зазора «В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ировку производить обоими винтами одновременно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достижении зазора 25,3 мм регулировочный вал регулятора должен остановиться, а ползун регулятора мощности придти в движени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стойчивость работы регулятора на максимальной пози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ановить 8 (9) поз., проверить зазор «В» (6,3±0,1 мм) и скорость вращения (750±10 об/мин. для ЧМЭ3; 745÷765 об/мин. для ЧМЭ3Т,Э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Медленным вращением регулятора «Зона-Плавно) против часовой стрелки, проверить скорость вращения при зазорах «В» от 6,3±0,1 мм до 25,3±0,2 мм. Скорость вращения не должна выходить за пределы, установленные для 8 (9)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Отрегулировать темп набора скорости и устранить нестабильность работы на установившемся режиме вращением винта на игольчатом клапан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ращении регулятора «Зона-Плавно» по часовой стрелке (имитация снижения нагрузки), скорость должна изменяться не более, чем в установленных пределах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мпенса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чёткость остановки регулятора  при   отключении блок-магнита.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 произвольно выбранной позиции выключить тумблер «Блок-магнит», проверить перемещение регулировочного   вала  регулятора  в положение «Стоп»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ключить тумблер «Блок-магнит», проверить выход регулятора в режим, соответствующий выбранной пози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ключение регулятора при снижении давления в масляной систем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вным вентилем, расположенным под регулятором в верхнем поясе стола стенда снижать давление в масляной системе. Проверить переход регулировочного вала регулятора в положение «Стоп» при давлении 1,0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регулятор со стенд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Установить все рукоятки и тумблеры в исходное положение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лючить питание стенда, полностью открыть сливной вентил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соединить тяги, разъёмы, снять маслоподводящий рука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регулятор со стенда, перенести на стеллаж исправного оборудо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аботе на стенде допускаются работники, имеющ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ехнологическая боковая крышка должна предотвращать выбросы масла из регуля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снятием регулятора со стенда полностью открывать сливной венти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чего дня проверять надёжность заземления стенда, исправность напорных трубопрово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еремещение регулятора осуществлять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283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/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  <w:r>
        <w:rPr/>
        <w:t xml:space="preserve"> 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>
          <w:sz w:val="24"/>
          <w:szCs w:val="24"/>
        </w:rPr>
        <w:t xml:space="preserve">Инструкция по эксплуатации диз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1984 г., ЧССР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стенда А2300. 1994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И.Я.Костюк, З.Х.Нотик «Механическое оборудование тепловоза ЧМЭ3». 1984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35:00Z</dcterms:created>
  <dc:creator>Mалов Денис</dc:creator>
  <dc:description/>
  <dc:language>en-US</dc:language>
  <cp:lastModifiedBy>А.А.Ш.</cp:lastModifiedBy>
  <cp:lastPrinted>2003-01-08T15:24:00Z</cp:lastPrinted>
  <dcterms:modified xsi:type="dcterms:W3CDTF">2003-01-09T07:08:00Z</dcterms:modified>
  <cp:revision>12</cp:revision>
  <dc:subject/>
  <dc:title>DOC	</dc:title>
</cp:coreProperties>
</file>