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 от 02.02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марта  2003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0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</w:rPr>
              <w:t xml:space="preserve">текущего ремонта дизеля </w:t>
            </w:r>
            <w:r>
              <w:rPr>
                <w:b/>
                <w:sz w:val="48"/>
                <w:lang w:val="en-US"/>
              </w:rPr>
              <w:t>K6S310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, масла, пробоев газ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давление масла (не ниже 1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8(9)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ереходе с 4 на 5 поз. (на ЧМЭ3Т,Э с 5 на 6 поз.) давление не ниже 2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 сшивных шпилек и соединений картера с главной рам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борванных болтов и шпилек не допускается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одшипников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металлических частиц на сетке маслосборника и стенках карт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мерить зазоры «на масло» в подшипниках (коренные – 0,20÷ 0,40 мм; шатунные (по щупу) 0,206÷0,35 мм;  «в усах»  стыков  коренных  вкл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наборы щупов, карандаш боксо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ры подшипников выполняю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Разница в зазорах между шейками и верхними вкладышами (для коренных) и нижни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ышей 0,16÷0,32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контролировать провисание коренных шеек (не более 0,03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распорные комплекты, шатунные болты и противовесы.</w:t>
            </w:r>
          </w:p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их затяжки и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(для шатунных) при замере с одной и другой стороны не более 0,0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коренным вкладышам разница зазоров «на масло» не более 0,1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алфет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контрольную прокачку масля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ключить принудительно контактор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утечек по стыкам и подвод масла к узлам трения. 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закрытия картерных люков, крышек отсека кулачкового вала, клапанных коробок и отсека антивибр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ключение подклиненного КМН осуществлять через АВ25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извести замер развала щёк </w:t>
            </w:r>
            <w:r>
              <w:rPr>
                <w:rFonts w:cs="Haettenschweiler" w:ascii="Haettenschweiler" w:hAnsi="Haettenschweiler"/>
                <w:sz w:val="36"/>
                <w:szCs w:val="36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колена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ять через каждые 90º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зность показаний индикатора не более 0,0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способление для замера развала щё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в дизеле при замере не выше 40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абочие поверхности цилиндровых втулок и поршн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задиров и рисок на зеркале втулок;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еркало, лампа переносная, карандаш боксо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установки картерных лю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ривод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поперечину с блоком промежуточных шестерё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мазочную трубку, проверить ориентировку сопла и чистоту его отверст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концевой подшипник кулачков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выдавливания заливки подшипника и втулок пальца блока шестерё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ёрш проволочны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наличие на рабочей поверхности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лы торцов зубьев длиной до 10% длины зуба запилить до плавных скругл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 «на масло» во втулках пальца блока промежуточных шестерён 0,08 ÷ 0,2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отсек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все крышки отсека, осмотреть секции кулачкового вала и корпуса толкателей клапанов всех цилиндров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 «на масло» в подшипниках кулачкового вала 0,07÷0,20 мм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тролировать отсутствие металлических частиц на дне отсек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тяжку соединений секций кулачкового вала. Проверить отсутствие ослаблений призонных болтов и надёжность фиксации га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фиксация гаек без применения лепестковых шайб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лапанных механизм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У остывшего дизеля проверить температурные зазоры клапанов (0,5±0,0,5 мм). Проверить надёжность фиксации бой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затяжку гаек силовых шпилек и крепления клапанных коробок; крепление и качество развальцовки масляных трубок и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молоток слесарный, бородок, отвёртка, набор ключей, ёршик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Особое внимание уделять отсутствию деформирования краёв пружинных стопорных шайб сухарей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в дизеле при замере не выше 40º;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ировку осуществлять путём «закусывания» щупа 0,5 мм между бойком и головкой клапа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антивибратор и привод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дёжность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набор ключей, напильни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раковка шестерён согласно требованиям раздела 7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с пробоксовкой коленчат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признаков пробоев газов, утечек воды и масл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Сменить масло в опорах турбокомпрессора (заправлять до середины окон маслоуказателей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гусак запра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опоры турбокомпрессора заправлять масло И30А, допускается применение М12Б, М14В, смешивание запрещ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дренажную трубу глуш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рубу снять, промыть керосином, прочистить ершом продуть сжатым воздухо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зьбового соединения с глушител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насосный агрегат, молоток слесарный, ёрш проволочный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выполнить пра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центробежный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Ротор с сеткой очистить и промыть. Прочистить и продуть сопла и масляный канал оси. Протереть днище ротора и отражател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резиновых уплотнений, протереть. Заменить изнош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9*22 мм, ванна промывочная, камера продувочная, щётка волося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 разобранного фильтра проверять отсутствие частиц металла на детал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алюминиевые втулки подшипников и трущиеся шейки оси. Мелкие риск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чищенный ротор одеть на ось, проверить свободность вращ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зор во втулочном подшипнике 0,06÷0,3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водя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соединений с дизелем и на хомутах дюритовых рукав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течей по сальника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соединить термосифонные тру</w:t>
              <w:softHyphen/>
              <w:t>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рш проволочный, подвод сжатого воздух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выполнить подгибку трубок для исключения напряжённости в соединениях штуце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 хомутов, фланцев трубопроводов и торцевых крышек;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лампа переносная, ёмкости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маслосборника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лив выполнять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ТР выполняются контрольные реостатные испыта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согласовывать с работниками, осуществляющими ремонт электрического, вспомогательного оборудования и аккумуляторной батареи. Включение контактора КМН производить автоматическим выключателем АВ251 после подклинивания якоря КМН. Рубильник АБ включать только после подклинивания якоря КМН, предварительно убедившись в отключенном положении АВ251 и наличии изолирующих клиньев в контакторах Д. После прокачки рубильник АБ немедленно отключить, якорь КМН расклин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ЧМЭ3 от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М.Д.Рахматулин. «Ремонт тепловозов». 196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41:00Z</dcterms:created>
  <dc:creator>Mалов Денис</dc:creator>
  <dc:description/>
  <dc:language>en-US</dc:language>
  <cp:lastModifiedBy>А.А.Ш.</cp:lastModifiedBy>
  <cp:lastPrinted>2003-03-13T10:09:00Z</cp:lastPrinted>
  <dcterms:modified xsi:type="dcterms:W3CDTF">2003-03-13T07:16:00Z</dcterms:modified>
  <cp:revision>16</cp:revision>
  <dc:subject/>
  <dc:title>DOC	</dc:title>
</cp:coreProperties>
</file>