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 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283"/>
        <w:gridCol w:w="3119"/>
        <w:gridCol w:w="3402"/>
      </w:tblGrid>
      <w:tr>
        <w:trPr/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  <w:t>DOC</w:t>
            </w:r>
          </w:p>
        </w:tc>
        <w:tc>
          <w:tcPr>
            <w:tcW w:w="5706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               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>У Т В Е Р Ж Д А Ю</w:t>
            </w:r>
            <w:r>
              <w:rPr>
                <w:i/>
                <w:sz w:val="28"/>
              </w:rPr>
              <w:t>:</w:t>
            </w:r>
          </w:p>
        </w:tc>
      </w:tr>
      <w:tr>
        <w:trPr/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тмену карты № 12 от 11.07.1998 г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                              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Начальник локомотивного</w:t>
            </w:r>
          </w:p>
        </w:tc>
      </w:tr>
      <w:tr>
        <w:trPr/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                            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депо Минеральные Воды</w:t>
            </w:r>
          </w:p>
        </w:tc>
      </w:tr>
      <w:tr>
        <w:trPr/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. Р.А.Степанов</w:t>
            </w:r>
          </w:p>
        </w:tc>
      </w:tr>
      <w:tr>
        <w:trPr/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                   “</w:t>
            </w:r>
            <w:r>
              <w:rPr>
                <w:sz w:val="28"/>
              </w:rPr>
              <w:t>......” марта 2002 г.</w:t>
            </w:r>
          </w:p>
        </w:tc>
      </w:tr>
    </w:tbl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tbl>
      <w:tblPr>
        <w:tblW w:w="5528" w:type="dxa"/>
        <w:jc w:val="left"/>
        <w:tblInd w:w="29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</w:tblGrid>
      <w:tr>
        <w:trPr/>
        <w:tc>
          <w:tcPr>
            <w:tcW w:w="5528" w:type="dxa"/>
            <w:tcBorders/>
          </w:tcPr>
          <w:p>
            <w:pPr>
              <w:pStyle w:val="Heading1"/>
              <w:rPr>
                <w:sz w:val="28"/>
              </w:rPr>
            </w:pPr>
            <w:r>
              <w:rPr/>
              <w:t>КАРТА ТЕХНОЛОГИЧЕСКОГО ПРОЦЕССА № 9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кущего ремонта дизеля 10Д100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-70" w:right="-70" w:firstLine="7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нстру</w:t>
              <w:softHyphen/>
              <w:t>мент, при-способле-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у</w:t>
              <w:softHyphen/>
              <w:t>доза</w:t>
              <w:softHyphen/>
              <w:t>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Средний раз-ряд</w:t>
            </w:r>
          </w:p>
          <w:p>
            <w:pPr>
              <w:pStyle w:val="Normal"/>
              <w:ind w:left="-251" w:right="-177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ботающий дизель перед постановкой тепловоза на стойло осмот-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</w:rPr>
              <w:t>1. Произвести осмотр дизеля, прове-рить отсутствие ненормальных виб раций, шумов, стуков.</w:t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</w:rPr>
              <w:t>2. Проверить каплепадение по саль-никам водяных насосов (10</w:t>
            </w:r>
            <w:r>
              <w:rPr>
                <w:rFonts w:eastAsia="Times New Roman" w:cs="Times New Roman"/>
                <w:sz w:val="24"/>
              </w:rPr>
              <w:t>÷</w:t>
            </w:r>
            <w:r>
              <w:rPr>
                <w:sz w:val="24"/>
              </w:rPr>
              <w:t>60 капель в 1 мин. на 0 поз.)</w:t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</w:rPr>
              <w:t>3. Проверить на ощупь нагрев корпу-сов водяных насосов.</w:t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  <w:t>4. По нагреву маслопроводов прове- рить подвод масла к опорам рото-ров турбокомпрессоров.</w:t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</w:rPr>
              <w:t>5. Проверить разрежение в картере (10</w:t>
            </w:r>
            <w:r>
              <w:rPr>
                <w:rFonts w:eastAsia="Times New Roman" w:cs="Times New Roman"/>
                <w:sz w:val="24"/>
              </w:rPr>
              <w:t>÷</w:t>
            </w:r>
            <w:r>
              <w:rPr>
                <w:sz w:val="24"/>
              </w:rPr>
              <w:t>60 мм водн. ст.)</w:t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</w:rPr>
              <w:t>6. Проверить давление масла в верх-нем коллекторе (не ниже 0,7 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на 0 поз., не ниже 2,0 кгс/см</w:t>
            </w:r>
            <w:r>
              <w:rPr>
                <w:sz w:val="24"/>
                <w:vertAlign w:val="superscript"/>
              </w:rPr>
              <w:t xml:space="preserve">2 </w:t>
            </w:r>
            <w:r>
              <w:rPr>
                <w:sz w:val="24"/>
              </w:rPr>
              <w:t>на 15 поз.)</w:t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</w:rPr>
              <w:t>7. Проверить длительность свободно го выбега роторов турбокомпрес-соров (не менее 60 секунд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мпа пере носная, се-кундоме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3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На 15 позиции до-пускается до 100 ка пель в 1 мин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холодном ко-рпусе насос подле-жит ревизии с раз-боркой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сле 5 мин. рабо ты при 400 об/мин и температуре мас-ла не выше 65</w:t>
            </w:r>
            <w:r>
              <w:rPr>
                <w:rFonts w:eastAsia="Times New Roman" w:cs="Times New Roman"/>
              </w:rPr>
              <w:t>°</w:t>
            </w:r>
            <w:r>
              <w:rPr/>
              <w:t xml:space="preserve"> 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рить на-дёжность креп-ления блока к поддизельной раме и подди-зельной рамы к главной раме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rPr/>
            </w:pPr>
            <w:r>
              <w:rPr/>
              <w:t>Проверить затяжку соединений, при необходимости покрепить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</w:rPr>
              <w:t>Оборванных шпилек, болтов, штиф-тов, изломанных или перетёртых шайб не допускаетс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 чей, моло-ток смотро вой лампа перенос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5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рить уро-вень масла в ка ртере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>
                <w:sz w:val="24"/>
              </w:rPr>
            </w:pPr>
            <w:r>
              <w:rPr>
                <w:sz w:val="24"/>
              </w:rPr>
              <w:t>Должен располагаться между риска ми маслоуказател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лфетка, лампа пере нос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5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оверять не ра</w:t>
              <w:softHyphen/>
              <w:t>нее 20 мин. после остановки дизеля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мотреть блок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</w:rPr>
              <w:t>Проверить отсутствие трещин в сварных швах, надёжность крепле</w:t>
              <w:softHyphen/>
              <w:t>ния узлов, установленных на бл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ор ключей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5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и замечаниях на повышенный рас ход воды опрессо-вать водяные полос ти горячей водой давлением 4 кгс/см</w:t>
            </w:r>
            <w:r>
              <w:rPr>
                <w:vertAlign w:val="superscript"/>
              </w:rPr>
              <w:t>2</w:t>
            </w:r>
            <w:r>
              <w:rPr/>
              <w:t xml:space="preserve"> в течение 5 мин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мотреть ресивер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1. Вскрыть люки, осмотреть ресивер изнутр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Проверить отсутствие выбросов ма сла из нагнетателя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3. Протереть ресивер изнутри в досту пных местах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мпа пере носная, ве-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71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Вскрытие люков на картере произво- дить не ранее 20 мин. после останов ки дизеля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мотреть вы-хлопные кол-лекторы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Вскрыть люки с обеих сторон, очи-стить от нагара окна цилиндровых втулок и перемычки привалочных мест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Очистить от нагара крышки люков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Проверить отсутствие в коллекто-рах посторонних предмет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 тор-цовый 17 мм, шабер, скребок, лампа пере нос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53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и необходи</w:t>
              <w:softHyphen/>
              <w:t>мости заменить про кладки крышек лю-ков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Тщательно уда</w:t>
              <w:softHyphen/>
              <w:t>лять сбитый кокс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мотреть пор шни и поршне-вые кольц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1. При пробоксовке коленчатых валов осмотреть через окна цилиндро-вых втулок поршни и поршневые кольца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Проверить состояние кадмиевого покрытия нижних поршней, при его пропадании поршень заменить на облужены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3. При обнаружении колец с трещина ми, изломами, ослабленными брон зовыми вставками поршень изъ-ять, дефектные кольца замени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4. В случае обнаружения грубых ри-сок поршень изъять, риски зашли-фова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-тре-щотка, лам па перенос</w:t>
              <w:softHyphen/>
              <w:t xml:space="preserve"> ная, зерка-л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т ся до закрытия лю-ков ресивера и вых-лопных коллекто-ров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замене порш-ней разница в весе отдельно для верх-них и нижних порш ней не более 250 гр., комплекта (ша-тун + поршень) не более 500 гр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рить сос-тояние колен- чатых вал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1. Вскрыть картерные люки, осмот</w:t>
              <w:softHyphen/>
              <w:t>реть шатунные и коренные под</w:t>
              <w:softHyphen/>
              <w:t>шипники с пробоксовкой колен</w:t>
              <w:softHyphen/>
              <w:t>чатых валов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Проверить положение стыков вкладышей, отсутствие выдавли-вания частиц бронзы и баббита, их отсутствие на сетках картера, на отсутствие трещин в опорах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ток смотровой набор клю-чей, набор щупов, при способле-ние с инди катором, микрометр,  лампа пере носная,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5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В случае быстро-го роста величины зазоров дефектный подшипник и оба с ним смежных ша-тунных разобрать, проверить состоя-ние и зазоры «на масло» у разобран-ных шатунных под-шипников (0,12÷ </w:t>
            </w:r>
          </w:p>
        </w:tc>
      </w:tr>
    </w:tbl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2. Проверить затяжку и шплинтовку гаек на шпильках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Замерить зазоры «на масло» в ко-ренных подшипниках (0,15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>0,35 мм), проконтролировать провиса-ние коренных шеек нижнего колен чатого вала с I по VII (не более 0,05 мм)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>Увеличенный зазор «на масло» в коренных подшипниках допускает ся устранять подбором нерабочих вкладышей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>В случае ненормального провиса ния проверить центровку дизеля с главным генератором по колеба-нию толщины муфты привода глав ного генератора во время пробок-совки (не более 0,15 мм при одном полном обороте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-трещот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5 мм)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нормальной центровке и ненор-мальном провиса-нии разобрать ко-ренные подшипни- ки и замерить тол-щину рабочих вкла дышей. Разница в толщине рабочих вкладышей смеж-ных подшипников не более 0,04 м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смотреть кар-теры изнутр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Проверить отсутствие трещин свар ных шв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2. Проверить надёжность крепления маслопроводов со штуцерам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. Прокачать масляную систему дизе ля, проверить надёжность и герме- тичность соединений трубок шту-цер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 чей, моло-ток смотро вой лампа перенос-ная, ключ- трещот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3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Осмотр выполня-ется с пробоксов-кой коленчатых ва лов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рить кре-пление выхлоп ных коробок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"/>
              <w:rPr/>
            </w:pPr>
            <w:r>
              <w:rPr/>
              <w:t>Проверить надёжность соединения коробок с блоком и с выхлопными коллекторами путём остукивания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Проверить отсутствие течей масл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мотровой, лампа пере носная, зер кало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5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рить сос-тояние вертика льной переда-ч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  <w:t>1. Открыть крышки отсеков и люки картеров.</w:t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</w:rPr>
              <w:t>2. Проверить состояние и надёж</w:t>
              <w:softHyphen/>
              <w:t xml:space="preserve">ность крепления крепёжных и сто-порных деталей. </w:t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  <w:t>3. Осмотреть конические шестерни, проверить совпадение торцов.</w:t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  <w:t>4. Осмотреть торсион, проверить от-сутствие трещин и признаков скру чивания.</w:t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</w:rPr>
              <w:t>5. Осмотреть шлицевую втулку, про-верить надёжность её крепления и стопорения. Проверить отсутствие люфт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 чей, моло-ток смотро вой монти-ровка, шта-нгенцир-куль,  лам-па перенос 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0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Особое внимание уделять состоянию призонных болтов крепления шесте</w:t>
              <w:softHyphen/>
              <w:t>рён к фланцам ва-лов.</w:t>
            </w:r>
          </w:p>
        </w:tc>
      </w:tr>
    </w:tbl>
    <w:p>
      <w:pPr>
        <w:pStyle w:val="Normal"/>
        <w:ind w:left="1701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</w:rPr>
              <w:t>6. Осмотреть маслоподводящие труб-ки. Проверить надёжность их креп ления и ориентировку сопел.</w:t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  <w:t>7. Проверить линейную величину ка-меры сжатия у одного из цилинд- ров дважды – первый раз при про-вороте нижнего коленчатого вала по часовой стрелке, второй раз – против (7,2÷8,6 м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оверять по сви-нцовой выжимке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Номер проверяе-мого цилиндра с ре зультатами замера заносить в книгу ремонта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нять турбоко-мпрессоры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  <w:t>1. Снять распорные угольники и кры шки выхлопной системы, снять крышевые секции.</w:t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  <w:t>2. Ослабить хомуты дюритов дрена-жных труб, отсоединить и снять во дяные и масляные трубопроводы и трубу вентиляции картера.</w:t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  <w:t>3. Отсоединить воздуховоды всасыва емого воздуха.</w:t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  <w:t>4. Рассоединить соединения турбоко мпрессоров с воздушными коллек-торами и выпускными патрубками дизеля. Отсоединить и снять выпу-скные трубы.</w:t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  <w:t>5. Рассоединить крепления кронште- йнов, выпрессовать штифты, турбо компрессоры зачалить и сня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 чей, пасса-тижи, отвё-ртки, моло-ток слесар-ный, чалоч ное приспо соблени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3,01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произво-дится через один ТР-1, при удовлет-ворительном состо янии турбокомпрес соров на нечётном ТР турбокомпрес-соры снимать на се кции «А», на чёт-ном – на секции «Б»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дымном вых-лопе, малой продол жительности свобо дного выбега, про-чих замечаниях, тур бокомпрессоры снимать независи-мо от очерёдности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рить сос-тояние турбоко мпрессор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</w:rPr>
              <w:t>1. Разобрать фильтр смазки подшип-ников, внутренние полости тщате-льно очистить; фильтрующие эле-менты очистить, промыть, продуть</w:t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</w:rPr>
              <w:t>2. Отсоединить трубки подвода и сли ва масла, вывернуть штуцеры и снять крышки полостей опорно-упорных подшипников.</w:t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</w:rPr>
              <w:t>3. Осмотреть полости опор и хвосто-вики валов роторов. Проверить от-сутствие в полостях металличес-кой стружки и цветов побежало-сти металла хвостовиков роторов.</w:t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  <w:t>4. Проверить от руки свободность вращения валов роторов.</w:t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</w:rPr>
              <w:t>5. Проверить осевой разбег роторов (0,2</w:t>
            </w:r>
            <w:r>
              <w:rPr>
                <w:rFonts w:eastAsia="Times New Roman" w:cs="Times New Roman"/>
                <w:sz w:val="24"/>
              </w:rPr>
              <w:t>÷</w:t>
            </w:r>
            <w:r>
              <w:rPr>
                <w:sz w:val="24"/>
              </w:rPr>
              <w:t>0,5 мм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 чей, отвёрт ка, лампа перенос</w:t>
              <w:softHyphen/>
              <w:t>ная, стремя нка, прис-пособле- ние для за-мера раз-бега рото-ров турбо-компрессоров, набор щупов, ван ны промы-вочные, ка</w:t>
              <w:softHyphen/>
              <w:t>мера проду вочная, сал фе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8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т ся через один ТР у неснимаемых тур-бокомпрессоров.</w:t>
            </w:r>
          </w:p>
        </w:tc>
      </w:tr>
    </w:tbl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</w:rPr>
              <w:t>6. Замерить зазоры “на масло” в опо-рах (0,18</w:t>
            </w:r>
            <w:r>
              <w:rPr>
                <w:rFonts w:eastAsia="Times New Roman" w:cs="Times New Roman"/>
                <w:sz w:val="24"/>
              </w:rPr>
              <w:t>÷</w:t>
            </w:r>
            <w:r>
              <w:rPr>
                <w:sz w:val="24"/>
              </w:rPr>
              <w:t xml:space="preserve">0,35 мм). </w:t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sz w:val="22"/>
              </w:rPr>
            </w:pPr>
            <w:r>
              <w:rPr>
                <w:sz w:val="24"/>
              </w:rPr>
              <w:t xml:space="preserve">7. Собрать подшипниковые узлы и проверить надёжность крепления турбокомпрессоров на дизеле. Про верить крепление фланцев воздуш ных коллекторов.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рить сос-тояние нагне-тателя II ступе-ни с приводом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ind w:left="244" w:hanging="244"/>
              <w:rPr/>
            </w:pPr>
            <w:r>
              <w:rPr/>
              <w:t>1. Открыть люк редуктора привода наг нетателя, проверить состояние зубча тых колёс, подшипников, торсиона.</w:t>
            </w:r>
          </w:p>
          <w:p>
            <w:pPr>
              <w:pStyle w:val="TextBodyIndent"/>
              <w:ind w:left="244" w:hanging="244"/>
              <w:rPr/>
            </w:pPr>
            <w:r>
              <w:rPr/>
            </w:r>
          </w:p>
          <w:p>
            <w:pPr>
              <w:pStyle w:val="TextBodyIndent"/>
              <w:ind w:left="244" w:hanging="244"/>
              <w:rPr/>
            </w:pPr>
            <w:r>
              <w:rPr/>
              <w:t>2. Открыть торцовый люк входного патрубка, закрепить на торцовой шпильке ротора и привалке лючка приспособление, замерить осевой разбег ротора (0,16÷0,35 мм).</w:t>
            </w:r>
          </w:p>
          <w:p>
            <w:pPr>
              <w:pStyle w:val="TextBodyIndent"/>
              <w:ind w:left="244" w:hanging="244"/>
              <w:rPr/>
            </w:pPr>
            <w:r>
              <w:rPr/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</w:rPr>
              <w:t>3.  Покрепить резьбовые соедин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 чей, прис-пособле-ние с инди катором, лампа пере нос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2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Особое внимание уделять опорам ни-жнего вал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чистить ком-пенсаторы и ре шётки и выхло-пного тракт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Снять термоизолирующие кожух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Раскрепить и снять сильфоны, изъ-ять конусные решётк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3. Решётки очистить и осмотре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4. Проверить состояние сильфонов, имеющих трещины или прогары замени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5. Осмотреть кожухи, проверить исп-равность покрыт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 чей, отвёрт ки, моло-ток слесар-ный, шабе-ры, ве-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64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обнаружении на решётках метал-лических осколков или следов ударов проверить состоя-ние поршней с вы-емкой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чистить мас-лоотделител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Отсоединить от маслоотделителей штуцеры затворов и труб вентиля- ции картера, отсоединить патру-бки дифференциального маномет-ра, маслоотделители сня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Корпуса разобрать, изъять проволо чные кассеты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3. Кассеты промыть и продуть сжа-тым воздухом. Проверить целост-ность набивки кассет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4. Сливные трубки очистить и про-дуть.  Промыть конусы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5. Затворы осмотреть, продуть сжа тым воздухо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 чей, моло-ток слесар-ный, ёрш проволоч-ный, каме-ра продуво чная, ванна прромыво-чная, ве-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5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и разборке и сборке маслоотде-лителей распаровка диафрагм вентили-рующих патрубков с маслоотделителя-ми не допускается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Центробежный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Вывернуть пробку крышки, сня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6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Трубки ротора не</w:t>
            </w:r>
          </w:p>
        </w:tc>
      </w:tr>
    </w:tbl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ильтр масла осмотреть и от ремонтировать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  <w:t>крышку и вынуть ротор.</w:t>
            </w:r>
          </w:p>
          <w:p>
            <w:pPr>
              <w:pStyle w:val="2"/>
              <w:rPr/>
            </w:pPr>
            <w:r>
              <w:rPr/>
              <w:t>С крышки ротора отвернуть гай-ки, крышку с прокладками снять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Стенки ротора очистить со всех сторон вначале скребками, затем промыть салфетками, смоченными в керосине. Остальные детали про-мыть в керосине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3. Осмотреть ротор, втулки подшип-ников, прокладки, крепёжные дета ли. Повреждённые и изношенные замени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4. Фильтр собрать, соблюдая совпа-дение сборочных рисок на корпусе и крышке ротор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й, ванна промывоч-ная, скреб-ки, салфет-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/>
              <w:t>вывёртывать и не из менять их положе-ние во избежание разбалансировк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 случае замены деталей ротор под-лежит динамичес-кой балансировке (дисбаланс не бо-лее 5 гр·см.)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очистке про-верять отсутствие металлических час-тиц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рить сос-тояние приво-да насосов и регулятор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Открыть крышку отсека, осмотреть шестерни, проверить состояние зубча тых венцов, целостность пружин эла-стичной шестерни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Проверить затяжку соединен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лампа перенос</w:t>
              <w:softHyphen/>
              <w:t>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7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смотреть во-дяные насосы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Проверить затяжку соединений и отсутствие утечек воды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Прочистить и продуть дренажные канал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 чей, плос-когубцы, ёрш прово-лочный, по двод сжато го воздух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0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В случае каплепа-дения по сальникам более 60 капель в 1 мин. на 0 позиции или более 100 ка-пель на 15 позиции заменить набивку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чистить дре-нажную систе-му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rPr/>
            </w:pPr>
            <w:r>
              <w:rPr/>
              <w:t>Дренажную трубу снять, для отжига в заливочное отделение передать, по сле отжига обратно доставить.</w:t>
            </w:r>
          </w:p>
          <w:p>
            <w:pPr>
              <w:pStyle w:val="Normal"/>
              <w:ind w:firstLine="103"/>
              <w:jc w:val="both"/>
              <w:rPr>
                <w:sz w:val="24"/>
              </w:rPr>
            </w:pPr>
            <w:r>
              <w:rPr>
                <w:sz w:val="24"/>
              </w:rPr>
              <w:t>После отжига трубу очистить, уда-лить шлаки, осмотре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 чей, моло-ток слесар-ный щип-цы кузнеч-ные ве-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98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и наличии дре-нажного бачка отк-рыть клапан, слить шла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рить сос-тояние воздухо охладителей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  <w:t>1. Проверить отсутствие  масла в от-стое.</w:t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Открыть лючки, осмотреть внут-ренние полости, проверить отсутс-твие масла, воды и загрязнений в воздушных полостях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3. Проверить затяжку соединен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 чей, лампа переносная ёмкость для сбора отсто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0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и сильных скоп лениях масла произ вести ревизию под-шипниковых узлов турбокомпрессоров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прессовать картер сжатым воздухом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</w:rPr>
              <w:t>Через штуцер дифференциального манометра дать сжатый воздух в кар-тер. Проверить отсутствие неплот-ностей уплотнений цилиндровых вту лок и толкателей топливных насос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 чей, под-вод сжа-того возду-х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4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осле опрессовки проверить уровень жидкости в диффе-ренциальном мано-метре, при необхо-димости добавить до нулевой отметки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урбокомпрес-соры после ре 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 xml:space="preserve">1. Турбокомпрессоры подать на теп-ловоз, соблюдая расположение пр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 чей, пасса-тижи, отвё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3,97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Работа выполняет ся в случае ремонта турбокомпрессоров </w:t>
            </w:r>
          </w:p>
        </w:tc>
      </w:tr>
    </w:tbl>
    <w:p>
      <w:pPr>
        <w:pStyle w:val="Normal"/>
        <w:ind w:left="1701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1076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  <w:gridCol w:w="1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нта на место установи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  <w:t>вого и левого исполнения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Скрепить соединения турбокомп-рессоров с воздушными коллекто-рами и выпускными патрубками дизеля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3. Затянуть крепления кронштейнов и зафиксировать штифтам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4. Установить и закрепить выпуск-ные патрубк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5. Подсоединить воздуховоды всасы-ваемого воздуха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6. Подсоединить водяные и масляные трубопроводы и трубу вентиляции картера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7. Закрепить хомуты дюритов дренаж ных труб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8. Установить и закрепить секцию крыш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тка, моло-ток, чалоч-ное приспо соблени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со снятием с дизе-л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прещается уста-новка на один ди-зель турбокомпрес-соров разных моди-фикаций, а также од ного нового, а дру-гого после ремонта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На дизели Харько вского МСЗ им. Ма лышева, имеющие нагнетатели </w:t>
            </w:r>
            <w:r>
              <w:rPr>
                <w:lang w:val="en-US"/>
              </w:rPr>
              <w:t>II</w:t>
            </w:r>
            <w:r>
              <w:rPr/>
              <w:t xml:space="preserve"> ступе ни с передаточным отношением 10,0 можно ставить мо-дификации ТК34Н-04С, ТК34Н-11, ТК-34Н-15, ТК34С-09БМЗ; с </w:t>
            </w:r>
            <w:r>
              <w:rPr>
                <w:lang w:val="en-US"/>
              </w:rPr>
              <w:t>i</w:t>
            </w:r>
            <w:r>
              <w:rPr/>
              <w:t xml:space="preserve"> = 8,87 ТК34С-09; с </w:t>
            </w:r>
            <w:r>
              <w:rPr>
                <w:lang w:val="en-US"/>
              </w:rPr>
              <w:t>i</w:t>
            </w:r>
            <w:r>
              <w:rPr/>
              <w:t xml:space="preserve"> = 10,6 ТК34Н-15, ТК34С-09БМЗ. На дизели БМЗ с </w:t>
            </w:r>
            <w:r>
              <w:rPr>
                <w:lang w:val="en-US"/>
              </w:rPr>
              <w:t>i</w:t>
            </w:r>
            <w:r>
              <w:rPr/>
              <w:t xml:space="preserve"> = 10,0 ТК34Н-11 не ставить!      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лить отстой из картер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</w:rPr>
              <w:t>Проверять отсутствие следов вод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Ёмкость для сбора шлам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т ся не ранее 1 часа после остановки ди зеля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ботающий дизель после ремонта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  <w:t>1. Запустить дизель, выполнить рабо-ты согласно требованиям п.п. 1, 2, 5 и 6 раздела 1.</w:t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  <w:t>2. Проверить   дымность    выхлопа (должен быть бесцветным или светло- серого цвета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1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3"/>
              <w:rPr>
                <w:bCs/>
              </w:rPr>
            </w:pPr>
            <w:r>
              <w:rPr>
                <w:bCs/>
              </w:rPr>
              <w:t>Работа выполняет ся после вывода се-кции со стойла.</w:t>
            </w:r>
          </w:p>
          <w:p>
            <w:pPr>
              <w:pStyle w:val="Normal"/>
              <w:ind w:firstLine="123"/>
              <w:rPr>
                <w:bCs/>
              </w:rPr>
            </w:pPr>
            <w:r>
              <w:rPr>
                <w:bCs/>
              </w:rPr>
              <w:t>Через один ТР вы-полнить контроль-ные реостатные ис-пытания (на секции с ревизионными ту-рбокомпрессорами)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284" w:right="283"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284" w:right="283"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284" w:right="283"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284" w:right="283"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284" w:right="283"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284" w:right="283"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284" w:right="283"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284" w:right="283"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284" w:right="283"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284" w:right="283"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284" w:right="283"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284" w:right="283"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284" w:right="283"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284" w:right="283"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284" w:right="283"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284" w:right="283"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284" w:right="283"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Требования охраны труда и техники безопасности:</w:t>
      </w:r>
    </w:p>
    <w:p>
      <w:pPr>
        <w:pStyle w:val="Normal"/>
        <w:ind w:left="-284" w:right="283"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tbl>
      <w:tblPr>
        <w:tblW w:w="1059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7"/>
      </w:tblGrid>
      <w:tr>
        <w:trPr/>
        <w:tc>
          <w:tcPr>
            <w:tcW w:w="10597" w:type="dxa"/>
            <w:tcBorders/>
          </w:tcPr>
          <w:p>
            <w:pPr>
              <w:pStyle w:val="Normal"/>
              <w:ind w:left="318" w:right="283" w:hanging="318"/>
              <w:jc w:val="both"/>
              <w:rPr>
                <w:sz w:val="24"/>
              </w:rPr>
            </w:pPr>
            <w:r>
              <w:rPr>
                <w:sz w:val="24"/>
              </w:rPr>
              <w:t>1. Все работы в дизельном помещении выполнять только при исправных поликах.</w:t>
            </w:r>
          </w:p>
          <w:p>
            <w:pPr>
              <w:pStyle w:val="Normal"/>
              <w:ind w:left="318" w:right="283" w:hanging="318"/>
              <w:jc w:val="both"/>
              <w:rPr>
                <w:sz w:val="24"/>
              </w:rPr>
            </w:pPr>
            <w:r>
              <w:rPr>
                <w:sz w:val="24"/>
              </w:rPr>
              <w:t>2. К ремонтным работам приступать только после остановки дизеля и проворота коленчатых валов.</w:t>
            </w:r>
          </w:p>
          <w:p>
            <w:pPr>
              <w:pStyle w:val="Normal"/>
              <w:ind w:right="283" w:hanging="0"/>
              <w:jc w:val="both"/>
              <w:rPr>
                <w:sz w:val="24"/>
              </w:rPr>
            </w:pPr>
            <w:r>
              <w:rPr>
                <w:sz w:val="24"/>
              </w:rPr>
              <w:t>3. Вскрытие картерных люков производить не ранее 20 мин. после остановки дизеля.</w:t>
            </w:r>
          </w:p>
          <w:p>
            <w:pPr>
              <w:pStyle w:val="Normal"/>
              <w:ind w:left="318" w:right="283" w:hanging="318"/>
              <w:jc w:val="both"/>
              <w:rPr>
                <w:sz w:val="24"/>
              </w:rPr>
            </w:pPr>
            <w:r>
              <w:rPr>
                <w:sz w:val="24"/>
              </w:rPr>
              <w:t>4. При необходимости проворота коленчатого вала вручную проверять исправность блокировки валопроворотного механизма. Работы в картере дизеля и приводах вспомогательных агрегатов при провороте запрещены.</w:t>
            </w:r>
          </w:p>
          <w:p>
            <w:pPr>
              <w:pStyle w:val="Normal"/>
              <w:ind w:left="318" w:right="283" w:hanging="318"/>
              <w:jc w:val="both"/>
              <w:rPr>
                <w:sz w:val="24"/>
              </w:rPr>
            </w:pPr>
            <w:r>
              <w:rPr>
                <w:sz w:val="24"/>
              </w:rPr>
              <w:t>5. При работе пользоваться только исправным инструментом.</w:t>
            </w:r>
          </w:p>
          <w:p>
            <w:pPr>
              <w:pStyle w:val="Normal"/>
              <w:ind w:left="318" w:right="283" w:hanging="318"/>
              <w:jc w:val="both"/>
              <w:rPr>
                <w:sz w:val="24"/>
              </w:rPr>
            </w:pPr>
            <w:r>
              <w:rPr>
                <w:sz w:val="24"/>
              </w:rPr>
              <w:t>6. Установку и снятие ограждений производить только при неработающем дизеле.</w:t>
            </w:r>
          </w:p>
          <w:p>
            <w:pPr>
              <w:pStyle w:val="Normal"/>
              <w:ind w:left="318" w:right="283" w:hanging="318"/>
              <w:jc w:val="both"/>
              <w:rPr>
                <w:sz w:val="24"/>
              </w:rPr>
            </w:pPr>
            <w:r>
              <w:rPr>
                <w:sz w:val="24"/>
              </w:rPr>
              <w:t>7. При выполнении ремонтных работ лёжа пользоваться специальными матами.</w:t>
            </w:r>
          </w:p>
          <w:p>
            <w:pPr>
              <w:pStyle w:val="Normal"/>
              <w:ind w:left="318" w:right="283" w:hanging="318"/>
              <w:jc w:val="both"/>
              <w:rPr>
                <w:sz w:val="24"/>
              </w:rPr>
            </w:pPr>
            <w:r>
              <w:rPr>
                <w:sz w:val="24"/>
              </w:rPr>
              <w:t>8. Снятие и постановку агрегатов весом более 30 кг выполнять не менее, чем двумя работниками.</w:t>
            </w:r>
          </w:p>
        </w:tc>
      </w:tr>
    </w:tbl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701" w:right="283" w:hanging="0"/>
        <w:rPr/>
      </w:pPr>
      <w:r>
        <w:rPr>
          <w:rFonts w:cs="Courier New" w:ascii="Courier New" w:hAnsi="Courier New"/>
          <w:sz w:val="24"/>
        </w:rPr>
        <w:t>Оперативное время всего – 33,257/*37,963 н</w:t>
      </w:r>
      <w:r>
        <w:rPr>
          <w:rFonts w:eastAsia="Times New Roman" w:cs="Times New Roman"/>
          <w:sz w:val="24"/>
        </w:rPr>
        <w:t>·</w:t>
      </w:r>
      <w:r>
        <w:rPr>
          <w:rFonts w:cs="Courier New" w:ascii="Courier New" w:hAnsi="Courier New"/>
          <w:sz w:val="24"/>
        </w:rPr>
        <w:t>ч;</w:t>
      </w:r>
    </w:p>
    <w:p>
      <w:pPr>
        <w:pStyle w:val="Normal"/>
        <w:ind w:left="1701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701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редний разряд          - 4,0;</w:t>
      </w:r>
    </w:p>
    <w:p>
      <w:pPr>
        <w:pStyle w:val="Normal"/>
        <w:ind w:left="1701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701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* - при ТР со снятием турбокомпрессоров</w:t>
      </w:r>
    </w:p>
    <w:p>
      <w:pPr>
        <w:pStyle w:val="Normal"/>
        <w:ind w:left="1701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701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701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701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701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нженер-технолог</w:t>
        <w:tab/>
        <w:tab/>
        <w:tab/>
        <w:tab/>
        <w:tab/>
        <w:t>А.А.Шитов</w:t>
        <w:tab/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567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Стиль1"/>
    <w:basedOn w:val="Normal"/>
    <w:qFormat/>
    <w:pPr>
      <w:ind w:right="-1" w:hanging="0"/>
    </w:pPr>
    <w:rPr>
      <w:rFonts w:ascii="Courier New" w:hAnsi="Courier New" w:cs="Courier New"/>
      <w:i/>
      <w:sz w:val="24"/>
    </w:rPr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firstLine="142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-39" w:firstLine="142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05:03:00Z</dcterms:created>
  <dc:creator>Верещак Юрий</dc:creator>
  <dc:description/>
  <dc:language>en-US</dc:language>
  <cp:lastModifiedBy>Александр Александрович Шитов</cp:lastModifiedBy>
  <cp:lastPrinted>2002-03-20T10:33:00Z</cp:lastPrinted>
  <dcterms:modified xsi:type="dcterms:W3CDTF">2002-03-21T05:03:00Z</dcterms:modified>
  <cp:revision>2</cp:revision>
  <dc:subject/>
  <dc:title>								        УТВЕРЖДАЮ:</dc:title>
</cp:coreProperties>
</file>