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3119"/>
        <w:gridCol w:w="3402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706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Д А Ю</w:t>
            </w:r>
            <w:r>
              <w:rPr>
                <w:i/>
                <w:sz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22 от 10.07.2000 г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марта 2002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528" w:type="dxa"/>
        <w:jc w:val="left"/>
        <w:tblInd w:w="29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2"/>
              </w:rPr>
              <w:t>КАРТА ТЕХНОЛОГИЧЕСКОГО ПРОЦЕССА №  8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го обслуживания ТО-3 дизеля 10Д100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стру</w:t>
              <w:softHyphen/>
              <w:t>мент, при</w:t>
              <w:softHyphen/>
              <w:t>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тающий дизель перед постановкой тепловоза на стойло осмот-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1. Произвести осмотр дизеля, прове-рить отсутствие ненормальных виб раций, шумов, стук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2. Проверить каплепадение по саль-никам водяных насосов (10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60 капель в 1 мин. на 0 поз.)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3. Проверить на ощупь нагрев корпу-сов водяных насос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4. По нагреву маслопроводов прове- рить подвод масла к опорам рото-ров турбокомпрессор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5. Проверить разрежение в картере (10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60 мм водн. ст.)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6. Проверить давление масла в верх-нем коллекторе (не ниже 0,7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на 0 поз., не ниже 2,0 кгс/см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на 15 поз.)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7. Проверить длительность свободно го выбега роторов турбокомпрес-соров (не менее 60 секунд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 носная, се-кундоме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3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 15 позиции до-пускается до 100 ка пель в 1 м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холодном ко-рпусе насос подле-жит ревизии с раз-борк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5 мин. рабо ты при 400 об/мин и температуре мас-ла не выше 65</w:t>
            </w:r>
            <w:r>
              <w:rPr>
                <w:rFonts w:eastAsia="Times New Roman" w:cs="Times New Roman"/>
              </w:rPr>
              <w:t>°</w:t>
            </w:r>
            <w:r>
              <w:rPr/>
              <w:t xml:space="preserve">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на-дёжность креп-ления блока к поддизельной раме и подди-зельной рамы к главной раме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Проверить затяжку соединений, при необходимости покрепить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Оборванных шпилек, болтов, штиф-тов, изломанных или перетёртых шайб не допускаетс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 чей, моло-ток смотро вой лампа пере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уро-вень масла в ка ртере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</w:rPr>
            </w:pPr>
            <w:r>
              <w:rPr>
                <w:sz w:val="24"/>
              </w:rPr>
              <w:t>Должен располагаться между риска ми маслоуказател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лфетка, лампа пере 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еверять не ра</w:t>
              <w:softHyphen/>
              <w:t>нее 20 мин. после остановки дизел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мотреть бло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Проверить отсутствие трещин в сварных швах, надёжность крепле</w:t>
              <w:softHyphen/>
              <w:t>ния узлов, установленных на бл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ключей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ресивер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Вскрыть люки, осмотреть ресивер изнутр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верить отсутствие выбросов ма сла из нагнетател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Протереть ресивер изнутри в досту пных места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 носная, ве-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ind w:firstLine="123"/>
              <w:jc w:val="both"/>
              <w:rPr/>
            </w:pPr>
            <w:r>
              <w:rPr/>
              <w:t>Вскрытие люков картера произво</w:t>
              <w:softHyphen/>
              <w:t>дить не ранее 20 мин. после оста</w:t>
              <w:softHyphen/>
              <w:t>новки дизел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мотреть вы-хлопные кол-лекто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Вскрыть люки с обеих сторон, очи-стить от нагара окна цилиндровых втулок и перемычки привалочных мест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Очистить от нагара крышки люко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отсутствие в коллекто-рах посторонних предмет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тор-цовый 17 мм, шабер, скребок, лампа пере 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3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</w:t>
              <w:softHyphen/>
              <w:t>мости заменить про кладки крышек лю-к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Тщательно уда</w:t>
              <w:softHyphen/>
              <w:t>лять сбитый кокс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мотреть пор шни и поршне-вые кольц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и пробоксовке коленчатых валов осмотреть через окна цилиндровых втулок поршни и поршневые кольц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-тре-щотка, лам па перенос</w:t>
              <w:softHyphen/>
              <w:t xml:space="preserve"> 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7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 ся до закрытия лю-ков ресивера и вых-лопных коллекто-р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-тояние колен- чатых вал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Вскрыть картерные люки, осмот</w:t>
              <w:softHyphen/>
              <w:t>реть шатунные и коренные под</w:t>
              <w:softHyphen/>
              <w:t>шипники с пробоксовкой колен</w:t>
              <w:softHyphen/>
              <w:t>чатых вал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Проверить положение стыков вкладышей, отсутствие выдавли-вания частиц бронзы и баббита, их отсутствие на сетках картера, на отсутствие трещин в опорах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роверить затяжку и шплинтовку гаек на шпильках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Замерить зазоры «на масло» в ко-ренных подшипниках (0,15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0,35 мм), проконтролировать провиса-ние коренных шеек нижнего колен чатого вала с I по VII (не более 0,05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 набор клю-чей, набор щупов, лам па перенос ная, ключ-трещо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9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кар-теры изнутр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верить отсутствие трещин свар ных шв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роверить надёжность крепления маслопроводов со штуцерам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3. Прокачать масляную систему дизе ля, проверить надёжность и герме-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 чей, моло-ток смотро вой лампа перенос-ная, ключ- трещо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3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смотр выполня-ется с пробоксов-кой коленчатых ва лов.</w:t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</w:rPr>
              <w:t>тичность соединений трубок шту-цер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-тояние вертика льной переда-ч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1. Открыть крышки отсеков и люки картер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2. Проверить состояние и надёж</w:t>
              <w:softHyphen/>
              <w:t xml:space="preserve">ность крепления крепёжных и сто-порных деталей. 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3. Осмотреть конические шестерни, проверить совпадение торц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4. Осмотреть торсион, проверить от-сутствие трещин и признаков скру чивания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5. Осмотреть шлицевую втулку, про-верить надёжность её крепления и стопорения. Проверить отсутствие люфт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6. Осмотреть маслоподводящие труб-ки. Проверить надёжность их креп ления и ориентировку соп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 чей, моло-ток смотро вой монти-ровка, лам-па перенос 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собое внимание уделять состоянию призонных болтов крепления шесте</w:t>
              <w:softHyphen/>
              <w:t>рён к фланцам ва-л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-тояние турбоко мпрессор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1. Разобрать фильтр смазки подшип-ников, внутренние полости тщате-льно очистить; фильтрующие эле-менты очистить, промыть, продуть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2. Отсоединить трубки подвода и сли ва масла, вывернуть штуцеры и снять крышки полостей опорно-упорных подшипник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3. Осмотреть полости опор и хвосто-вики валов роторов. Проверить от-сутствие в полостях металличес-кой стружки и цветов побежало-сти металла хвостовиков ротор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4. Проверить от руки свободность вращения валов ротор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5. Проверить осевой разбег роторов (0,2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0,5 мм)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6. Замерить зазоры “на масло” в опорах (0,18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 xml:space="preserve">0,35 мм). 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7. Собрать подшипниковые узлы и проверить надёжность крепления турбокомпрессоров на дизеле. Пр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 чей, отвёрт ка, лампа перенос</w:t>
              <w:softHyphen/>
              <w:t>ная, стремя нка, прис-пособле- ние для за-мера раз-бега рото-ров турбо-компрессоров, набор щупов, ван ны промы-вочные, ка</w:t>
              <w:softHyphen/>
              <w:t>мера проду вочная, сал 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8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076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  <w:gridCol w:w="1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0"/>
              <w:rPr>
                <w:b/>
                <w:b/>
                <w:sz w:val="22"/>
              </w:rPr>
            </w:pPr>
            <w:r>
              <w:rPr>
                <w:sz w:val="24"/>
              </w:rPr>
              <w:t xml:space="preserve">верить крепление фланцев воздуш ных коллекторов.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-тояние нагне-тателя II ступе-ни с приводом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Открыть люк редуктора привода наг нетателя, проверить состояние зубча тых колёс, подшипников, торсиона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крепить резьбовые соедин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 чей, лампа перенос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9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собое внимание уделять опорам ни-жнего вал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-тояние приво-да насосов и регулят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Открыть крышку отсека, осмотреть шестерни, проверить состояние зубча тых венцов, целостность пружин эла-стичной шестерни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затяжку соеди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лампа перенос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7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во-дяные насос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затяжку соединений и отсутствие утечек воды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чистить и продуть дренажные канал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 чей, плос-когубцы, ёрш прово-лочный, по двод сжато го возд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 случае каплепа-дения по сальникам более 60 капель в 1 мин. на 0 позиции или более 100 ка-пель на 15 позиции заменить набивку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чистить дре-нажную систе-му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Дренажную трубу снять, для отжига в заливочное отделение передать, по сле отжига обратно доставить.</w:t>
            </w:r>
          </w:p>
          <w:p>
            <w:pPr>
              <w:pStyle w:val="Normal"/>
              <w:ind w:firstLine="103"/>
              <w:jc w:val="both"/>
              <w:rPr>
                <w:sz w:val="24"/>
              </w:rPr>
            </w:pPr>
            <w:r>
              <w:rPr>
                <w:sz w:val="24"/>
              </w:rPr>
              <w:t>После отжига трубу очистить, уда-лить шлаки, осмотре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 чей, моло-ток слесар-ный щип-цы кузнеч-ные ве-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8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наличии дре-нажного бачка отк-рыть клапан, слить шла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лить отстой из воздухоох</w:t>
              <w:softHyphen/>
              <w:t>ладителе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</w:rPr>
            </w:pPr>
            <w:r>
              <w:rPr>
                <w:sz w:val="24"/>
              </w:rPr>
              <w:t>Проверить отсутствие  масла в отс-тое.</w:t>
            </w:r>
          </w:p>
          <w:p>
            <w:pPr>
              <w:pStyle w:val="Normal"/>
              <w:ind w:firstLine="103"/>
              <w:jc w:val="both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Ёмкость для сбора отсто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сильных скоп лениях масла произ вести ревизию под-шипниковых узлов турбокомпрессоров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прессовать картер сжатым воздухом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Через штуцер дифференциального манометра дать сжатый воздух в кар-тер. Проверить отсутствие неплот-ностей уплотнений цилиндровых вту лок и толкателей топливных насо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 чей, под-вод сжа-того возду-х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осле опрессовки проверить уровень жидкости в диффе-ренциальном мано-метре, при необхо-димости добавить до нулевой отметки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ить отстой из карте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Проверять отсутствие следов вод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Ёмкость для сбора шлам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 ся не ранее 1 часа после остановки ди зел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тающий дизель после ремонта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1. Запустить дизель, выполнить рабо-ты согласно требованиям п.п. 1, 2, 5 и 6 раздела 1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2. Проверить   дымность    выхлопа (должен быть бесцветным или светло- серого цвета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3"/>
              <w:rPr>
                <w:bCs/>
              </w:rPr>
            </w:pPr>
            <w:r>
              <w:rPr>
                <w:bCs/>
              </w:rPr>
              <w:t>Работа выполняет ся после вывода се-кции со стойла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284" w:right="283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284" w:right="283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284" w:right="283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284" w:right="283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284" w:right="283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284" w:right="283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284" w:right="283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284" w:right="283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284" w:right="283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1. Все работы в дизельном помещении выполнять только при исправных поликах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2. К ремонтным работам приступать только после остановки дизеля и проворота коленчатых валов.</w:t>
            </w:r>
          </w:p>
          <w:p>
            <w:pPr>
              <w:pStyle w:val="Normal"/>
              <w:ind w:right="283" w:hanging="0"/>
              <w:jc w:val="both"/>
              <w:rPr>
                <w:sz w:val="24"/>
              </w:rPr>
            </w:pPr>
            <w:r>
              <w:rPr>
                <w:sz w:val="24"/>
              </w:rPr>
              <w:t>3. Вскрытие картерных люков производить не ранее 20 мин. после остановки дизеля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4. При необходимости проворота коленчатого вала вручную проверять исправность блокировки валопроворотного механизма. Работы в картере дизеля и приводах вспомогательных агрегатов при провороте запрещены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5. При работе пользоваться только исправным инструментом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6. Установку и снятие ограждений производить только при неработающем дизеле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7. При выполнении ремонтных работ лёжа пользоваться специальными матами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8. Снятие и постановку агрегатов весом более 30 кг выполнять не менее, чем двумя работниками.</w:t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701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 – 22,400 н</w:t>
      </w:r>
      <w:r>
        <w:rPr>
          <w:rFonts w:eastAsia="Times New Roman" w:cs="Times New Roman"/>
          <w:sz w:val="24"/>
        </w:rPr>
        <w:t>·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701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701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едний разряд          - 4,0;</w:t>
      </w:r>
    </w:p>
    <w:p>
      <w:pPr>
        <w:pStyle w:val="Normal"/>
        <w:ind w:left="1701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701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701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701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701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нженер-технолог</w:t>
        <w:tab/>
        <w:tab/>
        <w:tab/>
        <w:tab/>
        <w:tab/>
        <w:t>А.А.Шитов</w:t>
        <w:tab/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56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Стиль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06:55:00Z</dcterms:created>
  <dc:creator>Верещак Юрий</dc:creator>
  <dc:description/>
  <dc:language>en-US</dc:language>
  <cp:lastModifiedBy>Александр Александрович Шитов</cp:lastModifiedBy>
  <cp:lastPrinted>2002-03-15T14:41:00Z</cp:lastPrinted>
  <dcterms:modified xsi:type="dcterms:W3CDTF">2002-03-18T04:51:00Z</dcterms:modified>
  <cp:revision>5</cp:revision>
  <dc:subject/>
  <dc:title>								        УТВЕРЖДАЮ:</dc:title>
</cp:coreProperties>
</file>