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0 от 29.10.1999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“</w:t>
      </w:r>
      <w:r>
        <w:rPr>
          <w:sz w:val="28"/>
        </w:rPr>
        <w:t>......”  марта 2002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дизеля 10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нт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-затра-ты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роизвести осмотр дизеля, прове-рить отсутствие ненормальных ви браций, шумов и стуков. Прове-рить отсутствие утечек воды и масла по уплотнениям фланцев и люков, выбиваний газ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роверить каплепадение по сальникам водяных насосов (10 ÷ 60 капель в 1 мин. на 0 позиции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ощупь проверить нагрев корпу-сов водяных нас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 нагреву маслопроводов прове-рить надёжность подвода масла к опорам роторов турбокомпрессо-р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верить разрежение в картере (10 ÷ 60 мм водного столба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роверить давление масла в верх-нем коллекторе (не ниже 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>
                <w:sz w:val="24"/>
              </w:rPr>
              <w:t>на 0 поз., не ниже 2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на 15 поз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  <w:t>На 15 позиции допускается до 100 капель в 1 ми-нуту.</w:t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</w:rPr>
              <w:t>При холод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лен-ны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Устранить неисправности, выявлен ные при осмотре работающего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бор ключей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</w:rPr>
            </w:pPr>
            <w:r>
              <w:rPr>
                <w:sz w:val="22"/>
              </w:rPr>
              <w:t>После осмотра производится об-тирка дизеля и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роверить уровень масла в карте-ре дизеля (между рисок маслоука-зателя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тяжку резьбовых сое-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мотро-вой лампа перенос-ная, ве-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борка в отсеках топливных  насо-с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</w:rPr>
              <w:t>Замер уровня мас-ла  не ранее 20 мин. после остано вки дизел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вых-лопные окна цилиндровых втулок левого ряд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крыть люки левого выхлопного коллектора, очистить выхлопные ок-на цилиндровых втулок, не допуская оставления в окнах крупинок кокса. 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О выполненной работе сделать от-метку в бортовом журнале ф.ТУ-15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бер, скребок, ёмкость для сбора шлама, со-вок, ве-тошь, лам-па пернос-ная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3,6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</w:rPr>
              <w:t>Работа выполня-ется на девятые сутки работы теп-ловоза после пос-ледней очистки.</w:t>
            </w:r>
          </w:p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  <w:t>В случае дымно-го выхлопа окна очищать с обеих сторо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бращать внимание на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2"/>
              </w:rPr>
            </w:pPr>
            <w:r>
              <w:rPr>
                <w:sz w:val="22"/>
              </w:rPr>
              <w:t>Работа выполня-ется не ранее 1 ча са после останов-ки дизел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й дизель после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извести запуск, выполнить работы согласно требованиям п.п.1, 2, 5 и 6 раздела 1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верить дымность выхлопа (до-лжен быть бесцветным или свет-ло-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</w:rPr>
              <w:t>Работа выполня-ется после вывода тепловоза со стой ла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Все работы в дизельном помещении выполнять только при исправных поликах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283" w:hanging="283"/>
              <w:jc w:val="both"/>
              <w:rPr>
                <w:sz w:val="24"/>
              </w:rPr>
            </w:pPr>
            <w:r>
              <w:rPr>
                <w:sz w:val="24"/>
              </w:rPr>
              <w:t>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При необходимости проворота коленчатого вала вручную проверять исправность блокировки валопроворотного механизм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167/*5,80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2/*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-2835" w:leader="none"/>
        </w:tabs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* - с очисткой выхлопных окон.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340" w:top="57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8:42:00Z</dcterms:created>
  <dc:creator>Верещак Юрий</dc:creator>
  <dc:description/>
  <dc:language>en-US</dc:language>
  <cp:lastModifiedBy>Александр Александрович Шитов</cp:lastModifiedBy>
  <cp:lastPrinted>2002-03-12T11:45:00Z</cp:lastPrinted>
  <dcterms:modified xsi:type="dcterms:W3CDTF">2002-03-12T08:46:00Z</dcterms:modified>
  <cp:revision>3</cp:revision>
  <dc:subject/>
  <dc:title>________        УТВЕРЖДАЮ:</dc:title>
</cp:coreProperties>
</file>