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6521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>
                <w:rFonts w:eastAsia="Courier New" w:cs="Courier New" w:ascii="Courier New" w:hAnsi="Courier New"/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У Т В Е Р Ж Д А Ю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 Cyr" w:hAnsi="Arial Narrow Cyr" w:eastAsia="Arial Narrow Cyr" w:cs="Arial Narrow Cyr"/>
              </w:rPr>
            </w:pPr>
            <w:r>
              <w:rPr>
                <w:rFonts w:eastAsia="Arial Narrow Cyr" w:cs="Arial Narrow Cyr" w:ascii="Arial Narrow Cyr" w:hAnsi="Arial Narrow Cyr"/>
              </w:rPr>
              <w:t>В отмену карты № 2 от 28.07.1997 г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i/>
                <w:iCs/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..................... Р.А.Степанов</w:t>
      </w:r>
    </w:p>
    <w:p>
      <w:pPr>
        <w:pStyle w:val="Normal"/>
        <w:ind w:right="-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.....”  февраля 2002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0" w:type="dxa"/>
        <w:jc w:val="left"/>
        <w:tblInd w:w="2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ТА ТЕХНОЛОГИЧЕСКОГО ПРОЦЕССА № 6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борки колёсно-моторного блока тепловоза ЧМЭ3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нстру</w:t>
              <w:softHyphen/>
              <w:t>мент, при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ру</w:t>
              <w:softHyphen/>
              <w:t>доза</w:t>
              <w:softHyphen/>
              <w:t>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яговый двига-тель на пози-цию сборки ус-та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яговый электродвигатель зачалить, установить на позицию сборки колё- сно-моторных блоков разъёмами мо-торно-осевых подшипников ввер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лочное приспосо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верить по-дгонку вклады-шей моторно-осевых подши-пник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ind w:left="244" w:hanging="28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Покрыть сопрягаемые поверхности вкладышей тонким слоем краски (ультрамарин синий). Вложить вкладыши в постели согласно мар-кировке, два–три раза провернуть вкладыши в постелях, изъять из постелей.</w:t>
            </w:r>
          </w:p>
          <w:p>
            <w:pPr>
              <w:pStyle w:val="Normal"/>
              <w:ind w:left="244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Проверить отпечатки краски на со прягаемых поверхностях. Минима-льное количество пятен на участ-ках 25*25 мм – 20 шт. Суммарное прилегание – не менее 60 % площа ди для наружной поверхности, не менее 75 % для внутренней.</w:t>
            </w:r>
          </w:p>
          <w:p>
            <w:pPr>
              <w:pStyle w:val="BodyTextIndent3"/>
              <w:ind w:left="244" w:firstLine="14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необходимости произвести пришабривание и вновь проверить прилегание.</w:t>
            </w:r>
          </w:p>
          <w:p>
            <w:pPr>
              <w:pStyle w:val="Normal"/>
              <w:ind w:left="528" w:firstLine="142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3. Очистить вкладыши от краски, на-нести свежую краску на внутрен- ние поверхности, вкладыши нало-жить на «свои» шейки подготов-ленной к подкатке колёсной пары, выполнить работы согласно требо-ваниям п.п. 1 и 2 настоящего разде ла. </w:t>
            </w:r>
          </w:p>
          <w:p>
            <w:pPr>
              <w:pStyle w:val="Normal"/>
              <w:ind w:left="244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4. Очистить вкладыши и постели  о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беры, стойка с ин дикатором, набор щу-пов, шаб-лон-палет-ка, салфет-к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подгонке ис-пользовать резуль-таты замеров зазо-ров в МОП и раз-бега тягового дви-гателя на оси колёс ной пары.</w:t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установке но-вых вкладышей за-мену производить только комплектом по всему двигате-лю, каждая пара вкладышей должна быть расточена сна ружи и изнутри ком плектом с одной ус тановки под зара-нее рассчитанный размер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азор «на масло»  для вновь залитых вкладышей 0,45</w:t>
            </w:r>
            <w:r>
              <w:rPr>
                <w:rFonts w:eastAsia="Symbol" w:cs="Symbol" w:ascii="Symbol" w:hAnsi="Symbol"/>
              </w:rPr>
              <w:t>¸</w:t>
            </w:r>
            <w:r>
              <w:rPr>
                <w:rFonts w:eastAsia="Times New Roman Cyr" w:cs="Times New Roman Cyr" w:ascii="Times New Roman Cyr" w:hAnsi="Times New Roman Cyr"/>
              </w:rPr>
              <w:t xml:space="preserve"> 0,527 мм, разницы в зазорах при этом не допус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ля вновь установ ленных вкладышей натяг 0,06</w:t>
            </w:r>
            <w:r>
              <w:rPr>
                <w:rFonts w:eastAsia="Symbol" w:cs="Symbol" w:ascii="Symbol" w:hAnsi="Symbol"/>
              </w:rPr>
              <w:t>¸</w:t>
            </w:r>
            <w:r>
              <w:rPr>
                <w:rFonts w:eastAsia="Times New Roman Cyr" w:cs="Times New Roman Cyr" w:ascii="Times New Roman Cyr" w:hAnsi="Times New Roman Cyr"/>
              </w:rPr>
              <w:t>0,25 мм.</w:t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восстановле-ния натяга допус-кается наплавка то рцов вкладышей по плоскостям разъё -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WWBodyTextIndent3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раски, вкладыши вложить в «свои» постели, проверить суммар ное  возвышение торцов вклады-шей над плоскостями разъёмов для обоих вкладышей (натяг в гор-ловине). Величина натяга 0,0</w:t>
            </w:r>
            <w:r>
              <w:rPr>
                <w:rFonts w:eastAsia="Symbol" w:cs="Symbol" w:ascii="Symbol" w:hAnsi="Symbol"/>
              </w:rPr>
              <w:t>¸</w:t>
            </w:r>
            <w:r>
              <w:rPr>
                <w:rFonts w:eastAsia="Times New Roman Cyr" w:cs="Times New Roman Cyr" w:ascii="Times New Roman Cyr" w:hAnsi="Times New Roman Cyr"/>
              </w:rPr>
              <w:t>0,25 мм.</w:t>
            </w:r>
          </w:p>
          <w:p>
            <w:pPr>
              <w:pStyle w:val="Normal"/>
              <w:ind w:left="244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. Проверить данные замера разбега тягового двигателя по оси до раз-борки колёсно-моторного блока. При разбеге более 5,0 мм (на ТР-2 0,4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,2 мм) вкладыши должны быть подвергнуты перезаливке с наращиванием бурт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 с последующи-ми механической обработкой и пере-заливкой.</w:t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личина разбега для двигателя на пе резалитых вклады-шах 0,4</w:t>
            </w:r>
            <w:r>
              <w:rPr>
                <w:rFonts w:eastAsia="Symbol" w:cs="Symbol" w:ascii="Symbol" w:hAnsi="Symbol"/>
              </w:rPr>
              <w:t>¸</w:t>
            </w:r>
            <w:r>
              <w:rPr>
                <w:rFonts w:eastAsia="Times New Roman Cyr" w:cs="Times New Roman Cyr" w:ascii="Times New Roman Cyr" w:hAnsi="Times New Roman Cyr"/>
              </w:rPr>
              <w:t>1,2 мм.</w:t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исание малой шестерни во всех случаях не должно превышать 3,0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верить под бор колёсной па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WW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пользуя замер величины боково-го зазора зацепления тягового редук-тора, сделать вывод о целесообраз-ности комплектовки в блок подоб-ранных шестерни и большого зубча-того колеса.</w:t>
            </w:r>
          </w:p>
          <w:p>
            <w:pPr>
              <w:pStyle w:val="Normal"/>
              <w:ind w:left="-39" w:firstLine="142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случае браковки малой шестерни другую подбирать с износом, близ-ким к износу зубьев большого зубча-того колеса.</w:t>
            </w:r>
          </w:p>
          <w:p>
            <w:pPr>
              <w:pStyle w:val="Normal"/>
              <w:ind w:left="-39" w:firstLine="142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 подкатке колёсной пары после капитального ремонта или новой, ше стерню подбирать новую или с изно-сом зубьев не более, чем 0,5 мм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ля бывших в работе тяговых редук-торов боковой зазор 0,22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,0 мм, в случае подкатки КМБ на ТР-2 0,22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5,0 мм. для новых зубчатых колёс 0,22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44 м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а ин-дикаторная штенгензубоме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ёсную пару с тяговым двигате-лем комплектовать только после её ос-видетельствования.</w:t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паровка зубча-тых пар без надоб-ности не допускае-тся.</w:t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необходимо-сти допускается ре-гулировка зазора по дбором толщины вкладышей МОП. При подборе соб-людать величину за зоров «на масло», натяга в горловинах и толщину буртов для обеспечения ра збега двигателя и разницу в зазорах «на масло»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править поль стеры в шапки моторно-осе-вых подшипни-к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WWBodyText2"/>
              <w:ind w:left="244" w:hanging="244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1. Фитили заправить в обоймы, отре-гулировать выходы рабочих торцов фитилей </w:t>
            </w:r>
            <w:r>
              <w:rPr>
                <w:rFonts w:eastAsia="Symbol" w:cs="Symbol" w:ascii="Symbol" w:hAnsi="Symbol"/>
              </w:rPr>
              <w:t>»</w:t>
            </w:r>
            <w:r>
              <w:rPr>
                <w:rFonts w:eastAsia="Times New Roman Cyr" w:cs="Times New Roman Cyr" w:ascii="Times New Roman Cyr" w:hAnsi="Times New Roman Cyr"/>
              </w:rPr>
              <w:t xml:space="preserve"> 10 мм.</w:t>
            </w:r>
          </w:p>
          <w:p>
            <w:pPr>
              <w:pStyle w:val="WWBodyText2"/>
              <w:ind w:left="244" w:hanging="24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WWBodyText2"/>
              <w:ind w:left="244" w:hanging="24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Снять крышки шапок, свободные концы фитилей уложить в камеры (слой на слой, не допуская перекру чивания).</w:t>
            </w:r>
          </w:p>
          <w:p>
            <w:pPr>
              <w:pStyle w:val="WWBodyText2"/>
              <w:ind w:left="244" w:hanging="24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WWBodyText2"/>
              <w:ind w:left="244" w:hanging="24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Вставить польстеры в камеры, вто-рично проверить правильность ук-ладки фитилей, закрепить болтами фланцы польстеров.</w:t>
            </w:r>
          </w:p>
          <w:p>
            <w:pPr>
              <w:pStyle w:val="WWBodyText2"/>
              <w:ind w:left="244" w:firstLine="14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ить упругость поджимных пружин.</w:t>
            </w:r>
          </w:p>
          <w:p>
            <w:pPr>
              <w:pStyle w:val="WWBodyText2"/>
              <w:ind w:left="244" w:hanging="28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ски, ключ рож-ковый 12*14 м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итили заправ-лять только проше-дшие ремонт в заго товительном цехе.</w:t>
            </w:r>
          </w:p>
          <w:p>
            <w:pPr>
              <w:pStyle w:val="WWBodyText2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затягивании фитиль должен быть обильно про-питан свежим осе-вым маслом.</w:t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Закрыть шапки крышками, закре-пить болт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оединить ко-лёсную пару с тяговым элект-родвигателем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Протереть гнёзда постелей вклады шей в остове двигателя и наруж-ные поверхности внутренних вкла-дышей.</w:t>
            </w:r>
          </w:p>
          <w:p>
            <w:pPr>
              <w:pStyle w:val="BodyText2"/>
              <w:ind w:left="244" w:firstLine="14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ложить вкладыши в постели блока согласно маркировке.</w:t>
            </w:r>
          </w:p>
          <w:p>
            <w:pPr>
              <w:pStyle w:val="BodyText2"/>
              <w:ind w:left="244" w:firstLine="14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BodyText2"/>
              <w:ind w:left="244" w:hanging="28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Протереть моторно-осевые шейки оси колёсной пары чистыми сухи-ми салфетками, при наличии кон-сервирующей смазки удалить её.</w:t>
            </w:r>
          </w:p>
          <w:p>
            <w:pPr>
              <w:pStyle w:val="BodyText2"/>
              <w:ind w:left="244" w:firstLine="14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ёсную пару зачалить за бук-совые шейки, перенести на пози-цию сборки колёсно-моторного блока.</w:t>
            </w:r>
          </w:p>
          <w:p>
            <w:pPr>
              <w:pStyle w:val="BodyText2"/>
              <w:ind w:left="244" w:firstLine="14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BodyText2"/>
              <w:ind w:left="244" w:hanging="28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Рабочие поверхности вкладышей покрыть свежим осевым маслом.</w:t>
            </w:r>
          </w:p>
          <w:p>
            <w:pPr>
              <w:pStyle w:val="BodyText2"/>
              <w:ind w:left="244" w:hanging="28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BodyText2"/>
              <w:ind w:left="244" w:hanging="28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Колёсную пару уложить на внутрен ние вкладыши.</w:t>
            </w:r>
          </w:p>
          <w:p>
            <w:pPr>
              <w:pStyle w:val="BodyText2"/>
              <w:ind w:left="244" w:hanging="28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BodyText2"/>
              <w:ind w:left="244" w:hanging="28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Уложить на моторно-осевые шей-ки наружные вкладыши согласно маркировке. В шпоночные пазы вставить шпонки.</w:t>
            </w:r>
          </w:p>
          <w:p>
            <w:pPr>
              <w:pStyle w:val="BodyText2"/>
              <w:ind w:left="244" w:hanging="28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BodyText2"/>
              <w:ind w:left="244" w:hanging="28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Шапки поочерёдно зачалить, уло-жить на наружные вкладыши, сле-дя за совпадением торцов вкла-дышей, входом пазов в шапках на шпонки и отсутствием деформиро вания фитилей польстеров.</w:t>
            </w:r>
          </w:p>
          <w:p>
            <w:pPr>
              <w:pStyle w:val="BodyText2"/>
              <w:ind w:left="244" w:hanging="28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BodyText2"/>
              <w:ind w:left="244" w:hanging="28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 На шапочные болты одеть новые лепестковые шайбы, затянуть бол-ты предварительной затяжкой.</w:t>
            </w:r>
          </w:p>
          <w:p>
            <w:pPr>
              <w:pStyle w:val="BodyText2"/>
              <w:ind w:left="244" w:firstLine="14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ести перезатяжку для соз-дания «жёсткости»:</w:t>
            </w:r>
          </w:p>
          <w:p>
            <w:pPr>
              <w:pStyle w:val="BodyText2"/>
              <w:ind w:left="244" w:firstLine="14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BodyText2"/>
              <w:ind w:left="386" w:hanging="14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Затянуть все болты попарно-пере крёстным порядком с затяжкой на 1/2 грани за обход.</w:t>
            </w:r>
          </w:p>
          <w:p>
            <w:pPr>
              <w:pStyle w:val="BodyText2"/>
              <w:ind w:left="386" w:hanging="14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BodyText2"/>
              <w:ind w:left="386" w:hanging="142"/>
              <w:rPr/>
            </w:pPr>
            <w:r>
              <w:rPr>
                <w:rFonts w:eastAsia="Times New Roman Cyr" w:cs="Times New Roman Cyr" w:ascii="Times New Roman Cyr" w:hAnsi="Times New Roman Cyr"/>
              </w:rPr>
              <w:t>- Выполнить выше указанным по-рядком 2</w:t>
            </w:r>
            <w:r>
              <w:rPr>
                <w:rFonts w:eastAsia="Symbol" w:cs="Symbol" w:ascii="Symbol" w:hAnsi="Symbol"/>
              </w:rPr>
              <w:t>¸</w:t>
            </w:r>
            <w:r>
              <w:rPr>
                <w:rFonts w:eastAsia="Times New Roman Cyr" w:cs="Times New Roman Cyr" w:ascii="Times New Roman Cyr" w:hAnsi="Times New Roman Cyr"/>
              </w:rPr>
              <w:t>3 обхода.</w:t>
            </w:r>
          </w:p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BodyText2"/>
              <w:rPr/>
            </w:pPr>
            <w:r>
              <w:rPr>
                <w:rFonts w:eastAsia="Times New Roman Cyr" w:cs="Times New Roman Cyr" w:ascii="Times New Roman Cyr" w:hAnsi="Times New Roman Cyr"/>
              </w:rPr>
              <w:t>- Отпустить болты и повторить ука занные работы 2</w:t>
            </w:r>
            <w:r>
              <w:rPr>
                <w:rFonts w:eastAsia="Symbol" w:cs="Symbol" w:ascii="Symbol" w:hAnsi="Symbol"/>
              </w:rPr>
              <w:t>¸</w:t>
            </w:r>
            <w:r>
              <w:rPr>
                <w:rFonts w:eastAsia="Times New Roman Cyr" w:cs="Times New Roman Cyr" w:ascii="Times New Roman Cyr" w:hAnsi="Times New Roman Cyr"/>
              </w:rPr>
              <w:t>3 раз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лочное приспособление, мо-лоток сле-сарный, ключ рож-ковый 30 мм с пле-чом 1,5 м, ключ рож-ковый 30 мм обык-новенный, бородок, ёмкость со смазкой, ветошь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демонтиро-ванных буксах при зачаливании буксо-вые шейки обвора-чивать войлоком.</w:t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блюдать плав-ность входа в зацеп ление зубьев тяго-вого редуктора.</w:t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онки должны входить в пазы пло-тно, без зазоров, вы сота шпонки не ме-нее 7 мм над повер хностью вкладыша. Шпонки должны быть исправными, без трещин, сколов и смятий.</w:t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контроля за правильностью ук-ладки польстеров открывать люки ша пок МОП.</w:t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left="386" w:hanging="14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Затянуть все болты предварите- льной затяжкой</w:t>
            </w:r>
          </w:p>
          <w:p>
            <w:pPr>
              <w:pStyle w:val="BodyText2"/>
              <w:ind w:lef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. Произвести окончательную затяж-ку болтов. Затягивать попарно-пе-рекрёстным порядком на 1/2 грани за обход.     </w:t>
            </w:r>
          </w:p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 Зафиксировать головки болтов ле-пестковыми шайбами (один лепе-сток на грань головки болта, дру-гой – на грань прилива шапки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кончательный момент затяжки 130</w:t>
            </w:r>
            <w:r>
              <w:rPr>
                <w:rFonts w:eastAsia="Symbol" w:cs="Symbol" w:ascii="Symbol" w:hAnsi="Symbol"/>
              </w:rPr>
              <w:t>¸</w:t>
            </w:r>
            <w:r>
              <w:rPr>
                <w:rFonts w:eastAsia="Times New Roman Cyr" w:cs="Times New Roman Cyr" w:ascii="Times New Roman Cyr" w:hAnsi="Times New Roman Cyr"/>
              </w:rPr>
              <w:t>140 кгс</w:t>
            </w:r>
            <w:r>
              <w:rPr>
                <w:rFonts w:eastAsia="Symbol" w:cs="Symbol" w:ascii="Symbol" w:hAnsi="Symbol"/>
              </w:rPr>
              <w:t>×</w:t>
            </w:r>
            <w:r>
              <w:rPr>
                <w:rFonts w:eastAsia="Times New Roman Cyr" w:cs="Times New Roman Cyr" w:ascii="Times New Roman Cyr" w:hAnsi="Times New Roman Cyr"/>
              </w:rPr>
              <w:t>м (уси лие двух человек по 44</w:t>
            </w:r>
            <w:r>
              <w:rPr>
                <w:rFonts w:eastAsia="Symbol" w:cs="Symbol" w:ascii="Symbol" w:hAnsi="Symbol"/>
              </w:rPr>
              <w:t>¸</w:t>
            </w:r>
            <w:r>
              <w:rPr>
                <w:rFonts w:eastAsia="Times New Roman Cyr" w:cs="Times New Roman Cyr" w:ascii="Times New Roman Cyr" w:hAnsi="Times New Roman Cyr"/>
              </w:rPr>
              <w:t>47 кгс на ключе с плечом 1,5 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верить прилегание вкладышей МОП к постелям и торцами друг к другу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left="0" w:firstLine="10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уп 0,03 мм не должен проходить между вкладышем и постелью, а также в стыки торцов вкладышей на длину более 20 м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бор щуп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мерить раз-бег тягового двигателя на оси колёсной па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left="0" w:firstLine="10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ределять как сумму зазоров меж-ду наружными буртами вкладышей МОП и ступицей большого зубчатого колеса с одной стороны и пылевой шайбой с другой.</w:t>
            </w:r>
          </w:p>
          <w:p>
            <w:pPr>
              <w:pStyle w:val="BodyText2"/>
              <w:ind w:left="0" w:firstLine="103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личина разбега 0,4</w:t>
            </w:r>
            <w:r>
              <w:rPr>
                <w:rFonts w:eastAsia="Symbol" w:cs="Symbol" w:ascii="Symbol" w:hAnsi="Symbol"/>
              </w:rPr>
              <w:t>¸</w:t>
            </w:r>
            <w:r>
              <w:rPr>
                <w:rFonts w:eastAsia="Times New Roman Cyr" w:cs="Times New Roman Cyr" w:ascii="Times New Roman Cyr" w:hAnsi="Times New Roman Cyr"/>
              </w:rPr>
              <w:t>5,0 мм; при подкатке КМБ во время ТР-2 0,4</w:t>
            </w:r>
            <w:r>
              <w:rPr>
                <w:rFonts w:eastAsia="Symbol" w:cs="Symbol" w:ascii="Symbol" w:hAnsi="Symbol"/>
              </w:rPr>
              <w:t>¸</w:t>
            </w:r>
            <w:r>
              <w:rPr>
                <w:rFonts w:eastAsia="Times New Roman Cyr" w:cs="Times New Roman Cyr" w:ascii="Times New Roman Cyr" w:hAnsi="Times New Roman Cyr"/>
              </w:rPr>
              <w:t>3,2 мм; при установке вновь залитых вкладышей 0,4</w:t>
            </w:r>
            <w:r>
              <w:rPr>
                <w:rFonts w:eastAsia="Symbol" w:cs="Symbol" w:ascii="Symbol" w:hAnsi="Symbol"/>
              </w:rPr>
              <w:t>¸</w:t>
            </w:r>
            <w:r>
              <w:rPr>
                <w:rFonts w:eastAsia="Times New Roman Cyr" w:cs="Times New Roman Cyr" w:ascii="Times New Roman Cyr" w:hAnsi="Times New Roman Cyr"/>
              </w:rPr>
              <w:t>1,2 м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бор щу-пов, мон-тиров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лёсно-мотор ный блок на по зицию обкатки перемест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left="0" w:firstLine="10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лок зачалить согласно схеме стро-повки, перенести с позиции сборки на позицию обкатки.</w:t>
            </w:r>
          </w:p>
          <w:p>
            <w:pPr>
              <w:pStyle w:val="BodyText2"/>
              <w:ind w:left="0" w:firstLine="10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ёсную пару тщательно подкли-нить деревянными клинья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лочное приспособление, мон тировка, ко мплект кли ньев, моло то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верить зазо ры «на масло» в моторно-осе-вых подшипни-ках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left="0" w:firstLine="103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личина зазора 0,45</w:t>
            </w:r>
            <w:r>
              <w:rPr>
                <w:rFonts w:eastAsia="Symbol" w:cs="Symbol" w:ascii="Symbol" w:hAnsi="Symbol"/>
              </w:rPr>
              <w:t>¸</w:t>
            </w:r>
            <w:r>
              <w:rPr>
                <w:rFonts w:eastAsia="Times New Roman Cyr" w:cs="Times New Roman Cyr" w:ascii="Times New Roman Cyr" w:hAnsi="Times New Roman Cyr"/>
              </w:rPr>
              <w:t>2,5 мм; при подкатке КМБ на ТР-2 0,45</w:t>
            </w:r>
            <w:r>
              <w:rPr>
                <w:rFonts w:eastAsia="Symbol" w:cs="Symbol" w:ascii="Symbol" w:hAnsi="Symbol"/>
              </w:rPr>
              <w:t>¸</w:t>
            </w:r>
            <w:r>
              <w:rPr>
                <w:rFonts w:eastAsia="Times New Roman Cyr" w:cs="Times New Roman Cyr" w:ascii="Times New Roman Cyr" w:hAnsi="Times New Roman Cyr"/>
              </w:rPr>
              <w:t>1,8 мм; для вновь залитых подшипников 0,45</w:t>
            </w:r>
            <w:r>
              <w:rPr>
                <w:rFonts w:eastAsia="Symbol" w:cs="Symbol" w:ascii="Symbol" w:hAnsi="Symbol"/>
              </w:rPr>
              <w:t>¸</w:t>
            </w:r>
            <w:r>
              <w:rPr>
                <w:rFonts w:eastAsia="Times New Roman Cyr" w:cs="Times New Roman Cyr" w:ascii="Times New Roman Cyr" w:hAnsi="Times New Roman Cyr"/>
              </w:rPr>
              <w:t>0,53 мм.</w:t>
            </w:r>
          </w:p>
          <w:p>
            <w:pPr>
              <w:pStyle w:val="BodyText2"/>
              <w:ind w:left="0" w:firstLine="10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ница в зазорах не более 0,7 мм; для КМБ, подкатываемого на ТР-2 не более 0,3 мм; для вновь залитых подшипников разницы в зазорах не допускаетс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бор щу-п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зоры «на масло» в МОП проверять только в «рабочем» положении КМБ (с нагруженной колё-сной парой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верить бо-ковой зазор в зацеплении тя-гового редук-то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left="0" w:firstLine="103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ля бывших в работе тяговых редук-торов боковой зазор 0,22</w:t>
            </w:r>
            <w:r>
              <w:rPr>
                <w:rFonts w:eastAsia="Symbol" w:cs="Symbol" w:ascii="Symbol" w:hAnsi="Symbol"/>
              </w:rPr>
              <w:t>¸</w:t>
            </w:r>
            <w:r>
              <w:rPr>
                <w:rFonts w:eastAsia="Times New Roman Cyr" w:cs="Times New Roman Cyr" w:ascii="Times New Roman Cyr" w:hAnsi="Times New Roman Cyr"/>
              </w:rPr>
              <w:t>6,0 мм, в случае подкатки КМБ на ТР-2 0,22</w:t>
            </w:r>
            <w:r>
              <w:rPr>
                <w:rFonts w:eastAsia="Symbol" w:cs="Symbol" w:ascii="Symbol" w:hAnsi="Symbol"/>
              </w:rPr>
              <w:t>¸</w:t>
            </w:r>
            <w:r>
              <w:rPr>
                <w:rFonts w:eastAsia="Times New Roman Cyr" w:cs="Times New Roman Cyr" w:ascii="Times New Roman Cyr" w:hAnsi="Times New Roman Cyr"/>
              </w:rPr>
              <w:t xml:space="preserve"> 5,0 мм. для новых зубчатых колёс 0,22</w:t>
            </w:r>
            <w:r>
              <w:rPr>
                <w:rFonts w:eastAsia="Symbol" w:cs="Symbol" w:ascii="Symbol" w:hAnsi="Symbol"/>
              </w:rPr>
              <w:t>¸</w:t>
            </w:r>
            <w:r>
              <w:rPr>
                <w:rFonts w:eastAsia="Times New Roman Cyr" w:cs="Times New Roman Cyr" w:ascii="Times New Roman Cyr" w:hAnsi="Times New Roman Cyr"/>
              </w:rPr>
              <w:t>0,44 м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бор щу-пов, монти ров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мер проводить щупом по неско-шенной стороне зу-бьев при  выбран-ном зазоре на одну сторону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верить сво-бодность вра-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left="0" w:firstLine="10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згрузить колёсную пару, провер-нуть несколько раз колёсную пару о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омплект домкратов,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щения колёс-ной па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lef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уки. Проверить отсутствие рывков, ударов, заеданий.</w:t>
            </w:r>
          </w:p>
          <w:p>
            <w:pPr>
              <w:pStyle w:val="Normal"/>
              <w:ind w:firstLine="10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верить плавность входа в зацеп-ление зубьев тягового редуктор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ушпа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обрать кожух тягового редук-то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Колёсную пару опустить и зафик-сировать согласно требованиям ра здела 8 настоящей карты.</w:t>
            </w:r>
          </w:p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Вложить уплотнительные кольца в разъёмы.</w:t>
            </w:r>
          </w:p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Нижнюю половину кожуха подвес-ти под редуктор. вставить кожухо-вые болты в отверстия кронштей-нов остова и шапки МОП.</w:t>
            </w:r>
          </w:p>
          <w:p>
            <w:pPr>
              <w:pStyle w:val="BodyText2"/>
              <w:ind w:left="244" w:firstLine="14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жнюю половину кожуха зача-лить, поднять до упора в кронш-тейны, добившись входа кожухо-вых болтов в отверстия крепёжных скоб кожуха (совпадение отверс-тий в кронштейнах и скобах).</w:t>
            </w:r>
          </w:p>
          <w:p>
            <w:pPr>
              <w:pStyle w:val="BodyText2"/>
              <w:ind w:left="244" w:firstLine="14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фиксировать нижнюю полови-ну кожуха полушпалами, не ослаб-ляя натяжения строп.</w:t>
            </w:r>
          </w:p>
          <w:p>
            <w:pPr>
              <w:pStyle w:val="BodyText2"/>
              <w:ind w:left="244" w:firstLine="14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BodyText2"/>
              <w:ind w:left="244" w:hanging="283"/>
              <w:rPr/>
            </w:pPr>
            <w:r>
              <w:rPr>
                <w:rFonts w:eastAsia="Times New Roman Cyr" w:cs="Times New Roman Cyr" w:ascii="Times New Roman Cyr" w:hAnsi="Times New Roman Cyr"/>
              </w:rPr>
              <w:t>4. Проверить односторонний зазор между кромкой отверстия кожуха и цилиндрической частью зубча-того колеса (0,75</w:t>
            </w:r>
            <w:r>
              <w:rPr>
                <w:rFonts w:eastAsia="Symbol" w:cs="Symbol" w:ascii="Symbol" w:hAnsi="Symbol"/>
              </w:rPr>
              <w:t>¸</w:t>
            </w:r>
            <w:r>
              <w:rPr>
                <w:rFonts w:eastAsia="Times New Roman Cyr" w:cs="Times New Roman Cyr" w:ascii="Times New Roman Cyr" w:hAnsi="Times New Roman Cyr"/>
              </w:rPr>
              <w:t>2,5 мм).</w:t>
            </w:r>
          </w:p>
          <w:p>
            <w:pPr>
              <w:pStyle w:val="BodyText2"/>
              <w:ind w:left="244" w:hanging="28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BodyText2"/>
              <w:ind w:left="244" w:hanging="28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Проверить зазоры между кожухом и торцовыми поверхностями шес-терён в крайних положениях (не менее 4,0 мм).</w:t>
            </w:r>
          </w:p>
          <w:p>
            <w:pPr>
              <w:pStyle w:val="BodyText2"/>
              <w:ind w:left="244" w:hanging="28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BodyText2"/>
              <w:ind w:left="244" w:hanging="28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Изъять кожуховые болты, зачалить верхнюю половину кожуха, опус-тить на редуктор.</w:t>
            </w:r>
          </w:p>
          <w:p>
            <w:pPr>
              <w:pStyle w:val="BodyText2"/>
              <w:ind w:left="244" w:firstLine="14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тавить кожуховые болты, про-верить надёжность их фиксации от проворота по накладкам на крепё-жных скобах.</w:t>
            </w:r>
          </w:p>
          <w:p>
            <w:pPr>
              <w:pStyle w:val="BodyText2"/>
              <w:ind w:left="244" w:firstLine="14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BodyText2"/>
              <w:ind w:left="244" w:hanging="28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 Затянуть гайки болтов, зашплин-товать новыми шплинтами.</w:t>
            </w:r>
          </w:p>
          <w:p>
            <w:pPr>
              <w:pStyle w:val="BodyText2"/>
              <w:ind w:left="244" w:hanging="28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BodyText2"/>
              <w:ind w:left="244" w:hanging="28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 Убрать фиксирующие приспособле ния из-под редуктор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лочные приспособления, ком плект дере-вянных кли ньев, набор щупов, мо-нтировка, плоскогубцы, боро док, моло-ток слесар-ны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жухи устанав-ливать прошедшие ремонт и очистку в заготовительном цехе.</w:t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д установкой уплотнений прове-рять их состояние. На ТР-2 кольца ста-вить только новые.</w:t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соединении половин КЗП про-верять отсутствие деформирования уплотнений и пра-вильность их рас-положени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править резе рвуары шапок МОП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left="-39" w:firstLine="142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аливать по 825 гр. (</w:t>
            </w:r>
            <w:r>
              <w:rPr>
                <w:rFonts w:eastAsia="Symbol" w:cs="Symbol" w:ascii="Symbol" w:hAnsi="Symbol"/>
              </w:rPr>
              <w:t>»</w:t>
            </w:r>
            <w:r>
              <w:rPr>
                <w:rFonts w:eastAsia="Times New Roman Cyr" w:cs="Times New Roman Cyr" w:ascii="Times New Roman Cyr" w:hAnsi="Times New Roman Cyr"/>
              </w:rPr>
              <w:t xml:space="preserve"> 910 мл.) осе-вого масла, летом Л, зимой З.</w:t>
            </w:r>
          </w:p>
          <w:p>
            <w:pPr>
              <w:pStyle w:val="BodyText2"/>
              <w:ind w:left="-39" w:firstLine="14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ить отсутствие утечек по ра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равоч-ное приспо собление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сле заливки проверить уровень масла по щупу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eastAsia="Arial Black" w:cs="Arial Black"/>
          <w:sz w:val="24"/>
          <w:szCs w:val="24"/>
        </w:rPr>
      </w:pPr>
      <w:r>
        <w:rPr>
          <w:rFonts w:eastAsia="Arial Black" w:cs="Arial Black" w:ascii="Arial Black" w:hAnsi="Arial Black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ъёмам и по сливным пробка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править ко-жух тягового редукто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ливать 3,5 кг (</w:t>
            </w:r>
            <w:r>
              <w:rPr>
                <w:rFonts w:eastAsia="Symbol" w:cs="Symbol" w:ascii="Symbol" w:hAnsi="Symbol"/>
                <w:sz w:val="24"/>
                <w:szCs w:val="24"/>
              </w:rPr>
              <w:t>»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3,9 л) разогретой редукторной смаз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равоч-ное приспо со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катать соб-ранный колёс-но-моторный бло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Разгрузить колёсную пару, остов тягового двигателя зафиксировать в новом положении.</w:t>
            </w:r>
          </w:p>
          <w:p>
            <w:pPr>
              <w:pStyle w:val="Normal"/>
              <w:ind w:left="244" w:hanging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. Собрать схему питания двигателя пониженным напряжением.</w:t>
            </w:r>
          </w:p>
          <w:p>
            <w:pPr>
              <w:pStyle w:val="Normal"/>
              <w:ind w:left="244" w:hanging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. Подать напряжение на двигатель, обкатать по 30 мин. в каждую сто-рону.</w:t>
            </w:r>
          </w:p>
          <w:p>
            <w:pPr>
              <w:pStyle w:val="WWBodyText2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ять работу тягового редук-тора, обращая внимание на плав-ность хода, отсутствие рывков, уда ров, ненормальных шумов.</w:t>
            </w:r>
          </w:p>
          <w:p>
            <w:pPr>
              <w:pStyle w:val="Normal"/>
              <w:ind w:left="244" w:firstLine="142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рослушать работу якорных под-шипников. 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верить температуру якорных и моторно-осевых подшипников. В конце обкатки температура не дол жна превышать температуру окру-жающей среды более, чем на 55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244" w:firstLine="142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о окончании обкатки разобрать схему питания пониженным напря жением. </w:t>
            </w:r>
          </w:p>
          <w:p>
            <w:pPr>
              <w:pStyle w:val="Normal"/>
              <w:ind w:left="244" w:firstLine="142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Собрать кожух колёсной пар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лочное приспособление, на-бор клю-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собранных бу ксах фиксировать крылья корпусов букс</w:t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бота выполняет ся с участием масте ра, приёмщика и ра-ботника лаборато-рии диагностики.</w:t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случае выделе-ния одного узла по нагреву выполнить его ревизию.</w:t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 время прокрут-ки проверять отсут-ствие утечек смаз-ки из узлов трени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лёсно-мотор ный блок с по-зиции обкатки убрать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left="0" w:firstLine="10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ёсно-моторный блок зачалить согласно схеме строповки, перенести на площадку накопления исправных колёсно-моторных блок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лочное приспосо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eastAsia="Arial Black" w:cs="Arial Black"/>
          <w:sz w:val="24"/>
          <w:szCs w:val="24"/>
        </w:rPr>
      </w:pPr>
      <w:r>
        <w:rPr>
          <w:rFonts w:eastAsia="Arial Black" w:cs="Arial Black" w:ascii="Arial Black" w:hAnsi="Arial Black"/>
          <w:sz w:val="24"/>
          <w:szCs w:val="24"/>
        </w:rPr>
      </w:r>
    </w:p>
    <w:p>
      <w:pPr>
        <w:pStyle w:val="Normal"/>
        <w:ind w:left="-284" w:right="283" w:hanging="0"/>
        <w:jc w:val="center"/>
        <w:rPr>
          <w:rFonts w:ascii="Arial Black Cyr" w:hAnsi="Arial Black Cyr" w:eastAsia="Arial Black Cyr" w:cs="Arial Black Cyr"/>
          <w:sz w:val="24"/>
          <w:szCs w:val="24"/>
        </w:rPr>
      </w:pPr>
      <w:r>
        <w:rPr>
          <w:rFonts w:eastAsia="Arial Black Cyr" w:cs="Arial Black Cyr" w:ascii="Arial Black Cyr" w:hAnsi="Arial Black Cyr"/>
          <w:sz w:val="24"/>
          <w:szCs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eastAsia="Arial Black" w:cs="Arial Black"/>
          <w:sz w:val="24"/>
          <w:szCs w:val="24"/>
        </w:rPr>
      </w:pPr>
      <w:r>
        <w:rPr>
          <w:rFonts w:eastAsia="Arial Black" w:cs="Arial Black" w:ascii="Arial Black" w:hAnsi="Arial Black"/>
          <w:sz w:val="24"/>
          <w:szCs w:val="24"/>
        </w:rPr>
      </w:r>
    </w:p>
    <w:tbl>
      <w:tblPr>
        <w:tblW w:w="10597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Inden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После перемещения блока чалочные приспособления отсоединять только после проверки надёж-ности фиксации блока на позиции. Зачаливание производить строго согласно утверждённым схе мам строповки, типовыми, исправными и непросроченными чалочными приспособлениями.</w:t>
            </w:r>
          </w:p>
          <w:p>
            <w:pPr>
              <w:pStyle w:val="Normal"/>
              <w:ind w:left="318" w:hanging="318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. Сборку осуществлять только исправным и типовым инструментом.</w:t>
            </w:r>
          </w:p>
          <w:p>
            <w:pPr>
              <w:pStyle w:val="Normal"/>
              <w:ind w:left="318" w:hanging="318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. При прокрутке колёсной пары после её разгрузки домкраты дублировать полушпалами, не убирая домкратов.</w:t>
            </w:r>
          </w:p>
          <w:p>
            <w:pPr>
              <w:pStyle w:val="Normal"/>
              <w:ind w:left="318" w:hanging="318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. Перед прокруткой тягового двигателя проверять состояние питающих кабелей.</w:t>
            </w:r>
          </w:p>
        </w:tc>
      </w:tr>
    </w:tbl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283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перативное время всего</w:t>
        <w:tab/>
        <w:t>-</w:t>
        <w:tab/>
        <w:t>3,633 н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Courier New Cyr" w:cs="Courier New Cyr" w:ascii="Courier New Cyr" w:hAnsi="Courier New Cyr"/>
          <w:sz w:val="24"/>
          <w:szCs w:val="24"/>
        </w:rPr>
        <w:t>ч;</w:t>
      </w:r>
    </w:p>
    <w:p>
      <w:pPr>
        <w:pStyle w:val="Normal"/>
        <w:ind w:left="1418" w:right="283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141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ний разряд</w:t>
        <w:tab/>
        <w:tab/>
        <w:tab/>
        <w:t>-</w:t>
        <w:tab/>
        <w:t>4,7;</w:t>
      </w:r>
    </w:p>
    <w:p>
      <w:pPr>
        <w:pStyle w:val="Normal"/>
        <w:ind w:left="1418" w:right="283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Heading1"/>
        <w:ind w:left="1418" w:right="283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женер-технолог</w:t>
        <w:tab/>
        <w:tab/>
        <w:tab/>
        <w:tab/>
        <w:t>А.А.Шитов</w:t>
      </w:r>
    </w:p>
    <w:sectPr>
      <w:headerReference w:type="default" r:id="rId2"/>
      <w:headerReference w:type="first" r:id="rId3"/>
      <w:type w:val="nextPage"/>
      <w:pgSz w:w="11906" w:h="16443"/>
      <w:pgMar w:left="851" w:right="567" w:gutter="0" w:header="454" w:top="62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Narrow Cyr">
    <w:charset w:val="cc"/>
    <w:family w:val="swiss"/>
    <w:pitch w:val="variable"/>
  </w:font>
  <w:font w:name="Symbol">
    <w:charset w:val="02"/>
    <w:family w:val="roman"/>
    <w:pitch w:val="default"/>
  </w:font>
  <w:font w:name="Arial Black">
    <w:charset w:val="01"/>
    <w:family w:val="swiss"/>
    <w:pitch w:val="variable"/>
  </w:font>
  <w:font w:name="Arial Black Cyr">
    <w:charset w:val="cc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eastAsia="Courier New" w:cs="Courier New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eastAsia="Courier New" w:cs="Courier New"/>
      <w:i/>
      <w:iCs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BodyText2">
    <w:name w:val="Body Text 2"/>
    <w:basedOn w:val="Normal"/>
    <w:qFormat/>
    <w:pPr>
      <w:ind w:left="244" w:hanging="244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left="528" w:hanging="284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left="528" w:firstLine="142"/>
      <w:jc w:val="both"/>
    </w:pPr>
    <w:rPr>
      <w:sz w:val="24"/>
      <w:szCs w:val="24"/>
    </w:rPr>
  </w:style>
  <w:style w:type="paragraph" w:styleId="WWBodyText2">
    <w:name w:val="WW-Body Text 2"/>
    <w:basedOn w:val="Normal"/>
    <w:qFormat/>
    <w:pPr>
      <w:ind w:left="-39" w:firstLine="142"/>
      <w:jc w:val="both"/>
    </w:pPr>
    <w:rPr>
      <w:sz w:val="24"/>
      <w:szCs w:val="24"/>
    </w:rPr>
  </w:style>
  <w:style w:type="paragraph" w:styleId="WWBodyText21">
    <w:name w:val="WW-Body Text 21"/>
    <w:basedOn w:val="Normal"/>
    <w:qFormat/>
    <w:pPr>
      <w:ind w:firstLine="123"/>
      <w:jc w:val="both"/>
    </w:pPr>
    <w:rPr/>
  </w:style>
  <w:style w:type="paragraph" w:styleId="WWBodyText22">
    <w:name w:val="WW-Body Text 22"/>
    <w:basedOn w:val="Normal"/>
    <w:qFormat/>
    <w:pPr>
      <w:ind w:left="244" w:firstLine="142"/>
      <w:jc w:val="both"/>
    </w:pPr>
    <w:rPr>
      <w:sz w:val="24"/>
      <w:szCs w:val="24"/>
    </w:rPr>
  </w:style>
  <w:style w:type="paragraph" w:styleId="WWBodyTextIndent2">
    <w:name w:val="WW-Body Text Indent 2"/>
    <w:basedOn w:val="Normal"/>
    <w:qFormat/>
    <w:pPr>
      <w:ind w:left="318" w:hanging="318"/>
      <w:jc w:val="both"/>
    </w:pPr>
    <w:rPr>
      <w:sz w:val="24"/>
      <w:szCs w:val="24"/>
    </w:rPr>
  </w:style>
  <w:style w:type="paragraph" w:styleId="WWBodyTextIndent3">
    <w:name w:val="WW-Body Text Indent 3"/>
    <w:basedOn w:val="Normal"/>
    <w:qFormat/>
    <w:pPr>
      <w:ind w:left="244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08:11:00Z</dcterms:created>
  <dc:creator>Верещак Юрий</dc:creator>
  <dc:description/>
  <dc:language>en-US</dc:language>
  <cp:lastModifiedBy>Александр Александрович Шитов</cp:lastModifiedBy>
  <cp:lastPrinted>2002-02-27T08:00:00Z</cp:lastPrinted>
  <dcterms:modified xsi:type="dcterms:W3CDTF">2002-02-27T07:27:00Z</dcterms:modified>
  <cp:revision>57</cp:revision>
  <dc:subject/>
  <dc:title>________        УТВЕРЖДАЮ:</dc:title>
</cp:coreProperties>
</file>