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</w:t>
            </w:r>
            <w:r>
              <w:rPr>
                <w:i/>
                <w:sz w:val="24"/>
              </w:rPr>
              <w:t>У Т В Е Р Ж Д А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3 от 12.02.2001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Р.А.Степан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“</w:t>
      </w:r>
      <w:r>
        <w:rPr>
          <w:sz w:val="28"/>
        </w:rPr>
        <w:t>......” февраля 2002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механическ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-стояние глав-ной ра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Раму осмотреть, проверить отсут-ствие трещин и изгибов балок. Проверить затяжку соединений. Осмотреть стяжные ящи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роверить зазоры между верхними торцами втулок ползунов шквор- невых устройств и нижними пове-рхностями плит шкворней главной рамы (не менее 12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ная, молоток смотровой, набор клю-чей, штан-генцир-куль, стре-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-ты на раме выпол-нять согласно тре-бованиям разд. 2.10.1 Инструкции по сварочным и на-плавочным рабо-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ку-з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лестниц, пору чней, половиц и ограждений в дизе-льном помещении, на состояние их креплен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межтепловозный пере-ход с мостком, проверить исправ-ность петель. Деформированный снять для правк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дверей с зам-кам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обшивку, выявленные де фекты устра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молоток слесарный набор клю-чей, зуби-ло ломик, сварочное оборудование, лампа переносная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-ты на раме выпол-нять согласно тре-бованиям разд. 2.10.3 Инструкции по сварочным и наплавочным рабо-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-стояние рам те 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рамы, проверить отсут-ствие трещин. Особое внимание уде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и шплинтовку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-чей, лампа переносная</w:t>
            </w:r>
          </w:p>
          <w:p>
            <w:pPr>
              <w:pStyle w:val="Normal"/>
              <w:rPr/>
            </w:pPr>
            <w:r>
              <w:rPr/>
              <w:t>штангенциркуль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ы поводко- вых узлов (п.п. 3 и 4) производить при полностью экипиро ванной секции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зазоры между головка- ми верхних буксовых поводков со стороны буксы и рамой тележки (не менее 3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4. Проверить зазоры между стержня-ми буксовых поводков и крыльями букс (не менее 2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кронштейны тяговых повод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Отвернуть пробки маслопроводов, добавить в шкворневые узлы осе-вое масло до уровня нижней кром-ки маслопровода (летом осевое Л, зимой - осевое З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производит ся на расстоянии 240 мм от головки поводка со сторо-ны букс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-ты на раме выпол-нять согласно тре-бованиям разд. 2.10.4 Инструкции по сварочным и на-плавочным рабо-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колёс-ных па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Осмотреть бандажи, проверить от-сутствие трещин, ползунов, вмя-тин, раздавленностей, сколов, рако вин. Проверить отсутствие ослаб-лений и сдвигов бандажей и бан-дажных колец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У колёсных центров проверить от-сутствие трещин, ослаблений или сдвигов по ос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У открытых частей оси проверить отсутствие трещин, плен, потёртос т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***Произвести замеры колёсных пар: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толщина бандажей - не менее 40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прокат по кругу катания банда-жей - не более 7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толщина гребня: не более 33 мм или не менее 25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опасная форма гребня (крутизна) - не менее 6,0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Колёсная пара бракуется при: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раковина на поверхности ката-ния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вмятина на поверхности катания глубиной более 3 мм и длиной более 10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вмятина на вершине гребня б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лампа пе-реносная, комплект шаблонов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колёсных пар выполнять со-гласно требовани-ям Инструкции по формированию, ре-монту и со-дер-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 тся техником с участием мастера или приёмщ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исправности, помимо указанных в п.п. 1, 2, 3 настоя-щего раздела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</w:rPr>
            </w:pPr>
            <w:r>
              <w:rPr>
                <w:sz w:val="24"/>
              </w:rPr>
              <w:t>лее 4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остроконечный накат;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острые поперечные риски или за-диры на шейках и предподступи- чных частях осей;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 ослабление бандажного кольца  более, чем в трёх местах; по окру жности суммарной длиной ослаб ления более 30 % длины кольца, а также ближе 100 мм от замка кольца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боковых оп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затяжку и шплинтовку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состояние брезентовых кожухов, неисправности устра-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твернуть контрольные пробки, при необходимости добавить ма-сло до нижней кромки контроль-ного отверс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моло-ток смотро войпассатижи, шор-ный инс-трумент, гусак зап-ра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, ле-том “Л”, зимой “З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-стояние рес-сорного подве-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пружины, проверить от-сутствие трещин и излом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фрикционные гасители колебаний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* Снять колпаки фрикционных га-сителей, проверить состояние тру-щихся накладок. Проверить сос-тояние трущихся накладок (не менее 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** Расшплинтовать, отпустить и за тянуть вновь тарированным клю-чом гайки верхнего и нижнего шар нирных креплений тяг фрикцион-ных гаси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плос-когубцы, шплинто-дёр, ключ тарированный, линей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0,133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*0,5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*0,4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 тся на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тся на первом ТО-3 после КР, ТР-3 и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омент затяжки 4</w:t>
            </w:r>
            <w:r>
              <w:rPr>
                <w:rFonts w:eastAsia="Times New Roman" w:cs="Times New Roman"/>
              </w:rPr>
              <w:t>÷</w:t>
            </w:r>
            <w:r>
              <w:rPr/>
              <w:t>5 кг</w:t>
            </w:r>
            <w:r>
              <w:rPr>
                <w:rFonts w:eastAsia="Times New Roman" w:cs="Times New Roman"/>
              </w:rPr>
              <w:t>·</w:t>
            </w:r>
            <w:r>
              <w:rPr/>
              <w:t>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бук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На ощупь проверить нагрев кор-пусов бук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затяжку болтов крышек, клиньев тяговых поводков, их шплинтов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буксовые поводки, про-верить целостность сайлент-бло-ков, отсутствие трещин, плот-ность клиньев в паз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чей, пассати-жи, шпли-нтодёр,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выделе-ния буксы по наг-реву произвести ос мотр буксы со вскрыт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между го-ризонтальными гра-нями клиньев пово-дков и днищами па зов не более 0,5 мм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отсутствие утечек смаз-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-стояние тормоз ной рыча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Проверить толщину тормозных ко-лодок (не менее 15 мм), изношен-ны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Осмотреть тяги и шарниры, прове-рить состояние и наличие шплин-товки, отсутствие трещин, потёр-тостей и прочих дефектов. Неисп-равные элементы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Проверить выход штоков тормоз-ных цилиндров (5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0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пассати-жи, ломик, шплинто-дёр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ликов диаметра-льный  зазор в шарнире 1,5</w:t>
            </w:r>
            <w:r>
              <w:rPr>
                <w:rFonts w:eastAsia="Times New Roman" w:cs="Times New Roman"/>
              </w:rPr>
              <w:t>÷</w:t>
            </w:r>
            <w:r>
              <w:rPr/>
              <w:t>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каждой раз-борке шарниров старую смазку удалять, валик смазывать свежим солидолом любой марки.</w:t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-стояние мото-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Вручную проверить нагрев корпу-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уровень смазки и отсут-ствие уте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произвести дозаправку смазкой температурой 5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80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>, летом осевой “Л”, зимой осевой “З”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* Проверить состояние польстеров с изъятием из польстерных ёмкос-тей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Изъятые пакеты осмотреть, при засаливании торца пакета произ-вести его подрезку и подтянуть его до выхода из коробки на 16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1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ширину толщину пакетов (не менее 24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уста-новка запра вочная, лампа пере носная, молоток смотровой, набор щу-пов, лине-йка, стре-мянка, ём-кость для сбора сма-з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3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,8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вы-шенного нагрева произвести реви-зию подбивки и смазочного насоса. При снятом польс-тере осмотреть шей ку оси  и проверить зазоры в МОП (0,5</w:t>
            </w:r>
            <w:r>
              <w:rPr>
                <w:rFonts w:eastAsia="Times New Roman" w:cs="Times New Roman"/>
              </w:rPr>
              <w:t>÷</w:t>
            </w:r>
            <w:r>
              <w:rPr/>
              <w:t>2,0 мм, раз-ность между МОП одной оси не более 1,0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 тся на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ятие польсте-ров производить при слитой смазке из масляного резе-рвуара и польстер-ной ёмк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-стояние тяго-вых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крепление кожух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2. Проверить отсутствие утечек смаз-ки. При выявлении трещин полови ну  кожуха  отремонтировать со снятием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остояние крышек за-правочных горловин, неисправны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4. Добавить редукторную смазку до уровня нижней кромки заправоч- ных горлов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чей, лампа пе-реносная, заправоч-ное устрой ств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авку произ-водить спустя 45</w:t>
            </w:r>
            <w:r>
              <w:rPr>
                <w:rFonts w:eastAsia="Times New Roman" w:cs="Times New Roman"/>
              </w:rPr>
              <w:t>÷</w:t>
            </w:r>
            <w:r>
              <w:rPr/>
              <w:t xml:space="preserve"> 60 мин. после пос-тановки на стойло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-стояние подве-шивания тяго-вых электрод- 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извести внешний осмотр под-вешивания, проверить состояние кронштейнов на рамах тележек, по двесок, носиков тяговых двига-телей. Детали, имеющие дефекты (трещины, забоины и т.п.) заме-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глубину износа нак-ладок обойм (не более 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зазор между накладкой нижней обоймы подвески и нак-ладкой нижнего носика у тяговых двигателей (1,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4,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ная, штанген-циркуль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плавочные рабо ты и сварочные ра-боты производить согласно требовани ям п. 2.10.15 Инст-рукции по свароч-ным и наплавоч-ным работам ЦТ-336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пу-теочис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состояние  кронштей-нов, угольников, нижнего брус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ослабшие соединения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Трещины, надрывы устранить сва ркой, вмятины выправ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высоту нижней кромки над уровнем головок рельсов (10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7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- ный и смот ровой, кува лда малая, набор клю-чей, шаб-лон для за-мера высо-ты нижней кром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соты нижней кромки про изводить у полно-стью экипирован-ной секции на ров-ном и горизонталь-ном участке пу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ижняя кромка во всех случаях не дол жна быть выше ниж них точек приём-ных катушек АЛСН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автосцеп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верку производить комбини-рованным шаблоном 940-Р и шаб-лоном для проверки высоты головок над уровнем рельс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смотр производить согласно тре-бованиям Инструкции по ремонту и содержанию автосцепных устройств ЦВ-ВНИИЖТ-49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аблонов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с участием тех ника-замерщика.</w:t>
            </w:r>
          </w:p>
        </w:tc>
      </w:tr>
    </w:tbl>
    <w:p>
      <w:pPr>
        <w:pStyle w:val="Normal"/>
        <w:ind w:left="85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ебования охраны труда и техники безопасности:</w:t>
      </w:r>
    </w:p>
    <w:p>
      <w:pPr>
        <w:pStyle w:val="BlockText"/>
        <w:rPr/>
      </w:pPr>
      <w:r>
        <w:rPr/>
        <w:t>1. Все работы по работе с тормозной рычажной передачей и по замене тормозных колодок выполнять при выключенном воздухораспределителе.</w:t>
      </w:r>
    </w:p>
    <w:p>
      <w:pPr>
        <w:pStyle w:val="Normal"/>
        <w:ind w:left="284" w:right="283" w:hanging="284"/>
        <w:jc w:val="both"/>
        <w:rPr>
          <w:sz w:val="24"/>
        </w:rPr>
      </w:pPr>
      <w:r>
        <w:rPr>
          <w:sz w:val="24"/>
        </w:rPr>
        <w:t>2. Категорически запрещается проверка совпадения отверстий пальцем.</w:t>
      </w:r>
    </w:p>
    <w:p>
      <w:pPr>
        <w:pStyle w:val="Normal"/>
        <w:ind w:left="284" w:right="283" w:hanging="284"/>
        <w:jc w:val="both"/>
        <w:rPr>
          <w:sz w:val="24"/>
        </w:rPr>
      </w:pPr>
      <w:r>
        <w:rPr>
          <w:sz w:val="24"/>
        </w:rPr>
        <w:t>3. 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</w:r>
    </w:p>
    <w:p>
      <w:pPr>
        <w:pStyle w:val="Normal"/>
        <w:ind w:left="284" w:right="283" w:hanging="284"/>
        <w:jc w:val="both"/>
        <w:rPr/>
      </w:pPr>
      <w:r>
        <w:rPr>
          <w:sz w:val="24"/>
        </w:rPr>
        <w:t>4. При работе пользоваться только исправным инструментом.</w:t>
      </w:r>
    </w:p>
    <w:p>
      <w:pPr>
        <w:pStyle w:val="BlockText"/>
        <w:rPr>
          <w:rFonts w:ascii="Courier New" w:hAnsi="Courier New" w:cs="Courier New"/>
        </w:rPr>
      </w:pPr>
      <w:r>
        <w:rPr/>
        <w:t>5. Проверку и регулировку выхода штоков тормозных цилиндров выполнять вне стойла при отсу-тствии прочих ра-бот по экипажу и автотормозам.</w:t>
      </w:r>
    </w:p>
    <w:p>
      <w:pPr>
        <w:pStyle w:val="Normal"/>
        <w:ind w:left="85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85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еративное время всего - 3,943/*6,881/**4,285 н</w:t>
      </w:r>
      <w:r>
        <w:rPr>
          <w:rFonts w:eastAsia="Courier New" w:cs="Courier New" w:ascii="Courier New" w:hAnsi="Courier New"/>
          <w:sz w:val="24"/>
        </w:rPr>
        <w:t>·ч;</w:t>
      </w:r>
    </w:p>
    <w:p>
      <w:pPr>
        <w:pStyle w:val="Normal"/>
        <w:ind w:left="85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          - 4,0;</w:t>
      </w:r>
    </w:p>
    <w:p>
      <w:pPr>
        <w:pStyle w:val="Normal"/>
        <w:ind w:left="851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работа выполняется на чётных ТО-3</w:t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работа выполняется на первом ТО-3 после</w:t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Р, ТР-3 и ТР-2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Работа выполняется с участием замерщика, мастера, приёмщика.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</w:r>
    </w:p>
    <w:p>
      <w:pPr>
        <w:pStyle w:val="Normal"/>
        <w:ind w:left="1983" w:right="283" w:firstLine="141"/>
        <w:rPr>
          <w:sz w:val="24"/>
        </w:rPr>
      </w:pPr>
      <w:r>
        <w:rPr>
          <w:sz w:val="24"/>
        </w:rPr>
        <w:t>Инженер-технолог</w:t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843" w:leader="none"/>
      </w:tabs>
      <w:ind w:left="1985" w:right="283" w:hanging="0"/>
      <w:outlineLvl w:val="0"/>
    </w:pPr>
    <w:rPr>
      <w:rFonts w:ascii="Courier New" w:hAnsi="Courier New" w:cs="Courier New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BlockText">
    <w:name w:val="Block Text"/>
    <w:basedOn w:val="Normal"/>
    <w:qFormat/>
    <w:pPr>
      <w:ind w:left="284" w:right="283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44" w:hanging="24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7:19:00Z</dcterms:created>
  <dc:creator>Верещак Юрий</dc:creator>
  <dc:description/>
  <dc:language>en-US</dc:language>
  <cp:lastModifiedBy>Александр Александрович Шитов</cp:lastModifiedBy>
  <cp:lastPrinted>2002-02-22T14:22:00Z</cp:lastPrinted>
  <dcterms:modified xsi:type="dcterms:W3CDTF">2002-02-22T11:24:00Z</dcterms:modified>
  <cp:revision>10</cp:revision>
  <dc:subject/>
  <dc:title>								        УТВЕРЖДАЮ:</dc:title>
</cp:coreProperties>
</file>