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9 от 21.03.2001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 Р.А.Степанов</w:t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” февраля 2002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РТА ТЕХНОЛОГИЧЕСКОГО ПРОЦЕССА № 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хнического обслуживания ТО-2 механического 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мотреть бу-к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 На ощупь проверить нагрев корпу-сов буксовых подшипников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Проверить затяжку болтов крышек букс, их шплинтовку, клиньев тяго вых поводков, гаек и болтов фрик-ционных гасителей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 Осмотреть буксовые поводки, про-верить целостность сайлентбло-ков, отсутствие трещин, надрывов, плотность посадки клиньев в па-з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оток смотровой набор клю чей, лампа перенос- ная, пасса ти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случае выделе-ния буксы по нагре ву её осмотр вы по-лнять со вскрытием крышки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зор между гори-зонтальной гранью клина поводки и днищем паза не менее 0,5 мм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мотреть пру жины рессор-ного подвеши-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отсутствие трещин и из-лом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оток смотровой лампа пе-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мотреть ра-мы тележ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отсутствие трещин в элементах и сварных швах, кронш-тейнах буксовых поводков.</w:t>
            </w:r>
          </w:p>
          <w:p>
            <w:pPr>
              <w:pStyle w:val="Normal"/>
              <w:ind w:left="-39" w:firstLine="142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затяжку резьбовых сое 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оток смотровойлампа пе-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мотреть то-рмозную рыча-жную переда-ч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 Осмотреть тормозные колодки. За-менить в случае трещин, сколов, толщины менее 15 мм.</w:t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2. Осмотреть тяги и шарниры, прове-рить состояние шплинтовки, отсут ствие трещин и прочих дефектов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а пе-реносная, молоток слесарный пассатижи, монтиров-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каждой раз- борке шарниров ста рую смазку уда лять, закладывать свежую    (солидол С жировой)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исправные детали заменить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 Проверить выход штоков тормоз-ных цилиндров (55</w:t>
            </w:r>
            <w:r>
              <w:rPr>
                <w:rFonts w:eastAsia="Times New Roman" w:cs="Times New Roman"/>
                <w:sz w:val="24"/>
                <w:szCs w:val="24"/>
              </w:rPr>
              <w:t>÷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 мм), при необходимости отрегул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зоры в шарни-рах 1,5</w:t>
            </w:r>
            <w:r>
              <w:rPr>
                <w:rFonts w:eastAsia="Times New Roman" w:cs="Times New Roman"/>
              </w:rPr>
              <w:t>÷</w:t>
            </w:r>
            <w:r>
              <w:rPr>
                <w:rFonts w:eastAsia="Times New Roman Cyr" w:cs="Times New Roman Cyr" w:ascii="Times New Roman Cyr" w:hAnsi="Times New Roman Cyr"/>
              </w:rPr>
              <w:t>4,0 мм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мотреть ко-лёсные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оверить отсутствие трещин, вмя-тин, сколов и раковин на бандажах; отсутствие ослабления посадки банда жей и бандажных колец и их сдвигов по контрольным меткам. </w:t>
            </w:r>
          </w:p>
          <w:p>
            <w:pPr>
              <w:pStyle w:val="Normal"/>
              <w:ind w:left="-39" w:firstLine="142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 истечении 15 суток с момента последнего замера произвести обме-ры бандар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оток смотровой лампа пе-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ыявлении дефектов руковод-ствоваться требова-ниями Инструк- ции по формирова нию и содержанию колёсных пар ТПС ЦТ-329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мотреть мо торно-осевые подшипни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 Вручную проверить отсутствие наг рева корпусов.</w:t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Проверить затяжку и фиксацию болтов шапочных и крышек смазо-чных насосов (для ЭД-118Б).</w:t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3. Проверить уровень смазки и отсут-ствие её утечек. </w:t>
            </w:r>
          </w:p>
          <w:p>
            <w:pPr>
              <w:pStyle w:val="Normal"/>
              <w:ind w:left="244" w:firstLine="142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пустить конденсат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необходимости произвести дозаправку осевым маслом темпе ратурой 50</w:t>
            </w:r>
            <w:r>
              <w:rPr>
                <w:rFonts w:eastAsia="Times New Roman" w:cs="Times New Roman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80</w:t>
            </w:r>
            <w:r>
              <w:rPr>
                <w:rFonts w:eastAsia="Times New Roman" w:cs="Times New Roman"/>
                <w:sz w:val="24"/>
                <w:szCs w:val="24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летом марки Л, зимой 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оток смотровойлампа пе-реносная, устройство заправоч-ное, ём-кость для сбора отс-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 случае выделе-ния по температуре проверить зазо ры в МОП (0,5 </w:t>
            </w:r>
            <w:r>
              <w:rPr>
                <w:rFonts w:eastAsia="Times New Roman" w:cs="Times New Roman"/>
              </w:rPr>
              <w:t>÷</w:t>
            </w:r>
            <w:r>
              <w:rPr>
                <w:rFonts w:eastAsia="Times New Roman Cyr" w:cs="Times New Roman Cyr" w:ascii="Times New Roman Cyr" w:hAnsi="Times New Roman Cyr"/>
              </w:rPr>
              <w:t>2,0 мм), произвести реви-зию польстера и смазочного насоса. При изъятом польс тере осмотреть шей ку МОП (задиры глубиной не более 0,3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мотреть уз-лы опорно-осе вого подвеши-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мотреть обоймы, пружинные па кеты, стержни, стягивающие болты, при выявлении трещин, деформаций, изломов заменить.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наличие и надёжность фиксации поддерживающих валиков и гаек стягивающих бол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а пе-реносная, ключ рож-ковый 24* 27 мм, пас сатижи, молоток слесар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мотреть тя-говые редук-то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 Проверить крепление кожухов.</w:t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Проверить отсутствие утечек сма зки. При выявлении трещины по-ловину кожуха снять, трещину уст-ранить сваркой.</w:t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 Проверить достаточность смазки по проблеску металла зубьев редук торов. При наличии проблеска до-бавить смазку до уровня нижней кромки заправочной горловины.</w:t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4. Осмотреть крышки заправочных горловин. Заменить повреждён-ные, установить недостающие кр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оток смотровой  ключ рож-ковый 17* 19 мм, лам па перенос ная, гусак заправоч -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случае разжи-жения редукторной смазки осевым ма-слом у ЭД-118Б КМБ подлежит вы катке для ревизии уплотнений МОП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смазки – реду кторная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ка наличия смазки производит-ся не ранее 45 мин. после прекращения движения секции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ки и их пробки. Устранить при-чины течей смазки по крышкам и пробка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мотреть автосцепные устройств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 Проверить затяжку и фиксацию га-ек поддерживающих плит и тяго-вых клиньев.</w:t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Осмотреть детали автосцепных уст ройств, проверить параметры голо вок головок шаблоном 873 (у сво-бодных автосцепок). Заменить де-фектные детали.</w:t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 Проверить предохранение автосце-пок от саморасцепа.</w:t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4. Осмотреть расцепные привод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оток смотровой лампа пере носная, ломик-ка-либр, шаб-лон 87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проверке ав-тосцепок руководс-твоваться требова-ниями Инструкции ЦВ-ВНИИЖТ-494, глава 4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жду сцепленны ми секциями – ло-миком-калибром, у свободных автосце пок - щаблоном 873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мотреть пу-теочисти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обое внимание уделять крепле-нию нижнего брус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оток смотровой лампа пе-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сота нижней кромки над уров-нем головок рель-сов 100</w:t>
            </w:r>
            <w:r>
              <w:rPr>
                <w:rFonts w:eastAsia="Times New Roman" w:cs="Times New Roman"/>
              </w:rPr>
              <w:t>÷</w:t>
            </w:r>
            <w:r>
              <w:rPr>
                <w:rFonts w:eastAsia="Times New Roman Cyr" w:cs="Times New Roman Cyr" w:ascii="Times New Roman Cyr" w:hAnsi="Times New Roman Cyr"/>
              </w:rPr>
              <w:t>175 мм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right="283" w:hanging="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Требования охраны труда и техники безопасности:</w:t>
      </w:r>
    </w:p>
    <w:p>
      <w:pPr>
        <w:pStyle w:val="Normal"/>
        <w:ind w:right="283" w:hanging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Block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се работы по работе с тормозной рычажной передачей и по замене тормозных колодок выполнять при выключенном воздухораспределителе.</w:t>
      </w:r>
    </w:p>
    <w:p>
      <w:pPr>
        <w:pStyle w:val="Normal"/>
        <w:ind w:left="284" w:right="283" w:hanging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283" w:hanging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Категорически запрещается проверка совпадения отверстий пальцем.</w:t>
      </w:r>
    </w:p>
    <w:p>
      <w:pPr>
        <w:pStyle w:val="Normal"/>
        <w:ind w:left="284" w:right="283" w:hanging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283" w:hanging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Перед началом работ тепловоз должен быть закреплён установленным порядком. К работе приступать только после получения распоряжения руководителя работ.</w:t>
      </w:r>
    </w:p>
    <w:p>
      <w:pPr>
        <w:pStyle w:val="Normal"/>
        <w:ind w:left="284" w:right="283" w:hanging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283" w:hanging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При работе пользоваться только исправным инструментом.</w:t>
      </w:r>
    </w:p>
    <w:p>
      <w:pPr>
        <w:pStyle w:val="Normal"/>
        <w:ind w:left="1985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1985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2,561 н</w:t>
      </w:r>
      <w:r>
        <w:rPr>
          <w:rFonts w:eastAsia="Times New Roman" w:cs="Times New Roman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985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4,1;</w:t>
      </w:r>
    </w:p>
    <w:p>
      <w:pPr>
        <w:pStyle w:val="Normal"/>
        <w:ind w:left="1985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1985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510" w:top="624" w:footer="0" w:bottom="136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" w:hAnsi="Courier New" w:eastAsia="Courier New" w:cs="Courier New"/>
      <w:i/>
      <w:iCs/>
      <w:sz w:val="24"/>
      <w:szCs w:val="24"/>
    </w:rPr>
  </w:style>
  <w:style w:type="paragraph" w:styleId="BlockText">
    <w:name w:val="Block Text"/>
    <w:basedOn w:val="Normal"/>
    <w:qFormat/>
    <w:pPr>
      <w:ind w:left="284" w:right="283" w:hanging="28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0:15:00Z</dcterms:created>
  <dc:creator>Верещак Юрий</dc:creator>
  <dc:description/>
  <dc:language>en-US</dc:language>
  <cp:lastModifiedBy>Александр Александрович Шитов</cp:lastModifiedBy>
  <cp:lastPrinted>2002-02-21T13:44:00Z</cp:lastPrinted>
  <dcterms:modified xsi:type="dcterms:W3CDTF">2002-02-21T11:01:00Z</dcterms:modified>
  <cp:revision>8</cp:revision>
  <dc:subject/>
  <dc:title>________        УТВЕРЖДАЮ:</dc:title>
</cp:coreProperties>
</file>