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22.02.2001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аккумуляторной батареи  46ТПЖН-5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пряжение отключенной батаре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е мене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перемыче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перемычки с окислами, очистить от старой смазк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наличие смазки на борнах и перемычках, при необходимости восстановить тонкий сло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ванными рукоятками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смазки избегать её попадания на резиновые дет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ые поверхности элементов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далить выплески электролита, скопления солей и загрязнений. Вывернуть пробки, прочистить вентиляционные отверстия. Пробки, не обеспечивающие плотности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, специгла, лампа пе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вки перемычек после очист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Минимальное напряжение 1,2 В/эл., напряжение должно оставаться постоянным в течение не менее 5 сек. после включения вилки. 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Элементы с низким напряжением, «нулевые», переполюсованные, с протечками, повреждённые,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абота выполняется при включённом освещении ВВК, дизельного помещения и каб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е допускается оставление в работе батареи с хотя-бы одним отключённым элементом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ен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та электролита в элементах 40÷50 мм над верхними кромками сепарато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о время комиссионных осмотров отбирается проба электролита для анали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Трубка мерная стеклянная, приспособление для заливки эле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После замера и корректировки уровня с поверхности элементов тщательно удалять брызги воды 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р выполнять мегомметром на 500 В. Величина сопротивления не ниже 25 К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Перед замером убеждаться в выключенном положении рубильника АБ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27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8:01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2-11-27T08:01:00Z</dcterms:modified>
  <cp:revision>2</cp:revision>
  <dc:subject/>
  <dc:title>________        УТВЕРЖДАЮ:</dc:title>
</cp:coreProperties>
</file>