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46 от 01.12.1992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ноября 2002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387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7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ущего ремонта аккумуляторной батаре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6ТПЖН-550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напряжение отключенной батаре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Не менее 55 В, номинальное 57,5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мычки очистить со снятием и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Раскрепить соединения перемычек, перемычки с батареи снять, очистить от старой смазки и загряз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еремычки осмотреть. Деформированные выправить, имеющие трещины, потёртости, коррозионный износ,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состояние изоляционных колец под гайк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чищенные перемычки на место установить, покрыть борны и перемычки смазкой У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цовый с изолированными рукоятками, лампа перенос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3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мычки устанавливать после очистки и осмотра поверхностей элемент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ые поверхности элементов очистить и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далить выплески электролита, скопления солей и загрязнений. Вывернуть пробки, прочистить вентиляционные отверстия. Пробки, не обеспечивающие плотности,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ётка волосяная, специгла, лампа переносная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установки перемычек после очист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напряжение элемен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Минимальное напряжение 1,2 В/эл., напряжение должно оставаться постоянным в течение не менее 5 сек. после включения вил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ка нагрузоч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включённом освещении ВВК, дизельного помещения и каби-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лементы с низким напряжением, «нулевые», переполюсованные, с протечками, повреждённые, заменить на исправные и предварительно заряженные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н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 допускается оставление в работе батареи с хотя-бы одним отключённым элемент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уровень 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сота электролита в элементах 40÷50 мм над верхними кромками сепараторов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и необходимости пополнить дистиллированной вод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Трубка мерная стеклянная, приспособление для заливки элемент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/>
              <w:t>После замера и корректировки уро-вня с поверхности элементов тщательно удалять брызги воды и электроли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ести восстановительный подзаряд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Заряжать током 150 А в течение 2÷5 часов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На третьем ТР батарею снять для выполнения лечебного цик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Ключ рожковый 24*27 мм, ключ торцовый с изолированными рукоятками, агрегат заряд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8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/>
              <w:t>Работа выполняется при напряжении 1,0 В/эл и менее у 10 % и более всех элементов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Заряд прекращать при появлении признаков окончания заряд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плотность 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Величина плотности 1,19÷1,21 гр/с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и необходимости откорректировать с соблюдением уровн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Ареометр, приспосмоления для заливки элемент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/>
              <w:t>Значение плотности указано для +20º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После проверки отбирается проба электролита для анализ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противление изоляц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Замер выполнять мегомметром на 500 В. Величина сопротивления не ниже 25 К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и меньшем сопротивлении элементы перебрать, места утечек тока устра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Мегомметр на 500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/>
              <w:t>Перед замером убеждаться в выключенном положении рубильника АБ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Все работы по уходу за аккумуляторными батареями выполняются в резиновых перчатках и фарту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Затяжку соединений перемычек производить только торцовыми ключами с изолированными рукоят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и зарядке батареи проведение прочих работ на секции запрещается. Входы на секцию ограждаются; окна, двери и крышевые люки на секции должны быть открыты. Во время зарядки заправочные пробки на элементах должны быть открыты. При нахождении на стойле сцепленных секций двери межсекционных переходов закрываются, у перехода устанавливается огражд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Осмотр батареи осуществлять с использованием переносных ламп с закрытым кожухом с питанием от цеховой сети напряжением не выше 12 В или с аккумуляторным фонарё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Во время зарядки запрещается пользоваться открытым огнём и курить ближе 5 м до секции с заряжаемой батареей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3,500/2,680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*4,2/4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 - с восстановительным зарядом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jc w:val="both"/>
        <w:rPr/>
      </w:pPr>
      <w:r>
        <w:rPr/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jc w:val="both"/>
        <w:rPr/>
      </w:pPr>
      <w:r>
        <w:rPr/>
        <w:t>К.И. Рудая. «Электрическое оборудование тепловозов». 198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jc w:val="both"/>
        <w:rPr/>
      </w:pPr>
      <w:r>
        <w:rPr/>
        <w:t xml:space="preserve">Г.Г. Драчёв. «Аккумуляторы подвижного состава». 1970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4:46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2-11-26T04:46:00Z</dcterms:modified>
  <cp:revision>2</cp:revision>
  <dc:subject/>
  <dc:title>________        УТВЕРЖДАЮ:</dc:title>
</cp:coreProperties>
</file>