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4 ОТ 11.04.2000 Г.</w:t>
              <w:tab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ненормальных вибраций, отсутствие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Осмотреть вентиляторы охлаждения тяговых электродвигателей и главного генератора, проверить отсутст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оступление масла к редукторам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работу систем автоматического регулирования температур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ить чёткость запуска гидропривода вентилятора, открытия и закрытия жалюз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емпература воды должна поддерживаться в пределах 75÷80º, масла 60÷80º. Открытие жалюзи при 72±2º, закрытие при 66÷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давление масла во вспомогательных агрегатах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а. Перепад давления на ФГО (не более 1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,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г. Перед ФТО (1,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,2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  <w:t>д. После фильтров турбокомпрессоров (не менее 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</w:rPr>
              <w:t>е. В распределительных редукторах и на смазке гидропривода (0,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.,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850 об/мин,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работу подвижных кассет привода воздухоочист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71º. Начало движения рейки гидропривода при 73±2º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шения значений падения давления на ФГО более установленных норм, после остановки дизеля произвести их очист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выше 1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открытых жалюзи продуть секции с технологических площадок стойла по всему фрон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главном вентилятор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муфт и карданных головок промежуточн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уровни масла в маслоплёночных фильтрах и редукто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ки слесарный и смотро</w:t>
              <w:softHyphen/>
              <w:t>вой, пасса</w:t>
              <w:softHyphen/>
              <w:t>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смотра производится уборка в дизельном помещении, удаление скоплений нефтепродуктов из поддонов и из-под поликов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снимать полики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лопасти главного вентилятора. Снять лючки на улитках, осмотреть лопатки крыльчаток вентиляторов тяговых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жалюзи, проверить плотность закрытия ство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ад редуктор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нуть рукоятки пластинчато-щелевых ФГ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</w:rPr>
              <w:t>Проворот осуществлять по часовой стрелке на 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 оборота каждый пак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2840" w:hRule="atLeast"/>
        </w:trPr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45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0:34:00Z</dcterms:created>
  <dc:creator>Верещак Юрий</dc:creator>
  <dc:description/>
  <dc:language>en-US</dc:language>
  <cp:lastModifiedBy>А.А.Ш.</cp:lastModifiedBy>
  <cp:lastPrinted>2002-11-22T15:11:00Z</cp:lastPrinted>
  <dcterms:modified xsi:type="dcterms:W3CDTF">2002-11-22T12:33:00Z</dcterms:modified>
  <cp:revision>4</cp:revision>
  <dc:subject/>
  <dc:title>________        УТВЕРЖДАЮ:</dc:title>
</cp:coreProperties>
</file>