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283"/>
        <w:gridCol w:w="2977"/>
        <w:gridCol w:w="3544"/>
      </w:tblGrid>
      <w:tr>
        <w:trPr>
          <w:cantSplit w:val="true"/>
        </w:trPr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  <w:t>DOC</w:t>
            </w:r>
          </w:p>
        </w:tc>
        <w:tc>
          <w:tcPr>
            <w:tcW w:w="5564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>У Т В Е Р Ж  Д  А Ю</w:t>
            </w:r>
            <w:r>
              <w:rPr>
                <w:i/>
                <w:sz w:val="28"/>
              </w:rPr>
              <w:t>: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тмену карты № 26 от 21.11.2000 г.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Начальник локомотивного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депо Минеральные Воды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. Р.А.Степанов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                                            </w:t>
            </w:r>
            <w:r>
              <w:rPr>
                <w:sz w:val="28"/>
              </w:rPr>
              <w:t>15  ноября 2002 г.</w:t>
            </w:r>
          </w:p>
        </w:tc>
      </w:tr>
    </w:tbl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tbl>
      <w:tblPr>
        <w:tblW w:w="5386" w:type="dxa"/>
        <w:jc w:val="left"/>
        <w:tblInd w:w="2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</w:tblGrid>
      <w:tr>
        <w:trPr/>
        <w:tc>
          <w:tcPr>
            <w:tcW w:w="5386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/>
              <w:t>КАРТА ТЕХНОЛОГИЧЕСКОГО ПРОЦЕССА № 25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хнического обслуживания ТО-3  вспомогательного оборудования секции тепловоза 2ТЭ10М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Инструмент, приспо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Трудоза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помогательное оборудование при работающем дизеле перед постановкой на ремонт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Осмотреть редукторы, промежуточные соединения и гидропривод главного вентилятора. Проверить отсутствие посторонних шумов и стуков, отсутствие признаков перегрева корпусов (особенно подшипниковых узлов), отсутствие утечек смазк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2. Осмотреть вентиляторы охлаждения тяговых двигателей и главного генератора. Проверить отсутствие ненормальных звуков, скрежета, вибраций, неплотностей воздуховодов и улиток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Осмотреть водяные и масляные трубопроводы, проверить отсутствие утечек и надёжность крепления в хомутах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4. Проверить подвод масла к редукторам и турбокомпрессорам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5. Проверить работу системы автоматического регулирования температуры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Открытие жалюзи при 72±2º, закрытие при 66÷71º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Начало движения рейки гидро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8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 показаниям манометров и по нагреву маслопроводов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необходимости проверить давление воздуха на выходе преобразователей температуры (2,0 кгс/см</w:t>
            </w:r>
            <w:r>
              <w:rPr>
                <w:vertAlign w:val="superscript"/>
              </w:rPr>
              <w:t>2</w:t>
            </w:r>
            <w:r>
              <w:rPr/>
              <w:t xml:space="preserve"> при 73º и 5,0 кгс/с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</w:tr>
    </w:tbl>
    <w:p>
      <w:pPr>
        <w:pStyle w:val="Normal"/>
        <w:ind w:left="-284" w:right="283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  <w:t>привода должно происходить при 73±2º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Проверить чёткость запуска гидропривода вентилятора и работы привода жалюзи; а также плотность закрытия створок (в зависимости от сезона и полноту раскрытия)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6. Проверить работу приводов подвижных кассет воздухоочистителе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7. Проверить давление масла во вспомогательных агрегатах: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</w:rPr>
              <w:t>а. Перед ФТО масла (1,1÷2,2 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)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</w:rPr>
              <w:t>б. После фильтров турбокомпрессоров (не менее 2,5 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)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</w:rPr>
              <w:t>в. После главного масляного насоса (3,5÷6,8 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)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</w:rPr>
              <w:t>г. Перед центрифугой (8,0÷10,5 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)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</w:rPr>
              <w:t>д. В распределительных редукторах и на смазке гидропривода главного вентилятора (0,4÷0,7 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на 15 поз.; не ниже 0,3 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при 400 об/мин. коленчатых валов)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  <w:t>е. В гидромуфте привода главного вентилятора (0,7÷1,2 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на 15 поз.; не ниже 0,1 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при 400 об/мин. коленчатых валов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/>
              <w:t>при 78÷84º). При 5,0 кгс/см</w:t>
            </w:r>
            <w:r>
              <w:rPr>
                <w:vertAlign w:val="superscript"/>
              </w:rPr>
              <w:t>2</w:t>
            </w:r>
            <w:r>
              <w:rPr/>
              <w:t xml:space="preserve"> выход рейки из корпуса гидропривода должен составлять 42±1 мм (при сильных морозах 30±1 мм).</w:t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  <w:t>Температура воды должна поддерживаться в пределах 75÷80º, масла 60÷80º.</w:t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ерепад давления в ФТО масла не более 1,0 кгс/с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 редукторах с централизованной смазкой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дуть секции холодильник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Снять боковые люки шахты, секции продуть по всему фронту со стороны шахт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вод сжатого воздух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1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рить состояние вентиляторов охлаждения тяговых двигателей и главного генератор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1. Проверить крепление вентиляторов на фундаментах, крепление патрубков воздуховод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Открыть лючки, осмотреть лопатки, диски, пылевлагоотделители. Проверить целостность, надёжность крепл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ор ключей, молоток смотровой, молоток слесарный, сварочное оборудование, шорный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9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Сварочные работы производить со снятием вентилятора и изъятием крыльчатк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При имевших в эксплуатации место нарушениях в работе, выбросах масла из редукторов, 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Осмотреть коробы. Выправить неглубокие деформации, глубокие отремонтировать со сваркой. Допускается заварка трещин стенок и не более двух несквозных трещин корпусов подшипников (электроды Э42А, Э46А, Э50А диаметром 3÷4 мм)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4. Осмотреть лючки и сетки забора воздуха из дизельного помещения с уплотнениями и крепёжными «барашками»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5. Проверить отсутствие следов выброса масла через уплотнение редукторов у вентиляторов тяговых двигателе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, пассатижи, лампа переносная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нтилятор отремонтировать со снятием с тепловоз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разборках вентилятора проверять состояние уплотняющего узла, а также промывать подшипниковый узел. После промывки закладывать свежую смазку ЖРО (2/3 объёма камеры)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выявлении следов масла редуктор подлежит разборке для ревизии уплотнения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рить состояние редуктор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1. Проверить затяжку резьбовых соединений и отсутствие утечек масла. В случае ослабления фундаментных болтов или износе фиксирующих штифтов проверить центровку со всеми смежными агрегатами с заменой штифт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Проверить отсутствие признаков перегрева подшипник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 xml:space="preserve">3. В редукторах с автономной смазкой проверить уровень масла, при необходимости пополнить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мотровой, набор ключей, приспособления для проверки центровки, напильники, гусак заправочный, шабер, лампа переносная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0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Требования к центровке (приведение к радиусу фланца 100 мм): несоосность до 0,2 мм, непараллельность до 0,3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ыполнять непосредственно после остановки дизел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Масла М12, М14 любой модификаци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рить состояние муфт, опор и валов промежуточных соединений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1. Проверить затяжку резьбовых соединений, состояние шплинтовк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2. Осмотреть пластинчатые пакеты и упругие элементы муфт, повреждённые элементы замени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3. Проверить отсутствие трещин и скручивания вал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 xml:space="preserve">4. Осмотреть карданные головки и шлицевые соединения, проверить отсутствие люфтов. 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Произвести смазку шлицевых соединений и подшипников карданов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 xml:space="preserve">5. Осмотреть корпус подшипнико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молоток смотровой, пресс-маслёнка, лампа переносная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4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/>
              <w:t>Узел с ослабшей затяжкой отремонтировать с разборкой и последующей центровкой.</w:t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Шлицевые соединения и подшипники карданов вала привода главного вентилятора смазывать смазкой ЖРО (шприцевать до выдавливания из зазоров)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Игольчатые 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b/>
                <w:b/>
                <w:sz w:val="22"/>
              </w:rPr>
            </w:pPr>
            <w:r>
              <w:rPr>
                <w:sz w:val="24"/>
              </w:rPr>
              <w:t xml:space="preserve">привода подвозбудителя и промежуточную опору. проверить отсутствие следов перегрева и вытекания смазки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/>
              <w:t>подшипники смазывать маслом МК22 (добавлять по прекращения поглощения масла)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" w:hanging="0"/>
              <w:jc w:val="both"/>
              <w:rPr/>
            </w:pPr>
            <w:r>
              <w:rPr>
                <w:sz w:val="24"/>
              </w:rPr>
              <w:t>Фильтры вентиляторов охлаждения тяговых двигателей и главного генератора снять, после очистки на место установи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</w:rPr>
              <w:t>После снятия фильтров произвести очистку в доступных местах всасывающих канал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мпа переносная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8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Кассеты фильтров для очистки и ремонта передаются в заготовительный цех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" w:right="-101" w:hanging="0"/>
              <w:jc w:val="both"/>
              <w:rPr/>
            </w:pPr>
            <w:r>
              <w:rPr>
                <w:sz w:val="24"/>
              </w:rPr>
              <w:t>Проверить состояние гидропривода главного вентилятор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1. Снять ограждение привода. Проверить затяжку резьбовых соединений. Осмотреть масло- и воздухопроводы, проверить их целостность и состояние штуцер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Проверить отсутствие утечек масла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3. Осмотреть сервомотор, проверить состояние и подвижность рычажной системы, отсутствие утечек воздух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молоток смотровой, лампа переносная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7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и выявлении утечек воздуха выполнить ревизию пневмоцилиндров с разборкой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рить состояние жалюзи холодильника и их привод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Осмотреть шарнирные соединения привода, проверить надёжность стопорения деталей и подвижность рычажной системы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Осмотреть регулирующие секторы со стопорными пальцами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Осмотреть створки, проверить отсутствие коробления, механических повреждений, плотность закрытия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Добавить смазку в шарнир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мпа переносная, монтировка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0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Шарнирные соединения смазывать смазкой УСсА. Старую смазку удалить, нанести свежую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Шахту холодильника осмотреть и отремонти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1. Снять люки шахты, осмотреть секции, с утечками по коллекторам и трубкам заменить. Устранить утечки по привалкам коллекторов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Непосредственно после остановки дизеля вручную проверить нагрев секций. Имеющие пониженную температуру снять для очистки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Проверить состояние утеплительных заслонок с приводом (зимой). Проверить лёгкость открытия и за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молоток слесарный, зубило, электродрель, машинка шлифовальная, сварочное оборудование, пресс-маслёнка, лампа пе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0,53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0,58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Не допускается выпуск из ТР тепловоза с хотя бы одной заглушенной секцией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недостатке охлаждения короткие секции снять для очистк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Допускается оставление в работе секций с запотеванием, но не с течью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Сварочные работы выполнять со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>
                <w:sz w:val="24"/>
              </w:rPr>
              <w:t>крытия. Раскрытие заслонок должно составлять 500±10 мм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Осмотреть лопасти и диффузор. Проверить состояние заслонок диффузора и их расположение согласно сезону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4. Осмотреть элементы каркаса шахты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5. Осмотреть подпятник вентилятора. Проверить затяжку соединений, отсутствие признаков перегрева и вытекания смазки. Проверить свободность проворачивания вертикального вала вручную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>Запрессовать в подшипники 20÷25 гр. смазки ЖРО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носная, линей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сно требованиям п. 2.11.4 Инструкции по сварочным и наплавочным работам ЦТ-336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сле сварочных работ коллектор опрессовать горячей водой давлением 2 кгс/см</w:t>
            </w:r>
            <w:r>
              <w:rPr>
                <w:vertAlign w:val="superscript"/>
              </w:rPr>
              <w:t>2</w:t>
            </w:r>
            <w:r>
              <w:rPr/>
              <w:t xml:space="preserve"> в течение 5 мин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  <w:t>Добавление смазки осуществлять на чётных ТО-3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извести очистку пластинчато-щелевых ФГО масла дизеля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Изъять пакеты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</w:rPr>
              <w:t>2. Из картера слить шлам с остатка ми масла.</w:t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Картер фильтра протереть, очистить. Протереть места постановки пакетов, при необходимости зачистить от старых прокладок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4. Очищенные и промытые пакеты на место установи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ёмкость для сбора отстоя, шабер, сал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5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/>
              <w:t>При удалении шлама и очистке картера проверять отсутствие металлических частиц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акеты для очистки и ремонта передаются в заготовительный цех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извести замену элементов и очистку бака ФТО масла дизеля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Снять крышку с решёткой, открыть сливной вентиль, спустить масло из бака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Изъять фильтрующие элементы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3. Промыть внутреннюю полость бака керосином, керосин сли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4. Проверить чистоту атмосферного отверстия центральной секции, осмотреть сальник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5. Вложить новые фильтрующие элементы с уплотнениям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6. Установить решётку, закрыть корпус бака крышко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ёмкости для сбора шлама и переноски использованных фильтрующих элементов, приспособление для изъятия фильтрующих элементов, лампа переносная, ветошь, сал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2,20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тся на чётных ТО-3</w:t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Бак закрывать немедленно после установки новых элементов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смотреть водяные и масляные трубо-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1. Трубопроводы осмотреть, проверить отсутствие утечек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ор ключей, ламп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3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Сварочные работы на трубопроводах выполнять со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оды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Прокачать масляную систему от маслопрокачивающего насоса. проверить отсутствие утечек масла по стыкам труб и вентилям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3. Проверить, при необходимости подтянуть соединения фланцев и хомут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4. Проверить состояние вентилей путём их закрытия и открыт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нос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сно требованиям п. 2.11.5 Инструкции по сварочным и наплавочным работам ЦТ-336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смотреть теплообменник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Покрепить соединения. Проверить отсутствие неплотностей водяной и масляной полосте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лампа перенос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6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оздухоочистители осмотреть и отремонти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1. Слить отстой из бункеров, добавить масло до установленного уровня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Открыть боковые лючки, изъять неподвижные кассеты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Осмотреть подвижные кассеты, проверить состояние сетчатой набивки, отсутствие перекос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4. Проверить работу привода подвижных кассет путём подачи в цилиндры сжатого воздуха давлением 6÷8 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Проверить отсутствие утечек воздуха по цилиндрам и соединительному воздуховоду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5. Осмотреть бункеры, проверить отсутствие течей смазк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6. Осмотреть жалюзи, проверить совместную работу рычажных приводов наружных жалюзи и заслонок забора воздуха из дизельного помещения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7. Очищенные и промасленные неподвижные кассеты на место установить, проверить плотность установки и надёжность фиксаци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отвёртка, подвод сжатого воздуха, ёмкость для сбора отстоя, лампа переносная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0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Воздухоочистители заправляются моторным маслом любой марки (допускается использование отработавших масел)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Неподвижные кассеты передаются для очистки и ремонта в заготовительный цех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Ход кассеты при одном ходе штока привода не более 100 мм по периметру кассеты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сле пыльных бурь масло из бункеров полностью сливать, стенки бункеров очистить, бункеры промыть и протереть изнутри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помогательное оборудование после ремонта при ра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Запустить дизель, выполнить работы согласно требованиям п.п. 1, 2, 3, 4, 5, 7 раздела 1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и температуре 78÷84º проверить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роток, набор ключей, набор щупов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1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Замой при установившейся среднесуточной температуре -10º и ниже выход регулирую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отающем дизеле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hanging="0"/>
              <w:jc w:val="both"/>
              <w:rPr>
                <w:sz w:val="24"/>
              </w:rPr>
            </w:pPr>
            <w:r>
              <w:rPr>
                <w:sz w:val="24"/>
              </w:rPr>
              <w:t>выход регулирующей рейки гидропривода (42±1 мм) и зазор между торцом рейки и штоком пневмопривода (0,05÷0,5 мм), при необходимости отрегулирова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/>
              <w:t>щей рейки 30±1 мм.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Требования охраны труда и техники безопасности:</w:t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59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7"/>
      </w:tblGrid>
      <w:tr>
        <w:trPr>
          <w:trHeight w:val="1667" w:hRule="atLeast"/>
        </w:trPr>
        <w:tc>
          <w:tcPr>
            <w:tcW w:w="1059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>Перед началом работ убеждаться в выключенном положении рубильника АБ и расклинивании силовых губок контакторов Д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К ремонтным работам приступать только после остановки дизеля и проворота коленчатых вал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>Продувку секций холодильника осуществлять при остановленном дизеле. Нахождение людей на наружных площадках эстакад продувочного стойла во время продувки не допускается. Продувку секций осуществлять в очках и респиратор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Все работы в дизельном помещении выполнять только при исправных полика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>При необходимости проворота коленчатого вала вручную проверять исправность блокировки валопроворотного механизма. Работа на вспомогательных агрегатах, кинематически связанных с дизелем, во время проворота прекращать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Установку и снятие ограждений производить только при неработающем дизел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Запрещается использование для очистки и промывки узлов и деталей дизельного топлив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>Прокачку масляной системы осуществлять по согласованию с работниками, производящими ремонт электрооборудования и аккумуляторной батаре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426"/>
              <w:jc w:val="both"/>
              <w:rPr>
                <w:sz w:val="24"/>
              </w:rPr>
            </w:pPr>
            <w:r>
              <w:rPr>
                <w:sz w:val="24"/>
              </w:rPr>
              <w:t>При выполнении ремонтных работ лёжа пользоваться специальными мат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426"/>
              <w:jc w:val="both"/>
              <w:rPr>
                <w:sz w:val="24"/>
              </w:rPr>
            </w:pPr>
            <w:r>
              <w:rPr>
                <w:sz w:val="24"/>
              </w:rPr>
              <w:t>Снятие и монтаж агрегатов весом 30 кг и более осуществлять не менее, чем двумя работник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426"/>
              <w:jc w:val="both"/>
              <w:rPr>
                <w:sz w:val="24"/>
              </w:rPr>
            </w:pPr>
            <w:r>
              <w:rPr>
                <w:sz w:val="24"/>
              </w:rPr>
              <w:t>При работе пользоваться только исправными и типовыми инструментами и приспособлениями.</w:t>
            </w:r>
          </w:p>
          <w:p>
            <w:pPr>
              <w:pStyle w:val="Normal"/>
              <w:ind w:lef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Оперативное время всего</w:t>
        <w:tab/>
        <w:t>-</w:t>
        <w:tab/>
        <w:t>5,930/*8,178 н</w:t>
      </w:r>
      <w:r>
        <w:rPr>
          <w:rFonts w:eastAsia="Symbol" w:cs="Symbol" w:ascii="Symbol" w:hAnsi="Symbol"/>
          <w:sz w:val="24"/>
        </w:rPr>
        <w:t></w:t>
      </w:r>
      <w:r>
        <w:rPr>
          <w:rFonts w:cs="Courier New" w:ascii="Courier New" w:hAnsi="Courier New"/>
          <w:sz w:val="24"/>
        </w:rPr>
        <w:t>ч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Средний разряд</w:t>
        <w:tab/>
        <w:tab/>
        <w:tab/>
        <w:t>-</w:t>
        <w:tab/>
        <w:t>3,9/*3,7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* - на чётных ТО-3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ind w:left="1418" w:right="283" w:hanging="0"/>
        <w:rPr/>
      </w:pPr>
      <w:r>
        <w:rPr>
          <w:rFonts w:eastAsia="Courier New"/>
        </w:rPr>
        <w:t xml:space="preserve"> </w:t>
      </w:r>
      <w:r>
        <w:rPr/>
        <w:t>Инженер-технолог</w:t>
        <w:tab/>
        <w:tab/>
        <w:tab/>
        <w:tab/>
        <w:t>А.А.Шитов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гласовано: инженер по ОТХ и ТБ</w:t>
        <w:tab/>
        <w:tab/>
        <w:tab/>
        <w:t>Н.П.Анисимова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/>
      </w:pPr>
      <w:r>
        <w:rPr/>
        <w:t>При составлении карты использована литература:</w:t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>Временное ремонтное руководство по техническому обслуживанию, текущему и среднему ремонту тепловозов типа ТЭ10. 2001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>Тепловозы типа ТЭ10М. Руководство по эксплуатации и обслуживанию 2139.00.00.000РЭ. 1985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>А.А.Пойда, И.Г.Кокошинский, Н.М.Хуторянский. «Механическое оборудование тепловозов». 1978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 xml:space="preserve">М.Д.Рахматуллин «Ремонт тепловозов». 1965 г. </w:t>
      </w:r>
    </w:p>
    <w:sectPr>
      <w:headerReference w:type="default" r:id="rId2"/>
      <w:headerReference w:type="first" r:id="rId3"/>
      <w:type w:val="nextPage"/>
      <w:pgSz w:w="11906" w:h="16443"/>
      <w:pgMar w:left="1134" w:right="567" w:gutter="0" w:header="567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283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eeu1">
    <w:name w:val="Noeeu1"/>
    <w:basedOn w:val="Normal"/>
    <w:qFormat/>
    <w:pPr>
      <w:ind w:right="-1" w:hanging="0"/>
    </w:pPr>
    <w:rPr>
      <w:rFonts w:ascii="Courier New" w:hAnsi="Courier New" w:cs="Courier New"/>
      <w:i/>
      <w:sz w:val="24"/>
    </w:rPr>
  </w:style>
  <w:style w:type="paragraph" w:styleId="TextBodyIndent">
    <w:name w:val="Body Text Indent"/>
    <w:basedOn w:val="Normal"/>
    <w:pPr>
      <w:ind w:left="244" w:hanging="28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3T10:18:00Z</dcterms:created>
  <dc:creator>Верещак Юрий</dc:creator>
  <dc:description/>
  <dc:language>en-US</dc:language>
  <cp:lastModifiedBy>А.А.Ш.</cp:lastModifiedBy>
  <cp:lastPrinted>2002-11-14T07:57:00Z</cp:lastPrinted>
  <dcterms:modified xsi:type="dcterms:W3CDTF">2002-11-22T10:35:00Z</dcterms:modified>
  <cp:revision>4</cp:revision>
  <dc:subject/>
  <dc:title>________        УТВЕРЖДАЮ:</dc:title>
</cp:coreProperties>
</file>