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8 от 16.03.2001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ноябр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528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ущего ремонта вспомогательного 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ое оборудование при работающем дизеле перед постановкой на ремонт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редукторы, промежуточные соединения и гидропривод главного вентилятора. Проверить отсутствие посторонних шумов и стуков, отсутствие признаков перегрева корпусов (особенно подшипниковых узлов), отсутствие утечек смаз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вентиляторы охлаждения тяговых двигателей и главного генератора. Проверить отсутствие ненормальных звуков, скрежета, вибраций, неплотностей воздуховодов и улит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водяные и масляные трубопроводы, проверить отсутствие утечек и надёжность крепления в хомут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подвод масла к редукторам и турбокомпрессор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верить работу системы автоматического регулирования температур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ткрытие жалюзи при 72±2º, закрытие при 66÷71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Начало движения рейки гидр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показаниям манометров и по нагреву маслопровод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проверить давление воздуха на выходе преобразователей температуры (2,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при 73º и 5,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ода должно происходить при 73±2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максимальных значениях температуры воды и масла обмылить места подсоединения воздушных трубок от преобразователей температуры к пневмоцилиндрам, проверить отсутствие утеч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чёткость запуска гидропривода вентилятора и работы привода жалюзи; а также плотность закрытия створок (в зависимости от сезона и полноту раскрытия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работу приводов подвижных кассет воздухоочистит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Проверить давление масла во вспомогательных агрегатах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Перед ФТО масла (1,1÷2,2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После фильтров турбокомпрессоров (не менее 2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в. После главного масляного насоса (3,5÷6,8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г. Перед центрифугой (8,0÷10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д. В распределительных редукторах и на смазке гидропривода главного вентилятора (0,4÷0,7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15 поз.; не ниже 0,3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400 об/мин. коленчатых валов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е. В гидромуфте привода главного вентилятора (0,7÷1,2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15 поз.; не ниже 0,1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400 об/мин. коленчатых валов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при 78÷84º). При 5,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выход рейки из корпуса гидропривода должен составлять 42±1 мм (при сильных морозах 30±1 мм)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Температура воды должна поддерживаться в пределах 75÷80º, масла 60÷80º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пад давления в ФТО масла не более 1,0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редукторах с централизованной смаз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ть секции холодиль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Снять боковые люки шахты, секции продуть по всему фронту со стороны шах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 сжато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венти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Проверить крепление вентиляторов на фундаментах, крепле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Сварочные работы производить со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яторов охлаждения тяговых двигателей и главного генера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патрубков воздуховод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ткрыть лючки, осмотреть лопатки, диски, пылевлагоотделители. Проверить целостность, надёжность крепл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коробы. Выправить неглубокие деформации, глубокие отремонтировать со сваркой. Допускается заварка трещин стенок и не более двух несквозных трещин корпусов подшипников (электроды Э42А, Э46А, Э50А диаметром 3÷4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лючки и сетки забора воздуха из дизельного помещения с уплотнениями и крепёжными «барашками»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верить отсутствие следов выброса масла через уплотнение редукторов у вентиляторов тяговых двигат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Осмотреть воздухопроводящие каналы. Очистить в доступных местах. Устранить повреждения гибких воздуховодов. Проверить затяжку креплений хомутов, неисправные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молоток слесарный, сварочное оборудование, шорный инструмент, пассатижи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снятием вентилятора и изъятием крыльчат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имевших в эксплуатации место нарушениях в работе, выбросах масла из редукторов, вентилятор отремонтировать со снятием с тепловоз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азборках вентилятора проверять состояние уплотняющего узла, а также промывать подшипниковый узел. После промывки закладывать свежую смазку ЖРО (2/3 объёма камеры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следов масла редуктор подлежит разборке для ревизии уплотне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редук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затяжку резьбовых соединений и отсутствие утечек масла. В случае ослабления фундаментных болтов или износе фиксирующих штифтов проверить центровку со всеми смежными агрегатами с заменой штиф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отсутствие признаков перегрева подшипни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В редукторах с автономной смазкой проверить уровень масла, при необходимости попол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ткрыть люки, осмотреть зубчатые пары, валы, подшипниковые узл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 xml:space="preserve">Проверить ориентировку смазочных сопел, надёжность их фикса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приспособления для проверки центровки, напильники, гусак заправочный, шабер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3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1,79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ребования к центровке (приведение к радиусу фланца 100 мм): несоосность до 0,2 мм, непараллельность до 0,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полнять непосредственно после остановки диз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сла М12, М14 любой модификац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п.4 выполняется на чётных Т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Глубина дефектов допускается до 0,2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ции. Проверить отсутствие сдвигов шестерён, ослаблений посадки на валах. В случае выявления трещин, сколов от торца зуба длиной более 10 % длины зуба шестерни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мм (отдельных точек до 0,5 мм) общей площадью более 10% поверхности зуб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муфт, опор и валов промежуточных соедине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затяжку резьбовых соединений, состояние шплинтов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пластинчатые пакеты и упругие элементы муфт, повреждённые элементы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отсутствие трещин и скручивания ва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Осмотреть карданные головки и шлицевые соединения, проверить отсутствие люфтов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извести смазку шлицевых соединений и подшипников кардан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смотреть корпус подшипников привода подвозбудителя и промежуточную опору. проверить отсутствие следов перегрева и вытекания смазки. Добавить в опору и корпус подшипников по 15÷30 гр. смазки ЖРО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межуточные валы с муфтами, муфты привода компрессора и редукторов снять, для ремонта в заготовительный цех передать, после ремонта на место у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пресс-маслёнк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7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3,4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Узел с ослабшей затяжкой отремонтировать с разборкой и последующей центровкой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лицевые соединения и подшипники карданов вала привода главного вентилятора смазывать смазкой ЖРО (шприцевать до выдавливания из зазоров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гольчатые подшипники смазывать маслом МК22 (добавлять по прекращения поглощения масла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п.6 выполняется на чётных Т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sz w:val="24"/>
              </w:rPr>
              <w:t>Фильтры вентиляторов охлаждения тяговых двигателей и главного генератора снять, после очистки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осле снятия фильтров произвести очистку в доступных местах всасывающих кана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ссеты фильтров для очистки и ремонта передаются в заготовительный це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sz w:val="24"/>
              </w:rPr>
              <w:t>Проверить состояние гидропривода главного вентиля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нять ограждение привода. Проверить затяжку резьбовых соединений. Осмотреть масло- и воздухопроводы, проверить их целостность и состояние штуце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утечек воздуха выполнить ревизию пневмоцилиндров с разборкой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отсутствие утечек масла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сервомотор, проверить состояние и подвижность рычажной системы, отсутствие утечек воздух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жалюзи холодильника и их привод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шарнирные соединения привода, проверить надёжность стопорения деталей и подвижность рычажной системы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регулирующие секторы со стопорными пальцам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створки, проверить отсутствие коробления, механических повреждений, плотность закрытия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Добавить смазку в шарни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монтиров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Шарнирные соединения смазывать смазкой УСсА. Старую смазку удалить, нанести свежую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Шахту холодильника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нять люки шахты, осмотреть секции, с утечками по коллекторам и трубкам заменить. Устранить утечки по привалкам коллекто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Непосредственно после остановки дизеля вручную проверить нагрев секций. Имеющие пониженную температуру снять для очист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состояние утеплительных заслонок с приводом (зимой). Проверить лёгкость открытия и закрытия. Раскрытие заслонок должно составлять 500±10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лопасти и диффузор. Проверить состояние заслонок диффузора и их расположение согласно сезон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элементы каркаса шах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смотреть подпятник вентилятора. Проверить затяжку соединений, отсутствие признаков перегрева и вытекания смазки. Проверить свободность проворачивания вертикального вала вручную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Запрессовать в подшипники 20÷25 гр. смазки ЖР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лесарный, зубило, электродрель, машинка шлифовальная, сварочное оборудование, пресс-маслёнка, лампа переносная, линей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е допускается выпуск из ТР тепловоза с хотя бы одной заглушенной секци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достатке охлаждения короткие секции снять для очист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оставление в работе секций с запотеванием, но не с течь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ты выполнять согласно требованиям п. 2.11.4 Инструкции по сварочным и наплавочным работам ЦТ-33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варочных работ коллектор опрессовать горячей водой давлением 2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в течение 5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ести очистку пластинчато-ще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Изъять паке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Из картера слить шлам с остатк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ёмкост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удалении шлама и очистке картера проверять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вых ФГО масла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ми масла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Картер фильтра протереть, очистить. Протереть места постановки пакетов, при необходимости зачистить от старых проклад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чищенные и промытые пакеты на место у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бора отстоя, шабер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отсутствие металлических частиц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акеты для очистки и ремонта передаются в заготовительный це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замену элементов и очистку бака ФТО масла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Снять крышку с решёткой, открыть сливной вентиль, спустить масло из ба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Изъять фильтрующие элемен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мыть внутреннюю полость бака керосином, керосин сл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чистоту атмосферного отверстия центральной секции, осмотреть сальни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Вложить новые фильтрующие элементы с уплотнения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Установить решётку, закрыть корпус бака крыш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ёмкости для сбора шлама и переноски использованных фильтрующих элементов, приспособление для изъятия фильтрующих элементов, лампа переносная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ак закрывать немедленно после установки новых элемент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водяные и масляные трубопровод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Трубопроводы осмотреть, проверить отсутствие утеч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качать масляную систему от маслопрокачивающего насоса. проверить отсутствие утечек масла по стыкам труб и вентиля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, при необходимости подтянуть соединения фланцев и хому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состояние вентилей путём их закрытия и откры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ты на трубопроводах выполнять согласно требованиям п. 2.11.5 Инструкции по сварочным и наплавочным работам ЦТ-336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теплообменни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крепить соединения. Проверить отсутствие неплотностей водяной и масляной полост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духоочистители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лить отстой из бункеров, добавить масло до установленного уровн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ткрыть боковые лючки, изъять неподвижные кассе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отвёртка, подвод сжатого воздуха, ёмкост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оздухоочистители заправляются моторным маслом любой марки (допускается использование отработавших масел)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подвижные кассеты, проверить состояние сетчатой набивки, отсутствие перекос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работу привода подвижных кассет путём подачи в цилиндры сжатого воздуха давлением 6÷8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отсутствие утечек воздуха по цилиндрам и соединительному воздуховоду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смотреть бункеры, проверить отсутствие течей смаз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Осмотреть жалюзи, проверить совместную работу рычажных приводов наружных жалюзи и заслонок забора воздуха из дизельного помещ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Очищенные и промасленные неподвижные кассеты на место установить, проверить плотность установки и надёжность фикс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бора отстоя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еподвижные кассеты передаются для очистки и ремонта в заготовительный це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Ход кассеты при одном ходе штока привода не более 100 мм по периметру кассе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пыльных бурь масло из бункеров полностью сливать, стенки бункеров очистить, бункеры промыть и протереть изнутр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помогательное оборудование после ремонта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п.п. 1, 2, 3, 4, 5, 7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и температуре 78÷84º проверить выход регулирующей рейки гидропривода (42±1 мм) и зазор между торцом рейки и штоком пневмопривода (0,05÷0,5 мм), при необходимости отрегул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ок, набор ключей, 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ой при установившейся среднесуточной температуре -10º и ниже выход регулирующей рейки 30±1 м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>
          <w:trHeight w:val="1667" w:hRule="atLeast"/>
        </w:trPr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еред началом работ убеждаться в выключенном положении рубильника АБ и расклинивании силовых губок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дувку секций холодильника осуществлять при остановленном дизеле. Нахождение людей на наружных площадках эстакад продувочного стойла во время продувки не допускается. Продувку секций осуществлять в очках и респирато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Снятие и монтаж секций холодильников выполнять только с эстакад, имеющих ограждение не ниже 1 м. Для снятия и монтажа пользоваться специальным приспособле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и необходимости проворота коленчатого вала вручную проверять исправность блокировки валопроворотного механизма. Работа на вспомогательных агрегатах, кинематически связанных с дизелем, во время проворота прекращ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Установку и снятие ограждений производить только при неработающе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использование для очистки и промывки узлов 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качку масляной системы осуществлять по согласованию с работниками, производящими ремонт электрооборудования и аккумуляторной батаре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емонтных работ лёжа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sz w:val="24"/>
              </w:rPr>
            </w:pPr>
            <w:r>
              <w:rPr>
                <w:sz w:val="24"/>
              </w:rPr>
              <w:t>Снятие и монтаж агрегатов весом 30 кг и более осуществлять не менее,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и и типовыми инструментами и приспособлениями.</w:t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8,884/*13,066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7/*3,8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- на чётных ТР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А.А.Пойда, И.Г.Кокошинский, Н.М.Хуторянский. «Механическое оборудование тепловозов». 197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М.Д.Рахматуллин «Ремонт тепловозов». 1965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3:27:00Z</dcterms:created>
  <dc:creator>Верещак Юрий</dc:creator>
  <dc:description/>
  <dc:language>en-US</dc:language>
  <cp:lastModifiedBy>А.А.Ш.</cp:lastModifiedBy>
  <cp:lastPrinted>2002-11-12T16:20:00Z</cp:lastPrinted>
  <dcterms:modified xsi:type="dcterms:W3CDTF">2002-11-12T13:27:00Z</dcterms:modified>
  <cp:revision>2</cp:revision>
  <dc:subject/>
  <dc:title>________        УТВЕРЖДАЮ:</dc:title>
</cp:coreProperties>
</file>