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3 от 29.10.199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но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го ремонта топливной аппаратуры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авление топлива после ФТО (не менее 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срабатывание предохранительного устройства от кнопки аварийной остано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срабатывание предельного регулятора (940÷980 об/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трубка резиновая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пад давления на ФТО не более 1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зель должен останавливаться при давлении в дифманометре 30÷ 35 мм водн. стол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уски и остановки дизеля приурочивпать к замене масла и промывке объединённого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Проверить работу ускорителя запус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Проверить работу дизеля на аварийном пит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егулятора (см. раздел 2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нить масло в объединённом регулято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Залить в регулятор чистое отфильтрованное дизельное топливо, запустить дизель, дать проработать 5 мин., заглушить, топливо сл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лить в регулятор свежее масло, вновь запустить дизель, дать проработать 5 мин. и заглуш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Масло из регулятора слить и заправить свежее до установленного уровн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, гусаки заправо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тановки и запуски дизеля для промывки регулятора совмещать с проверками согласно требованиям п.п. 5, 6, 7 и 8 раздела 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ятор заправлять авиамаслом МС-20, МК-22. В зимнее время допускается применение М14В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использование масла из картера дизеля!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и снять, в отделе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еред отворачиванием гаек со шпилек ослабить их в несколько приём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плотняющие медные прокладки носиков форсунок увязать со «своими» форсун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снятия форсунок закрывать штуцеры колпач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крепления форсунок выполнять не более одной гранью за приё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герметичность нагнетательных клапанов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ку производить путём включения топливоподкачи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теканий из штуцеров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снятых форсун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дтекания насос заменить, соблюдая группу производитель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механизма управления диз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пружины поводков реек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оверить равномерность выхода реек топливных насосов. Разница 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ировка, приспособление для фиксации рычажного механизма, штангенциркуль, приспособление с индикатором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одозрении на тугой ход рассоединить сочленение рычажной системы со штоком регулятора, проверить усилие (не более 5 кгс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зазорах между торцами корпусов и упорами реек допускается не более 0,3 мм для левого ряда насосов, не более 0,15 мм для правого ряда; в целом по дизелю не более 0,3 мм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тяги отключения топливных насосов и величину их хода (7,9÷9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а производится при нахождении рычажной системы на упоре максимальной подачи топлива на холодно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кулачковых валов и шестерён привода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поверхность кулачков, проверить крепление шестерён, отсутствие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моло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топливоподкачивающи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затяжку соединений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топливоподкачивающего агрегата проверить свободность проворачивания вала насоса от руки и исправность муф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чистить фильтры грубой очистки топли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вернуть стяжные болты, снять колпаки,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Фильтрующие стаканы с лентой промыть в керосине, очистить волосяной щёткой, дать керосину стечь, продуть сжатым воздухом. Фильтрующие элементы «Инпроком» заменить независимо от состояния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4. Колпаки промыть в керосине, протереть. Фильтры собра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ванна промывочная, продувочная камера, щётка волося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фильтра производить сразу же после промывки фильтрующих стак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проверять исправность уплотнений, дефектные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прещается протирка колпаков ветошью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нить элементы фильтров тонкой очистки топли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твернуть гайки под пробками, снять колпа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Отвернуть гайки крепления фильтрующих элементов, элементы изъ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ёмкость для сбора шлама, ванна промывочная, продувочная камера, щёт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разобранных фильтров проверять состояние гаек, сальников с тарелками, пружин. При необходимости дефектные детали заменить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ять вместе с пружинами и сальникам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Колпаки очистить, промыть в керосине, продуть сжатым воздухом, протереть чистой безворсовой салфе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обрать фильтры с новыми фильтрующими элемент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я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ытанные форсунки на дизель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мотреть конусные части стыков трубок и штуцеров, проверить отсутствие рисок, забоин и трещ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деть уплотнения на носики форсунок, форсунки осторожно ввести в адапте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Наживить гайки, затянуть предварительной затяжкой, затем окончательно в несколько приёмов, вначале не более 1 грани за приём, последние приёмы – не более 1/2 гра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впадение конусов трубок высокого давления и штуцеров форсунок, при необходимости подогнуть. Гайки затяну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дсоединить сливные тру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монтажа и переноски форсун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дные уплотнения, бывшие в употреблении, устанавливать после отжига и обжима для сглаживания греб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плотнения укладывать в «свои» адаптерные гнёзда, при замене подбирать равные по толщ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пливоподводящие штуцеры форсунок при монтаже располагать строго по вертик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а гаек на штуцерах должна происходить свободно, без затягивания труб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гулировать игольчатый клапан буфера объединённого регулятора и проверить скорость вращения коленчатых валов дизеля на 0 пози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запуск дизеля с иглой буферного устройства, отвёрнутой от закрытого положения на 2÷3 оборота и дать проработать в течение 2÷3 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Спустя 2÷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число оборотов коленчатых валов на 0 поз. согласно требованиям п.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ометр контрольный, отвёртка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секции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и масла перед запуском должна составлять не менее 4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пливную аппаратуру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работающем дизеле выполнить работы согласно требованиям п.п. 1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ах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корость вращения коленчатых валов проверять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, 3 и 9 раздела 1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устойчивость работы объединённого регуля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контрольным тахометр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ерез один ТР произвести контрольные реостатные испытани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герметичности нагнетательных клапанов топливных насосов и работы топливоподкачивающего насоса согласовывать с работниками, осуществляющими ремонт электрическ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еред работами на приводе топливных насосов убеждаться в исправности откидных площадок на диз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Изъятие «загоревших» форсунок из адаптеров осуществлять только при помощи специального приспособ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Запрещаются продувочные работы вне продувочной камеры, а также при неработающей вытяжной вентиляции продувочной каме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6,94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М.Д.Рахматуллин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52:00Z</dcterms:created>
  <dc:creator>Верещак Юрий</dc:creator>
  <dc:description/>
  <dc:language>en-US</dc:language>
  <cp:lastModifiedBy>А.А.Ш.</cp:lastModifiedBy>
  <cp:lastPrinted>2002-11-05T08:53:00Z</cp:lastPrinted>
  <dcterms:modified xsi:type="dcterms:W3CDTF">2002-11-05T10:22:00Z</dcterms:modified>
  <cp:revision>5</cp:revision>
  <dc:subject/>
  <dc:title>________        УТВЕРЖДАЮ:</dc:title>
</cp:coreProperties>
</file>