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5 от 21.04.1994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..................... Р.А.Степанов</w:t>
      </w:r>
    </w:p>
    <w:p>
      <w:pPr>
        <w:pStyle w:val="Normal"/>
        <w:ind w:right="-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 xml:space="preserve">......”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евраля 2002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РТА ТЕХНОЛОГИЧЕСКОГО ПРОЦЕССА №</w:t>
            </w:r>
            <w:r>
              <w:rPr>
                <w:b/>
                <w:bCs/>
                <w:sz w:val="22"/>
                <w:szCs w:val="22"/>
              </w:rPr>
              <w:t xml:space="preserve"> 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зборки дизеля 211Д-3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нстру</w:t>
              <w:softHyphen/>
              <w:t>мент, при способле-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ру</w:t>
              <w:softHyphen/>
              <w:t>до-затра-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нять смотро-вые лю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язательному снятию подлежат крышки люков картера, обоих боко-вых и торцового люков распредели-тельного редукто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ючи торцовые 14 и 17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д началом ре монта дизель дол-жен быть полнос-тью очищен и вы-терт во всех места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рессовать водяные полос-ти системы ох-лажде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04" w:hanging="64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вернуть штуцеры и снять тер-мосифонную трубку с выхлопного коллектора. Одеть на штуцеры глу хие втулки, завернуть на место.</w:t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04" w:hanging="643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тсоединить обезвоздушиваю-щую трубку водяного насоса </w:t>
            </w:r>
            <w:r>
              <w:rPr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-тура, патрубок в выхлопном колле-кторе заглушить.</w:t>
            </w:r>
          </w:p>
          <w:p>
            <w:pPr>
              <w:pStyle w:val="BodyText2"/>
              <w:tabs>
                <w:tab w:val="clear" w:pos="708"/>
                <w:tab w:val="left" w:pos="244" w:leader="none"/>
              </w:tabs>
              <w:ind w:left="244" w:hanging="283"/>
              <w:rPr/>
            </w:pPr>
            <w:r>
              <w:rPr/>
            </w:r>
          </w:p>
          <w:p>
            <w:pPr>
              <w:pStyle w:val="BodyText2"/>
              <w:ind w:left="244" w:hanging="283"/>
              <w:rPr/>
            </w:pPr>
            <w:r>
              <w:rPr>
                <w:rFonts w:eastAsia="Times New Roman Cyr" w:cs="Times New Roman Cyr" w:ascii="Times New Roman Cyr" w:hAnsi="Times New Roman Cyr"/>
              </w:rPr>
              <w:t>3. Заполнить все охлаждающие полос ти дизеля горячей водой температу рой 6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8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. После заполнения зак-рыть отверстия выхода воды из тур бокомпрессора и выхлопного кол-лектора временными заглушками.</w:t>
            </w:r>
          </w:p>
          <w:p>
            <w:pPr>
              <w:pStyle w:val="BodyText2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tabs>
                <w:tab w:val="clear" w:pos="708"/>
                <w:tab w:val="left" w:pos="386" w:leader="none"/>
              </w:tabs>
              <w:ind w:left="244" w:hanging="24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. Опрессовать водяные полости дизе ля давлением 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в течение 10 мин. Пометить места неплотно- стей в блок-картере, коллекторе и турбокомпрессор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ючи рожковые 17*19, 19*22 мм, ключ тор-цовый 22 мм, комп-лект глухих втулок на перелив-ные трубки временные заглушки горловин водяных полостей, переход-ник для за- правки ди-зеля водой, установка опрессовочная, часы, лампа пере 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4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д опрессов-кой прочистить дре нажные отверстия в блок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нять турбоко-мпресс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-4718" w:leader="none"/>
              </w:tabs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Отсоединить дюритовый рукав сое динения с воздухоохладителем и масляные трубопроводы. Снять вса сывающий патрубок и закрыть гор ловину компрессора крыш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лючи рожковые 10*13, 14*17, 17*19, 24*27, 27*32 мм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Установить на выхлопную горлови ну приспособление с рымом, турбо компрессор зачалить. Ослабить га-йки соединения с выхлопным кол-лектором, слегка натянуть чалоч-ный трос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Гайки снять, турбокомпрессор сдвинуть со шпилек, вывернуть из нагнетательного патрубка, снять с дизе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а компрессора, приспо-собление для зачали-вания тур-бокомпрессора, чалоч ное приспо собление, монтиров-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нять промежу точный возду-хоохладител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numPr>
                <w:ilvl w:val="3"/>
                <w:numId w:val="3"/>
              </w:numPr>
              <w:tabs>
                <w:tab w:val="clear" w:pos="708"/>
                <w:tab w:val="left" w:pos="0" w:leader="none"/>
              </w:tabs>
              <w:ind w:left="604" w:hanging="64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нять хомуты дюритовых соеди-нений с наддувочным коллекто-ром турбокомпрессором и водя-ным коллектором, убрать дюри-товое соединение турбокомпрес-сора.</w:t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Воздухоохладитель зачалить, рас-пустить фундаментные соедине-ния и снять с дизе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ючи рожковые 9*12, 10*13, 14*17 мм, 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нять водяной коллектор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онту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left="-39"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нять хомуты дюритового соеди-нения с водяным насосом, коллектор с дизеля снять. Снять с коллектора дюритовый рука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юч рож-ковый 10*13 мм, монтиров-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нять систему суфлирова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numPr>
                <w:ilvl w:val="6"/>
                <w:numId w:val="3"/>
              </w:numPr>
              <w:tabs>
                <w:tab w:val="clear" w:pos="708"/>
                <w:tab w:val="left" w:pos="0" w:leader="none"/>
              </w:tabs>
              <w:ind w:left="604" w:hanging="64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нять хомуты дюритового соеди-нения трубы вентиляции картера, трубу от блока дизеля и сепара-тора отсоединить. Снять с блока патрубок вентилирующей трубы. С вентилирующей трубы снять дюри товый рукав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Отсоединить и снять сливную труб ку от сепаратора и поддона.</w:t>
            </w:r>
          </w:p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Снять трубку эжекции.</w: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Распустить гайки кронштейна сепа ратора, систему суфлирования сня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ючи рожковые 9*12, 10*13, 12*14, 17*19, 36*40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нять выхлоп-ной коллект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321" w:leader="none"/>
              </w:tabs>
              <w:ind w:left="244" w:hanging="283"/>
              <w:rPr/>
            </w:pPr>
            <w:r>
              <w:rPr/>
              <w:t xml:space="preserve">1. </w:t>
            </w:r>
            <w:r>
              <w:rPr>
                <w:rFonts w:eastAsia="Times New Roman Cyr" w:cs="Times New Roman Cyr" w:ascii="Times New Roman Cyr" w:hAnsi="Times New Roman Cyr"/>
              </w:rPr>
              <w:t>Отсоединить и снять переливные патрубки от цилиндровых крышек к коллектору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Коллектор зачалить в двух местах. Ослабить затяжку болтов соедине-ния коллектора с цилиндровыми крышками. Слегка натянуть чалоч-ные тросы, болты вывернуть, кол-лектор сня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ючи рожковые 17*19, 19*22 мм, ключ тор-цовый 22 мм, чалоч-ное приспо 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бота выполняет ся после удаления термопар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чаливание про-изводить между 2-3 и 5-6 коленами (при счёте от регу-лятора).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нять наддуво-чный коллек-т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numPr>
                <w:ilvl w:val="3"/>
                <w:numId w:val="4"/>
              </w:numPr>
              <w:tabs>
                <w:tab w:val="clear" w:pos="708"/>
                <w:tab w:val="left" w:pos="0" w:leader="none"/>
              </w:tabs>
              <w:ind w:left="604" w:hanging="64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лектор зачалить в двух местах.</w:t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лабить болты крепления кол-лектора к цилиндровым крыш-кам. Слегка натянуть чалочные тросы, вывернуть болты, колле-ктор с дизеля снять.</w:t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Снять с коллектора дюритовый ру-кав соединения с воздухоохлади-теле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юч рож-ковый 17*19 мм, 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бота выполняе- тся после снятия  корпусов ФТО топ-лива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чаливание прои зводить между 2-3 и 5-6 коленами (при счёте от регу-лятора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нять водяной насос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онтур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Вложить  в зацепление шестерён свинцовую проволоку, пробоксо-вать коленчатый вал, замерить тол щину выжимки.</w:t>
            </w:r>
          </w:p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Отвернуть полый болт на корпусе, снять термосифонную трубку.</w: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нять хомуты дюритовых соеди-нений, рукава с патрубков снять.</w:t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Распустить гайки крепления насо-са к дизелю, покачиванием корпу-са сдвинуть насос по шпилькам, вывести из зацепления приводные шестерни, насос сня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ючи рожковые 14*17; 17*19; 22*24 мм, монтиров-ка, микро-метр, кара-ндаш бок-совоч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личина зазора используется при ремонте насоса и распределительно-го редуктор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нять водяной насос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онту-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Вложить в зацепление шестерён свинцовую проволоку, пробоксо-вать коленчатый вал, замерить тол щину выжимки.</w:t>
            </w:r>
          </w:p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нять хомуты дюритовых соеди-нений, рукава с патрубков снять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Распустить гайки крепления насо-са к дизелю, покачиванием корпу-са сдвинуть насос по шпилькам, вывести из зацепления приводные шестерни, насос сня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ючи ро-жковые 14*17; 17*19 мм, монтиров-ка, каран-даш боксо-вочный, микромет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личина зазора используется при ремонте насоса и распределительно-го редуктор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нять крышки цилиндр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Отвернуть гайки, снять крышки и корпуса клапанных коробок.</w:t>
            </w:r>
          </w:p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ind w:left="244" w:hanging="283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2. Ослабить на </w:t>
            </w:r>
            <w:r>
              <w:rPr/>
              <w:t>1/4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рани гайки М27 следующим порядком:</w:t>
            </w:r>
          </w:p>
          <w:p>
            <w:pPr>
              <w:pStyle w:val="BodyText2"/>
              <w:ind w:left="244" w:hanging="0"/>
              <w:rPr/>
            </w:pPr>
            <w:r>
              <w:rPr/>
              <w:t>38-35-37-36-17-16-18-15-34-31-33-32-21-20-22-19-30-27-29-28-25-24-26-23.</w:t>
            </w:r>
          </w:p>
          <w:p>
            <w:pPr>
              <w:pStyle w:val="BodyText2"/>
              <w:ind w:left="244" w:firstLine="142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ыше указанным порядком осла-бить эти-же гайки на </w:t>
            </w:r>
            <w:r>
              <w:rPr/>
              <w:t>1/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рани, и так далее до полного ослабления гае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юч тор-цовый 19 мм, ключ тарированный с голов-ками 24 и 32 мм, во-роток со сменными головками 24 и 32 мм, 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бота выполняет ся после отсоедине ния трубок топлив-ной аппаратуры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отворачива-нии ориентировать-ся на номера, выби-тые на торцах шпи-лек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рещается пол-ное ослабление хо-тя-бы одной гайки при затянутых оста-льных.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3. Ослабить на </w:t>
            </w:r>
            <w:r>
              <w:rPr/>
              <w:t>1/4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рани гайки М36 следующим порядком:</w:t>
            </w:r>
          </w:p>
          <w:p>
            <w:pPr>
              <w:pStyle w:val="WWBodyText2"/>
              <w:ind w:left="244" w:hanging="0"/>
              <w:rPr/>
            </w:pPr>
            <w:r>
              <w:rPr/>
              <w:t xml:space="preserve">13- 1- 4-12- 9- 5- 8-14- 2- 3-11-10- 6- 7.   </w:t>
            </w:r>
          </w:p>
          <w:p>
            <w:pPr>
              <w:pStyle w:val="BodyTextIndent2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ыше указанным порядком осла-бить эти-же гайки на </w:t>
            </w:r>
            <w:r>
              <w:rPr/>
              <w:t>1/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рани, за-тем ещё на </w:t>
            </w:r>
            <w:r>
              <w:rPr/>
              <w:t>1/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рани, и так далее до полного ослабления гаек.</w:t>
            </w:r>
          </w:p>
          <w:p>
            <w:pPr>
              <w:pStyle w:val="Normal"/>
              <w:ind w:left="244" w:firstLine="142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Снять крышки с блока, не допус-кая перекосов на шпильках. После снятия гайки наживить на «свои» шпильки согласно клеймам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>5. Убрать биметаллические проклад</w:t>
            </w:r>
            <w:r>
              <w:rPr/>
              <w:t xml:space="preserve">- </w:t>
            </w:r>
            <w:r>
              <w:rPr>
                <w:rFonts w:eastAsia="Times New Roman Cyr" w:cs="Times New Roman Cyr" w:ascii="Times New Roman Cyr" w:hAnsi="Times New Roman Cyr"/>
              </w:rPr>
              <w:t>ки с блока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BodyText2"/>
              <w:rPr/>
            </w:pPr>
            <w:r>
              <w:rPr/>
              <w:t xml:space="preserve">6. </w:t>
            </w:r>
            <w:r>
              <w:rPr>
                <w:rFonts w:eastAsia="Times New Roman Cyr" w:cs="Times New Roman Cyr" w:ascii="Times New Roman Cyr" w:hAnsi="Times New Roman Cyr"/>
              </w:rPr>
              <w:t>Вынуть переходные втулки перепу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ка воды из блока в крыш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>7. Вынуть переходные втулки штанг привода клапанов. Вынуть штанги со втулками, втулки и штанги разъ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еди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ред снятием проверить наличие клейм согласно ус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тановленному поря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дку, при отсутствии нанести вновь. Ана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логичным образом проверить клейме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ние гаек крепления крышек (соответст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вие номеров гаек и шпилек)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паровка кры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шек с цилиндрами и штанг с цилинд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рами не допуска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етс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ъять шатун</w:t>
            </w:r>
            <w:r>
              <w:rPr>
                <w:sz w:val="24"/>
                <w:szCs w:val="24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-поршневые комплект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left="244" w:hanging="283"/>
              <w:rPr/>
            </w:pPr>
            <w:r>
              <w:rPr/>
              <w:t xml:space="preserve">1. </w:t>
            </w:r>
            <w:r>
              <w:rPr>
                <w:rFonts w:eastAsia="Times New Roman Cyr" w:cs="Times New Roman Cyr" w:ascii="Times New Roman Cyr" w:hAnsi="Times New Roman Cyr"/>
              </w:rPr>
              <w:t>Пробоксовать коленчатый вал до выхода шатунной шейки вала под разбираемым шатуном в положе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ие </w:t>
            </w:r>
            <w:r>
              <w:rPr>
                <w:rFonts w:eastAsia="Symbol" w:cs="Symbol" w:ascii="Symbol" w:hAnsi="Symbol"/>
              </w:rPr>
              <w:t>»</w:t>
            </w:r>
            <w:r>
              <w:rPr/>
              <w:t xml:space="preserve"> 6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 ВМТ</w:t>
            </w:r>
            <w:r>
              <w:rPr/>
              <w:t>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 xml:space="preserve">2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Ослабить болты на </w:t>
            </w:r>
            <w:r>
              <w:rPr/>
              <w:t>1/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рани каж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 xml:space="preserve">дый порядком </w:t>
            </w:r>
            <w:r>
              <w:rPr/>
              <w:t>1-4-2-3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торять обход с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слаблением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аждого бол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 xml:space="preserve">та на </w:t>
            </w:r>
            <w:r>
              <w:rPr/>
              <w:t>1/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рани за приём по полного ослабления затяжки, со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блюдая порядок обхода.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олно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стью вывернуть болты, снять крышку подшипника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 xml:space="preserve">3. </w:t>
            </w:r>
            <w:r>
              <w:rPr>
                <w:rFonts w:eastAsia="Times New Roman Cyr" w:cs="Times New Roman Cyr" w:ascii="Times New Roman Cyr" w:hAnsi="Times New Roman Cyr"/>
              </w:rPr>
              <w:t>Удалить нагар с верхней части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ци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линдровой втулки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ind w:left="244" w:hanging="283"/>
              <w:rPr/>
            </w:pPr>
            <w:r>
              <w:rPr/>
              <w:t xml:space="preserve">4. </w:t>
            </w:r>
            <w:r>
              <w:rPr>
                <w:rFonts w:eastAsia="Times New Roman Cyr" w:cs="Times New Roman Cyr" w:ascii="Times New Roman Cyr" w:hAnsi="Times New Roman Cyr"/>
              </w:rPr>
              <w:t>Завести в головку поршня приспо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обление для монтажа поршней в цилиндр, зачалить приспособле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ние и вынуть поршень с шатуном из цилиндра.</w:t>
            </w:r>
          </w:p>
          <w:p>
            <w:pPr>
              <w:pStyle w:val="BodyText2"/>
              <w:ind w:left="244" w:firstLine="142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налогичным порядком демон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тировать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стальные поршни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ша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унами</w:t>
            </w:r>
            <w:r>
              <w:rPr/>
              <w:t>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>5. Шатунные шейки коленчатого ва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ла протереть</w:t>
            </w:r>
            <w:r>
              <w:rPr/>
              <w:t xml:space="preserve">, </w:t>
            </w:r>
            <w:r>
              <w:rPr>
                <w:rFonts w:eastAsia="Times New Roman Cyr" w:cs="Times New Roman Cyr" w:ascii="Times New Roman Cyr" w:hAnsi="Times New Roman Cyr"/>
              </w:rPr>
              <w:t>покрыть чистым мо</w:t>
            </w: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способление для затяжки ша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унных бол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ов, шабер, приспособление для демонтажа поршней из цилинд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ра, каран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даш боксо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вочный, ча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лочное при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пособление, салфет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ки, ём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кость с мас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ло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4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ред ослаблени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ем болтов прове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рить наличие на них установленных клейм, при неяснос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и или отсутствии нанести внов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прещается по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лное ослабление од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ного болта при затя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нутых остальны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 демонтаже не допускать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окачива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ния шатуна в цилин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др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 избежание рас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паровки сразу пос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ле изъятия шатуна собрать шатунный подшипник соглас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но клеймению (без окончательной затяжки болтов</w:t>
            </w:r>
            <w:r>
              <w:rPr/>
              <w:t>).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рным маслом, обвернуть прома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нной бумагой, обвязать шпага</w:t>
            </w:r>
            <w:r>
              <w:rPr>
                <w:sz w:val="24"/>
                <w:szCs w:val="24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-284" w:right="283" w:hanging="0"/>
        <w:jc w:val="center"/>
        <w:rPr/>
      </w:pPr>
      <w:r>
        <w:rPr/>
        <w:t>Требования ТБ и ОХТ:</w:t>
      </w:r>
    </w:p>
    <w:tbl>
      <w:tblPr>
        <w:tblW w:w="10705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/>
        <w:tc>
          <w:tcPr>
            <w:tcW w:w="10705" w:type="dxa"/>
            <w:tcBorders/>
          </w:tcPr>
          <w:p>
            <w:pPr>
              <w:pStyle w:val="Normal"/>
              <w:ind w:left="284" w:right="28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прещается отрыв деталей при разборке при помощи грузоподъём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ханизмов.</w:t>
            </w:r>
          </w:p>
          <w:p>
            <w:pPr>
              <w:pStyle w:val="Normal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lockText"/>
              <w:rPr/>
            </w:pPr>
            <w:r>
              <w:rPr/>
              <w:t xml:space="preserve">2. </w:t>
            </w:r>
            <w:r>
              <w:rPr>
                <w:rFonts w:eastAsia="Times New Roman Cyr" w:cs="Times New Roman Cyr" w:ascii="Times New Roman Cyr" w:hAnsi="Times New Roman Cyr"/>
              </w:rPr>
              <w:t>К работе с грузоподъёмными механизмами и опрессовочным стендом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допускаются только лица, имеющие специальный допуск.</w:t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lockTex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20" w:right="283" w:hanging="72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ред разборкой из охлаждающих полостей должна быть полностью удалена вода, из маслосборника тщательно слито масло</w:t>
            </w:r>
            <w:r>
              <w:rPr/>
              <w:t>.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пливная аппаратура перед разборкой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дизеля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должна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быть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олностью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демонтирована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20" w:right="283" w:hanging="72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ремонтных работах пользоваться только исправны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струментом, исправ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просро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алочными приспособлениям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360" w:right="283" w:hanging="360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упногабарит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тали зачаливать, используя предписанные схемы строповки.</w:t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При пробоксовке запрещается нажимать на боксовочный карандаш ногами.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Heading1"/>
        <w:ind w:left="993" w:right="283" w:hanging="0"/>
        <w:rPr/>
      </w:pPr>
      <w:r>
        <w:rPr>
          <w:rFonts w:eastAsia="Courier New Cyr" w:cs="Courier New Cyr" w:ascii="Courier New Cyr" w:hAnsi="Courier New Cyr"/>
        </w:rPr>
        <w:t>Оперативное время всего</w:t>
      </w:r>
      <w:r>
        <w:rPr/>
        <w:tab/>
        <w:t xml:space="preserve">– </w:t>
      </w:r>
      <w:r>
        <w:rPr>
          <w:rFonts w:eastAsia="Courier New Cyr" w:cs="Courier New Cyr" w:ascii="Courier New Cyr" w:hAnsi="Courier New Cyr"/>
        </w:rPr>
        <w:t>20,825 н</w:t>
      </w:r>
      <w:r>
        <w:rPr>
          <w:rFonts w:eastAsia="Symbol" w:cs="Symbol" w:ascii="Symbol" w:hAnsi="Symbol"/>
        </w:rPr>
        <w:t>×</w:t>
      </w:r>
      <w:r>
        <w:rPr>
          <w:rFonts w:eastAsia="Courier New Cyr" w:cs="Courier New Cyr" w:ascii="Courier New Cyr" w:hAnsi="Courier New Cyr"/>
        </w:rPr>
        <w:t>ч;</w:t>
      </w:r>
    </w:p>
    <w:p>
      <w:pPr>
        <w:pStyle w:val="Normal"/>
        <w:ind w:left="993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993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</w:t>
      </w: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- 3,9</w:t>
      </w:r>
    </w:p>
    <w:p>
      <w:pPr>
        <w:pStyle w:val="Normal"/>
        <w:ind w:left="993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993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993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  <w:r>
        <w:rPr>
          <w:rFonts w:eastAsia="Courier New Cyr" w:cs="Courier New Cyr" w:ascii="Courier New Cyr" w:hAnsi="Courier New Cyr"/>
          <w:sz w:val="24"/>
          <w:szCs w:val="24"/>
        </w:rPr>
        <w:t>Инженер</w:t>
      </w:r>
      <w:r>
        <w:rPr>
          <w:rFonts w:eastAsia="Courier New" w:cs="Courier New" w:ascii="Courier New" w:hAnsi="Courier New"/>
          <w:sz w:val="24"/>
          <w:szCs w:val="24"/>
        </w:rPr>
        <w:t>-</w:t>
      </w:r>
      <w:r>
        <w:rPr>
          <w:rFonts w:eastAsia="Courier New Cyr" w:cs="Courier New Cyr" w:ascii="Courier New Cyr" w:hAnsi="Courier New Cyr"/>
          <w:sz w:val="24"/>
          <w:szCs w:val="24"/>
        </w:rPr>
        <w:t>технолог</w:t>
      </w:r>
      <w:r>
        <w:rPr>
          <w:rFonts w:eastAsia="Courier New" w:cs="Courier New" w:ascii="Courier New" w:hAnsi="Courier New"/>
          <w:sz w:val="24"/>
          <w:szCs w:val="24"/>
        </w:rPr>
        <w:tab/>
        <w:tab/>
        <w:tab/>
      </w:r>
      <w:r>
        <w:rPr>
          <w:rFonts w:eastAsia="Courier New Cyr" w:cs="Courier New Cyr" w:ascii="Courier New Cyr" w:hAnsi="Courier New Cyr"/>
          <w:sz w:val="24"/>
          <w:szCs w:val="24"/>
        </w:rPr>
        <w:t>А</w:t>
      </w:r>
      <w:r>
        <w:rPr>
          <w:rFonts w:eastAsia="Courier New" w:cs="Courier New" w:ascii="Courier New" w:hAnsi="Courier New"/>
          <w:sz w:val="24"/>
          <w:szCs w:val="24"/>
        </w:rPr>
        <w:t>.</w:t>
      </w:r>
      <w:r>
        <w:rPr>
          <w:rFonts w:eastAsia="Courier New Cyr" w:cs="Courier New Cyr" w:ascii="Courier New Cyr" w:hAnsi="Courier New Cyr"/>
          <w:sz w:val="24"/>
          <w:szCs w:val="24"/>
        </w:rPr>
        <w:t>А</w:t>
      </w:r>
      <w:r>
        <w:rPr>
          <w:rFonts w:eastAsia="Courier New" w:cs="Courier New" w:ascii="Courier New" w:hAnsi="Courier New"/>
          <w:sz w:val="24"/>
          <w:szCs w:val="24"/>
        </w:rPr>
        <w:t>.</w:t>
      </w:r>
      <w:r>
        <w:rPr>
          <w:rFonts w:eastAsia="Courier New Cyr" w:cs="Courier New Cyr" w:ascii="Courier New Cyr" w:hAnsi="Courier New Cyr"/>
          <w:sz w:val="24"/>
          <w:szCs w:val="24"/>
        </w:rPr>
        <w:t>Шитов</w:t>
      </w:r>
    </w:p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-284" w:right="283" w:hanging="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340" w:top="396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283" w:hanging="0"/>
      <w:outlineLvl w:val="0"/>
    </w:pPr>
    <w:rPr>
      <w:rFonts w:ascii="Courier New" w:hAnsi="Courier New" w:eastAsia="Courier New" w:cs="Courier New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eastAsia="Courier New" w:cs="Courier New"/>
      <w:i/>
      <w:iCs/>
      <w:sz w:val="24"/>
      <w:szCs w:val="24"/>
    </w:rPr>
  </w:style>
  <w:style w:type="paragraph" w:styleId="BodyText2">
    <w:name w:val="Body Text 2"/>
    <w:basedOn w:val="Normal"/>
    <w:qFormat/>
    <w:pPr>
      <w:ind w:left="244" w:hanging="244"/>
      <w:jc w:val="both"/>
    </w:pPr>
    <w:rPr>
      <w:sz w:val="24"/>
      <w:szCs w:val="24"/>
    </w:rPr>
  </w:style>
  <w:style w:type="paragraph" w:styleId="WWBodyText2">
    <w:name w:val="WW-Body Text 2"/>
    <w:basedOn w:val="Normal"/>
    <w:qFormat/>
    <w:pPr>
      <w:ind w:left="386" w:hanging="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244" w:firstLine="142"/>
      <w:jc w:val="both"/>
    </w:pPr>
    <w:rPr>
      <w:sz w:val="24"/>
      <w:szCs w:val="24"/>
    </w:rPr>
  </w:style>
  <w:style w:type="paragraph" w:styleId="BlockText">
    <w:name w:val="Block Text"/>
    <w:basedOn w:val="Normal"/>
    <w:qFormat/>
    <w:pPr>
      <w:ind w:left="284" w:right="283" w:hanging="28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2:18:00Z</dcterms:created>
  <dc:creator>Верещак Юрий</dc:creator>
  <dc:description/>
  <dc:language>en-US</dc:language>
  <cp:lastModifiedBy>Александр Александрович Шитов</cp:lastModifiedBy>
  <cp:lastPrinted>2002-01-31T13:42:00Z</cp:lastPrinted>
  <dcterms:modified xsi:type="dcterms:W3CDTF">2002-01-31T10:51:00Z</dcterms:modified>
  <cp:revision>6</cp:revision>
  <dc:subject/>
  <dc:title>________        УТВЕРЖДАЮ:</dc:title>
</cp:coreProperties>
</file>