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/>
      </w:pPr>
      <w:r>
        <w:rPr/>
        <w:t xml:space="preserve">     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283"/>
        <w:gridCol w:w="2977"/>
        <w:gridCol w:w="3544"/>
      </w:tblGrid>
      <w:tr>
        <w:trPr>
          <w:cantSplit w:val="true"/>
        </w:trPr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  <w:t>DOC</w:t>
            </w:r>
          </w:p>
        </w:tc>
        <w:tc>
          <w:tcPr>
            <w:tcW w:w="5564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               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>У Т В Е Р Ж  Д  А Ю</w:t>
            </w:r>
            <w:r>
              <w:rPr>
                <w:i/>
                <w:sz w:val="28"/>
              </w:rPr>
              <w:t>: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отмену карты № 16 от 18.04.2000 г.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Начальник локомотивного</w:t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депо Минеральные Воды</w:t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................... Р.А.Степанов</w:t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                                               “</w:t>
            </w:r>
            <w:r>
              <w:rPr>
                <w:sz w:val="28"/>
              </w:rPr>
              <w:t>......”  октября 2002 г.</w:t>
            </w:r>
          </w:p>
        </w:tc>
      </w:tr>
    </w:tbl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tbl>
      <w:tblPr>
        <w:tblW w:w="5386" w:type="dxa"/>
        <w:jc w:val="left"/>
        <w:tblInd w:w="2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6"/>
      </w:tblGrid>
      <w:tr>
        <w:trPr/>
        <w:tc>
          <w:tcPr>
            <w:tcW w:w="5386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/>
              <w:t>КАРТА ТЕХНОЛОГИЧЕСКОГО ПРОЦЕССА № 20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хнического обслуживания ТО-2 электрооборудования секции тепловоза 2ТЭ10М</w:t>
            </w:r>
          </w:p>
        </w:tc>
      </w:tr>
    </w:tbl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Инструмент, приспо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Трудоза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лектрооборудование перед постановкой на ремонт при работающем дизеле осмо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Проверить работу БРН по всем позициям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2. Проверить наличие зарядного тока аккумуляторной батаре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3. Проверить работу цепей освещения и сигнализаци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4. Проверить на слух и на ощупь работу подшипниковых узлов электрических маш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0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Напряжение вспомогательного генератора должно поддерживаться в пределах 75±1 В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Установившийся ток зарядки не должен превышать 20÷25 А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дуть сжатым воздухом главный генератор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йло для продув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0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Давление воздуха не выше 2 кгс/см</w:t>
            </w:r>
            <w:r>
              <w:rPr>
                <w:vertAlign w:val="subscript"/>
              </w:rPr>
              <w:t>2</w:t>
            </w:r>
            <w:r>
              <w:rPr/>
              <w:t>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ется при работающем дизеле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Электрооборудование при остановленном дизеле осмо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Продуть сжатым воздухом двухмашинный агрегат. Открыть шкафы обеих ВВК, обдуть аппараты, резисторы, проводку, клеммные панел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2. Оборудование шкафов ВВК осмотреть. Проверить состояние и надёжность крепления аппаратов, затяжку соединений клемм, состояние и крепление штепсельных разъёмов и рубильников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При необходимости подтянуть соединения  и  очистить   контакт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отвёртки, пассатижи, нож монтёрский, подвод сжатого воздуха, полотно стеклянное, надфили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8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Клеммы подлежат перепайке в случае выявления трещин, изломах жил подходящих проводов более 10 %, уменьшении площади контакта более 20 % отслоениях полуды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овреждённую изоляцию восстанавливать путём наложения двух слоёв смоляной или тафтяной ленты</w:t>
            </w:r>
          </w:p>
        </w:tc>
      </w:tr>
    </w:tbl>
    <w:p>
      <w:pPr>
        <w:pStyle w:val="Normal"/>
        <w:ind w:left="-284" w:right="283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ые поверхности клемм. 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Устранить повреждения изоляции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3. Проверить на ощупь отсутствие перегрева подшипниковых узлов электрических машин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4. У контакторов и реле при наличии признаков перегрева или замечаний о ненормальной работе снять дугогасительные камеры или колпаки, произвести ревизию контактов и привода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5. Осмотреть реверсор ППК-8063 и контакторы ПКГ-565 (ВШ1,2)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Проверить состояние контактных кулачков и мостиков, притирающих пружин, надёжность крепления шайб кулачкового вала ППК-8063, состояние и крепление клемм кабелей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При необходимости произвести зачистку обгоревших и оплавленных поверхностей, не нарушая профиля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6. Осмотреть розетки и штепсели межтепловозных соединений. Проверить надёжность фиксации розеток в штепселях, отсутствие повреждений кожухо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7. Произвести внешний осмотр пульта. Проверить работу тумблеров, кнопок, переключателей, контроллер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/>
              <w:t>вполуперекрышу с промазкой каждого слоя электроизоляционным лако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овреждённую изоляцию удалять в пределах неповреждённого участк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прещается сращивание проводов холодной скруткой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Минимальная толщина силовых контактов: ППК-8063 подвижных 7,0 мм, неподвижных 24,0 мм; у ПКГ-565 толщина напаек не менее 0,8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Минимальная толщина блокировочных контактов 0,5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обработке контактов под аппарат подкладывать лист картона для сбора металлической пыл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необходимости заменить перегоревшие лампы сигнальной панели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америть сопротивление изоляци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Подготовить схему к проверке: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  <w:t>а. Отключить рубильники ВРЗ и АБ, автоматы «Освещение», «АЛСН», «Радиостанция».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</w:rPr>
              <w:t>б. Установить перемычки на панели ПВ1÷3 между зажимами 1 и 5; перемкнуть провода 373 и  379.</w:t>
            </w:r>
          </w:p>
          <w:p>
            <w:pPr>
              <w:pStyle w:val="Normal"/>
              <w:ind w:left="386" w:firstLine="142"/>
              <w:jc w:val="both"/>
              <w:rPr/>
            </w:pPr>
            <w:r>
              <w:rPr>
                <w:sz w:val="24"/>
              </w:rPr>
              <w:t>Закоротить перемычками остальные полупроводниковые диод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гомметр на 500 В, набор перемычек, набор ключе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8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  <w:t>в. Рассоединить разъёмы электронных блоков и диодных панелей.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2. Мегомметром замерить сопротивление изоляции относительно «массы»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У цепей 75 В и возбуждения сопротивление не ниже 0,25 МОм; у силовой цепи – не ниже 0,50 МОм; между силовой цепью и цепями 75 В и возбуждения – не ниже 0,50 МО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извести проверку секвенции аппаратуры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При ТО-2 сцепленного тепловоза проверку производить одновременно для обеих секций поочерёдно с каждого пост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0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Электрооборудование после ТО-2 при запущенном дизеле осмо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Запустить дизель, выполнить работы согласно требованиям п.п. 1, 2 раздела 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5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Требования охраны труда и техники безопасности:</w:t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59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7"/>
      </w:tblGrid>
      <w:tr>
        <w:trPr/>
        <w:tc>
          <w:tcPr>
            <w:tcW w:w="1059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right="283" w:hanging="284"/>
              <w:jc w:val="both"/>
              <w:rPr>
                <w:sz w:val="24"/>
              </w:rPr>
            </w:pPr>
            <w:r>
              <w:rPr>
                <w:sz w:val="24"/>
              </w:rPr>
              <w:t>Перед началом работ должны быть обесточены все электрические цепи. К работам приступать только убедившись в выключенном положении рубильника аккумуляторной батареи и расклинивании контакторов Д изолирующими клиньями. Конфигурация клиньев должна исключать их самопроизвольное выпадени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right="283" w:hanging="284"/>
              <w:jc w:val="both"/>
              <w:rPr>
                <w:sz w:val="24"/>
              </w:rPr>
            </w:pPr>
            <w:r>
              <w:rPr>
                <w:sz w:val="24"/>
              </w:rPr>
              <w:t>Продувочные работы должны осуществляться с использованием защитных очков. Во время продувки нахождение других лиц на секции запрещаетс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right="283" w:hanging="284"/>
              <w:jc w:val="both"/>
              <w:rPr>
                <w:sz w:val="24"/>
              </w:rPr>
            </w:pPr>
            <w:r>
              <w:rPr>
                <w:sz w:val="24"/>
              </w:rPr>
              <w:t>Проверка работы освещения, установка межтепловозных соединений и проверка секвенции электроаппаратуры осуществляется по завершении прочих работ на тепловоз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right="283" w:hanging="284"/>
              <w:jc w:val="both"/>
              <w:rPr/>
            </w:pPr>
            <w:r>
              <w:rPr>
                <w:sz w:val="24"/>
              </w:rPr>
              <w:t>Проверка величины сопротивления изоляции осуществляется после оповещения всех работающих на тепловозе.</w:t>
            </w:r>
          </w:p>
        </w:tc>
      </w:tr>
    </w:tbl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Оперативное время всего</w:t>
        <w:tab/>
        <w:t>-</w:t>
        <w:tab/>
        <w:t>3,024 н</w:t>
      </w:r>
      <w:r>
        <w:rPr>
          <w:rFonts w:eastAsia="Symbol" w:cs="Symbol" w:ascii="Symbol" w:hAnsi="Symbol"/>
          <w:sz w:val="24"/>
        </w:rPr>
        <w:t></w:t>
      </w:r>
      <w:r>
        <w:rPr>
          <w:rFonts w:cs="Courier New" w:ascii="Courier New" w:hAnsi="Courier New"/>
          <w:sz w:val="24"/>
        </w:rPr>
        <w:t>ч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редний разряд</w:t>
        <w:tab/>
        <w:tab/>
        <w:tab/>
        <w:t>-</w:t>
        <w:tab/>
        <w:t>5,0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ind w:left="1418" w:right="283" w:hanging="0"/>
        <w:rPr/>
      </w:pPr>
      <w:r>
        <w:rPr>
          <w:rFonts w:eastAsia="Courier New"/>
        </w:rPr>
        <w:t xml:space="preserve"> </w:t>
      </w:r>
      <w:r>
        <w:rPr/>
        <w:t>Инженер-технолог</w:t>
        <w:tab/>
        <w:tab/>
        <w:tab/>
        <w:tab/>
        <w:t>А.А.Шитов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гласовано: инженер по ОТХ и ТБ</w:t>
        <w:tab/>
        <w:tab/>
        <w:tab/>
        <w:t>Н.П.Анисимова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right="283" w:hanging="0"/>
        <w:rPr/>
      </w:pPr>
      <w:r>
        <w:rPr/>
        <w:t>При составлении карты использована литература: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/>
        <w:t>Временное ремонтное руководство по техническому обслуживанию, текущему и среднему ремонту тепловозов типаТЭ10. 2001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/>
        <w:t>Тепловозы типа ТЭ10М. Руководство по эксплуатации и обслуживанию 2139.00.00.000РЭ. 1985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/>
        <w:t>М.Д.Рахматуллин. «Ремонт тепловозов». 1965 г.</w:t>
      </w:r>
      <w:r>
        <w:rPr>
          <w:rFonts w:cs="Courier New" w:ascii="Courier New" w:hAnsi="Courier New"/>
          <w:b/>
          <w:sz w:val="24"/>
        </w:rPr>
        <w:t xml:space="preserve"> </w:t>
      </w:r>
    </w:p>
    <w:sectPr>
      <w:headerReference w:type="default" r:id="rId2"/>
      <w:headerReference w:type="first" r:id="rId3"/>
      <w:type w:val="nextPage"/>
      <w:pgSz w:w="11906" w:h="16443"/>
      <w:pgMar w:left="1134" w:right="567" w:gutter="0" w:header="567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283" w:hanging="0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eeu1">
    <w:name w:val="Noeeu1"/>
    <w:basedOn w:val="Normal"/>
    <w:qFormat/>
    <w:pPr>
      <w:ind w:right="-1" w:hanging="0"/>
    </w:pPr>
    <w:rPr>
      <w:rFonts w:ascii="Courier New" w:hAnsi="Courier New" w:cs="Courier New"/>
      <w:i/>
      <w:sz w:val="24"/>
    </w:rPr>
  </w:style>
  <w:style w:type="paragraph" w:styleId="TextBodyIndent">
    <w:name w:val="Body Text Indent"/>
    <w:basedOn w:val="Normal"/>
    <w:pPr>
      <w:ind w:left="244" w:hanging="28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12:40:00Z</dcterms:created>
  <dc:creator>Верещак Юрий</dc:creator>
  <dc:description/>
  <dc:language>en-US</dc:language>
  <cp:lastModifiedBy>А.А.Ш.</cp:lastModifiedBy>
  <cp:lastPrinted>1999-08-05T20:44:00Z</cp:lastPrinted>
  <dcterms:modified xsi:type="dcterms:W3CDTF">2002-10-29T12:40:00Z</dcterms:modified>
  <cp:revision>2</cp:revision>
  <dc:subject/>
  <dc:title>________        УТВЕРЖДАЮ:</dc:title>
</cp:coreProperties>
</file>