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4 от 16.11.2001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окт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3 электро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редний раз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оборудование перед постановкой на стойло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работу БРН по всем позициям. Напряжение вспомогательного генератора должно находиться в пределах 75±1 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наличие зарядного тока аккумуляторной батаре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роверить работу цепей освещения и сигнализа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Проверить на слух и на ощупь работу подшипниковых узлов вспомогательных маш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роверить работу реле заземления: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02"/>
              <w:jc w:val="both"/>
              <w:rPr>
                <w:sz w:val="24"/>
              </w:rPr>
            </w:pPr>
            <w:r>
              <w:rPr>
                <w:sz w:val="24"/>
              </w:rPr>
              <w:t>- Выключить тумблеры «ОД».</w:t>
            </w:r>
          </w:p>
          <w:p>
            <w:pPr>
              <w:pStyle w:val="Normal"/>
              <w:ind w:left="386" w:hanging="10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02"/>
              <w:jc w:val="both"/>
              <w:rPr>
                <w:sz w:val="24"/>
              </w:rPr>
            </w:pPr>
            <w:r>
              <w:rPr>
                <w:sz w:val="24"/>
              </w:rPr>
              <w:t>- Установить перемычку между «плюсом» главного генератора и «массой».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02"/>
              <w:jc w:val="both"/>
              <w:rPr>
                <w:sz w:val="24"/>
              </w:rPr>
            </w:pPr>
            <w:r>
              <w:rPr>
                <w:sz w:val="24"/>
              </w:rPr>
              <w:t>- Включить рубильник ВРЗ и дать 2 позицию контроллера. Проверить чёткость срабатывания РЗ с загоранием сигнальных ламп в обеих секци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унд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становившийся ток зарядки не должен превышать 20÷25 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жду одной из клемм шин О1Ш25,31 у контакторов «П» и каркасом кузов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работу противобоксовочной защиты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- Выключить автомат АУР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Под главный контакт контактора П1 уложить изолирующую прокладку толщиной 2÷3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Включить тумблер ОД2, набрать 1 позицию. Проверить срабатывание РБ1 (визуально), затем РБ2 (по загоранию сигнальной лампы «Сброс нагрузки»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Вернуть контроллер в 0 позицию, выключить тумблер ОД2 и повторить указанные операции для остальных четырёх двигателе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работу системы аварийного возбуждения путём нагружения главного генератора при нахождении переключателя АР в выключенном положен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Проверить настройку реле времен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  <w:t>- Маслопрокачивающего насоса РВ-1 (90 сек)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</w:rPr>
              <w:t>- Ограничения продолжительности запуска РВ-2 (30 сек).</w:t>
            </w:r>
          </w:p>
          <w:p>
            <w:pPr>
              <w:pStyle w:val="Normal"/>
              <w:ind w:left="528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</w:rPr>
              <w:t>- Задержки отключения контакторов П РВ-3 (1,5 сек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ключение АУР производить только на 0 пози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ыключенных тумблерах ОД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фигурация изолирующих прокладок должна исключать их самопроизвольное выпадени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контролировать настройку реле времени блокирования контакторов ВШ РВ-4 (≈3 сек) и шунтирования резистора ССН (≈1,5 сек.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В-1 и РВ-2 приурочивать к запускам дизеля при замене масла в объединённом регуляторе, РВ-3 – при выполнении п. 7 настоящего разде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ть сжатым воздухом электрические маш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дувать через коллекторные камеры сжатым сухим воздухом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 тяговых двигателей перед открыванием люков произвести их очистку и очистку привалочных поверхностей лю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ло для продувки, набор ключе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авление воздух не выше 2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правой высоковольтной камер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Контакторы ПК-753Б (П1÷6)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Снять дугогасительные камеры, осмотреть силовые контакты. Нарушения профиля, брызги металла, обгары удалить «личны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жи, напильники, надфили, нож монтёс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работке контактов под аппарат подкладывать картон для сбора металлической пы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  <w:t>напильником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  <w:t>Удалить копоть с поверхности контактов протиркой чистой салфеткой, смоченной в бензине Б-70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Проверить отсутствие следов перегрева, надёжность крепления, отсутствие износа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Осмотреть блокировочные группы. Напайки протереть чистой салфеткой, смоченной в бензине Б-70. Нарушения профиля, неровности, обгары удалить надфилем с «бархатной» насечкой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На контактные поверхности «скользящих» блокировок нанести тонкий слой масла МВП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Осмотреть гибкие шунты и клеммы. Заменить в случае перегрева, износа, трещин, отслоениях полуды, коррозии, распайке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г. Осмотреть неподвижные части. Проверить крепление. Изолирующие детали протереть чистой сухой салфет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Осмотреть устройства дугогашения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Камеры осмотреть, проверить целостность стенок и исправность замков. Копоть, обгары, брызги металла удалить зачисткой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Осмотреть дугогасительные рога. Копоть, обгары, неровности удалить зачисткой. Крупные оплавления удалить опиловкой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Камеры продуть сжатым воздухом. Дугогасительные катушки протереть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Осмотреть пневмоприводы. При наличии воздуха проверить чёткость срабатывания и отсутствие заеданий; а также отсутствие утечек воздуха. Подвижные детали осмотреть, проверить отсутст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й, полотно стеклянное шкурка шлифовальная, оборудование для пайки, шаблоны для проверки профиля контактов, лампа переносная, набор кистей, камера продувоч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механической обработки проверять профиль контактной поверхности по шаблон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 9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пластины или пальца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раковочный износ жил шунтов по обрыву – 10 %; у клемм браковочный износ контактных поверхностей более 20 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леды перекрытий удалить шлифовальной шкуркой, протереть и покрыть эмалью ГФ-92ХС или НЦ-9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а подлежит замене в случае уменьшения толщины стенок на 1/3 и более, неисправности фиксирующих детал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угогасительные рога заменять в случае выявления трещин, износе более 1/3 сеч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угогасительные катушки заменять при механических повреждениях, прожогах контактных щё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у цилиндров производить на чётных ТО-3. Зимой, а также при наличии замечаний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</w:rPr>
            </w:pPr>
            <w:r>
              <w:rPr>
                <w:sz w:val="24"/>
              </w:rPr>
              <w:t>вие повреждений, деформаций и износа. В шарниры добавить смазку ЖТКЗ-65. В цилиндр добавить ≈ 3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смазки ЖТ-79Л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ж. Осмотреть электропневматические вентили. Проверить отсутствие признаков перегрева. Протереть снаруж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з. Одеть дугогасительные камеры и вторично проверить чёткость срабатыва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Контакторы типа МК (КВ, ВВ, КТН, КМН, КК)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Снять дугогасительные камеры, отремонтировать согласно требованиям пп. «д» п.1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Главные контакты отремонтировать согласно требованиям пп. «а» п.1 настоящего раздела. При необходимости выполнить правку (не вызывающую возникновения трещин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Блокировочную группу отремонтировать согласно требованиям пп. «б» п.1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Путём нажатия на траверсу проверить ход подвижной системы и совпадение осей контактов при замыкании; качество притирки (наличие раствора и провала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 xml:space="preserve">д. Детали контакторов осмотреть, проверить отсутствие поврежде-ний и износов. 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Проверить состояние изолирующих деталей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Проверить надёжность крепления деталей, отсутствие признаков перегрева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Клеммные соединения отремо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 журнале ф. ТУ-152 добавить в цилиндр несколько капель масла МВ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контактов производить при износе более ½ первоначального сеч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локировочные контакты заменить в случае полного износа напаек (хотя бы в одной точке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главных контактов не менее 4 мм; у МК3,4 (КМН, КВ) – 5 мм; блокировочных – 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ал главных контактов не менее 2,5 мм, блокировочных – 1,5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/>
            </w:pPr>
            <w:r>
              <w:rPr>
                <w:sz w:val="24"/>
              </w:rPr>
              <w:t>тировать согласно требованиям пп. «в» п.1 настоящего разде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ж. Осмотреть катушки электромагнитов. Проверить целостность изоляции, надёжность креплений и отсутствие признаков перегрева. Катушки и изолирующие детали протере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з. Одеть на контакторы дугогасительные камеры, вторично проверить ход подвижных часте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извести внешний осмотр реле типов ТРПУ-1 и РМ-1110. Проверить надёжность крепления, протереть от пы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извести внешний осмотр электронных блоков (БРН-3В, БА-420А, реле ВЛ50, блоки выпрямителей, измерительные трансформаторы, панели резисторов). Удалить скопления пыли, проверить крепление, отсутствие признаков перегрева. Особое внимание уделить состоянию фиш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блок боксования. Проверить надёжность крепления и состояние клеммных соединений. Блок про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Дифференциальные реле РД-3010 (РП1,2) осмотреть, проверить затяжку соединений, протереть. При необходимости снять колпаки, проверить состояние контактов. Осмотреть катуш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Клеммные рейки, коробки выводов, электропроводку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Проверить затяжку соединений и состояние кле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Удалить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имевших место отказах реле отремонтировать со снятием колпа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замечаний кожухи не сним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выявления трещин, изломах жил подходящий проводов белее 10 %, умень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При необходимости восстановить бирки с номерами проводов и увязку пучков проводов в кондуит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Устранить повреждения изоляци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Обрывы проводов устранить пайкой. При необходимости провода нарастить или вставить новые взамен перегретых или с износом 10% и более своих жил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Осмотреть панели с резисторами и шунтами. Покрепить соединения. Резисторы и шунты, имеющие следы перегрева, перегоревшие, повреждённые,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Осмотреть панель с предохранителями. Проверить исправность клемм. Заменить перегоревшие вставки. Проверить соответствие вставок параметрам защищаемых цеп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0. Осмотреть концевые блокировки, проверить крепление и чёткость срабаты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1. Проверить состояние разъёмов и разъединителей. Осмотреть контактные поверхности. Обгары и оплавления удалить личным напильником. Подтяну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2. Осмотреть наружные панели. Проверить исправность тумблеров и переключ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3. Из отсека, с полов, с аппаратов, проводов удалить скопления загрязнений. Полы протереть до полного удаления влаги и нефтепродук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шении площади контакта более, чем на 20 %, отслоениях полу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ую изоляцию восстанавливать путём наложения двух слоёв смоляной или тафтяной ленты вполуперекрышу с промазкой каждого слоя электроизоляционным лаком. Повреждённую изоляцию удалять в пределах неповреждённого участ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водов холодной скру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яемые провода должны соответствовать требованиям чертеж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выявления перегоревших вставок проверять состояние защищаемой цеп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жи и клеммы заменять при износе на глубину более 1/3 от первоначального сеч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левой высоковольтной камеры осмот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1. Реверсивный переключатель ППК-8063 осмотреть и отремонтировать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отвёртки, пассатижи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механической обработке контактов под аппарат подкладывать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Проверить крепление реверсора на кронштейне, покрепить соедин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Проверить состояние подводящих кабелей и проводов. Клеммы и шунты отремонтировать согласно требованиям пп. «в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Силовые контакты отремонтировать согласно требованиям пп. «а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Блокировочные контакты отремонтировать согласно требованиям пп. «б» п.1.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Осмотреть пневмопривод. При наличии воздуха проверить чёткость срабатывания и отсутствие утечек. При проверке срабатывания проверить надёжность замыкания контактов, качество притирки. У электропневматических вентилей проверить отсутствие следов перегрев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Осмотреть кулачковые шайбы, проверить отсутствие трещин и сколов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ж. Осмотреть ролики, проверить свободность вращ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з. Осмотреть притирающие пружины, заменить просевшие или изломанные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и. Осмотреть изолирующие детали. Следы перекрытий, прочие повреждения устранить зачисткой с последующим покрытием эмалью ГФ-92ХС или НЦ-929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к. В шарнирные части добавить смазку ЖТКЗ-65, в подшипники запрессовать смазку УСс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Контакторы типа ПКГ-565 (ВШ1,2) осмотреть и отремонт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ёрский, оборудование для пайки, напильники, надфили, полотно стеклянное, шкурка шлифовальная, шаблоны для проверки профиля контактов, штангенциркуль, линейка, кисти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лист картона для сбора металлической пыли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иловые контакты 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заменять при толщине подвижного контакта менее 7 мм, неподвижного менее 2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локировочные контакты заменять при толщине напаек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силовых контактов 10÷17 мм, провал не менее 1,5 мм; раствор блокировочных контактов не менее 2,5 мм, провал не менее 1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улачковые шайбы подлежат замене при наличии механических повреждений или прожогах на глубину более 1/5 толщины, в случае угрозы нарушения параметров нажатия и притир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 подшипники смазку подавать на 1/2 оборота пресс-маслёнки.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ровать: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Контакторы осмотреть, покрепить соединения, очистить от загрязнени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Силовые контакты отремонтировать согласно требованиям пп. «а» п.1 раздела 3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По следам контакта на поверхности контактов проверить прилегание по толщине (не менее 75%)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Блокировочные контакты отремонтировать согласно требованиям пп. «б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г. Осмотреть пружины, просевшие и изломанные замени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Осмотреть пневматический привод. При наличии воздуха проверить чёткость срабатывания, качество притирки, совпадение осей контактов. Проверить отсутствие утечек сжатого воздух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Контакторы типа КПВ-604 (Д1÷3)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Откинуть дугогасительные камеры, устройства дугогашения отремонтировать согласно требованиям пп. «д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Силовые контакты отремонтировать согласно требованиям пп. «а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Блокировочные контакты отремонтировать согласно требованиям пп. «б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г. Осмотреть катушки, проверить отсутствие признаков перегрев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Клеммы и гибкие шунты отремонтировать согласно требованиям пп. «в» п.1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иловые контакты заменять при толщине напаек менее 0,8 мм, блокировочные –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главных контактов 6÷14 мм, блокировочных не менее 2.5 мм, провал главных контактов не менее 1,5 мм, блокировочных не менее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камер производить также в случае повреждения плоских пруж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силовых контактов производить в случае полного износа напаек (хотя бы в одной точке), блокировочных – при толщине напайки менее 0,5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Вручную проверить ход якорей, вначале при откинутых дугогасительных камерах, затем при опущенных. Проверить отсутствие заеданий, надёжность замыкания и качество притирки контактов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ж. Детали контакторов протереть, покрепить соедин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Дифференциальное реле РД-3010 (РП3) осмотреть и отремонтировать согласно требованиям п.6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Реле времени типа РЭВ-800 (РВ3,4,5)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Контакты отремонтировать согласно требованиям п. «б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б. Осмотреть катушки, проверить отсутствие признаков перегрев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Клеммы с проводами отремонтировать согласно требованиям пп. «в» п.1 раздела 3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Осмотреть панель с демпферами, протереть, проверить состояние диамагнитных прокладо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д. Осмотреть пружины, заменить просевшие и изломанные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е. Нажатием на якорь проверить отсутствие заеданий, надёжность замыкания и притирки контактов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Клеммные рейки, коробки выводов, электропроводку отремонтировать согласно требованиям п.7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анели с резисторами и шунтами осмотреть согласно требованиям п.8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твор главных контактов 18÷23 мм, блокировочных 3,5÷4,0 мм; провал главных контактов не менее 3,0 мм, блокировочных – не менее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подлежат замене при толщине напайки менее 0,5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не менее 1,5 мм, провал не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Осмотреть концевые блокировки, проверить крепление и чёткость срабаты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Автоматический выключатель А3716Б (АУР) протереть, осмотреть. Покрепить соединения, проверить чёткость срабаты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0. Рубильник аккумуляторной батареи осмотреть и отремонтировать: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Проверить подвижность рычажной системы, крепление отдельных детале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Осмотреть ножи и клеммы. Оплавления, неровности удалить личным напильником. Мелкие обгары удалить стеклянным полотн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1. Произвести внешний осмотр измерительных, распределительного трансформатора и амплистата. Протереть, проверить отсутствие следов перегрева, покрепить соединения. Осмотреть подводящие провода и клемм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2. Осмотреть блоки выпрямителей БВ2; ПВ1÷3, ПВК-6011; БВК-471. Протереть,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3.* Контакторы типа МК6 отремонтировать согласно требованиям п.2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4. Из отсека, с пола, с аппаратов, проводов удалить скопления загрязнений. Полы протереть до полного удаления влаги и нефтепродук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пиловке ножей под рубильник подкладывать лист карт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онтактные детали подлежат замене в случае уменьшения толщины более, чем на 1/5 от первоначального сечения или уменьшении площади контакта более, чем на 20 %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 На тепловозах, где данные контакторы установлены в левой ВВ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ый генератор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коллектор, проверить состояние рабочей поверхности (наличие политуры коричнево-фиолетового цвета, гладкая, без следов копоти, перекрытий, рисок и задиров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 случае необходимости коллек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лосяная, шабер, суппорт со шлифовальным бруском, набор щу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шлифовки выполнять продорожку коллек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выявления замасливания производить ревизию редуктора вентилятор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тор прошлиф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петушки, лобовые части якорной обмотки. Проверить отсутствие выплавления припоя, следов перегрев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Коллектор и передний нажимной конус протереть салфеткой, смоченной в бензине Б-70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полюсные катушки, проверить состояние полюсных болтов. Осмотреть в доступных местах якорную обмотку, межкатушечные соединения, сборные шины. Проверить состояние изоляции, отсутствие следов перегрева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щёткодержатели. Проверить крепление на кронштейнах, отсутствие повреждений. Проверить состояние пружин и изоляторов. Протереть щёткодержатели во всех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щётки. Проверить свободность хода в окнах, упругость пруж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Щётки заменить при наличии трещин и сколов, перегреве или износе (не более 15 % жил), высоте менее 17 мм, перекосе по пластинам не более 2,5 мм. Покрепить клемм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В случае выявления перебросов следы тщательно зачистить, протереть и покрыть эмалью ГФ-92ХС и ли НЦ-929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состояние подводящих каб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Осмотреть подшипниковый узел. Проверить отсутствие следов перегрева, вытекания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, отвёртки, динамометр, лампа переносная, шкурка шлифовальная, кисти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лифовку коллектора осуществлять согласно требованиям технологической инструкции ОТХ.915.001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коплениях угольной пыли ламели перед шлифовкой очищать волосяной щё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ередование тёмных и светлых пластин коллектора в определённом порядке говорит о нарушении целостности уравнительных соединений якор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гулировке положения щёткодержателей зазор между нижними кромками и рабочей поверхностью коллектора 2÷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 2(12,5*32*65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ение в работе щёток со сколами рабочей поверхности до 5 % площади и притупленными острыми кром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жатие щёток на коллектор не менее 1,4 кг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более 50 % всех щёток генератор обкатать на контрольных реостатных испытаниях в течение 2÷3 часов при нагрузке до 1/3 от номинальн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яговые электродвигател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Снять коллекторные люки. Коллекторы отремонтировать согласно требованиям п.1 раздела 5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наличие «дорожки» между следами щёток на полит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щётка волосяная, суппорт с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отсутствия «дорожек» проверить разбег якоря (0,2÷1,0 мм)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ре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люсы, обмотки и межкатушечные соединения отремонтирова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Щёткодержатели отремонтиро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Следы перебросов удалить согласно требованиям п.5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состояние щёток согласно требованиям п.4 раздела 5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Браковочная высота щёток 23 мм (без резинового амортизатора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смотреть кабели, проверить состояние изоляции и защитных кожухов; наличие и исправность переходных втулок и клиц. Проверить исправность подвешивания кабелей, отсутствие касания кабелями деталей колёсно-моторных блоков и тормозной рычажной передач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состояние трамвайного подвешивания. Особое внимание уделять состоянию пластин опорных носиков. При ослаблении пластины прива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вентилирующие воздуховоды, неплотности и разрывы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9. Осмотреть крышки люков, проверить надёжность крепления и состояние уплотнений. Поставить недостающие болты лю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0. Осмотреть подшипниковые щиты. Проверить отсутствие признаков перегрева, затяжку соединений, отсутствие вытекания смазки. Проверить состояние смазочных трубок, наличие в них нипп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ым бруском, шабер, приспособление для проверки разбега якоря, монтировка, набор щупов, линейка, динамометр, шорный инструмент, стремянка, гидродомкраты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нижними кромками и рабочей поверхностью коллекторов 2÷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рка щёток ЭГ-61 12,5*40*60 м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жатие на коллектор 4÷5 кг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поддерживающими носиками и пластинами допускается не более 0,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пластин обеспечивать их точную подгонку по опорному носи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ухмашинный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Открыть кожухи коллекторн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>
                <w:sz w:val="24"/>
              </w:rPr>
            </w:pPr>
            <w:r>
              <w:rPr>
                <w:sz w:val="24"/>
              </w:rPr>
              <w:t>агрегат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камер. Коллекторы отремонтировать согласно требованиям п.1 раздела 5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олюсы, обмотки и межкатушечные соединения отремонтировать согласно требованиям п.2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Следы перекрытий удалить согласно требованиям п.5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состояние щёток согласно требованиям п.4 раздела 5. Браковочная высота не менее 28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Щёткодержатели отремонтиро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затяж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Осмотреть подшипниковые щиты, проверить отсутствие признаков перегрева, вытекания смаз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ткрыть клеммные коробки, осмотреть клеммы и кабели. Удалить скопления пыли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ключей, отвёртки, щётка волосяная, суппорт со шлифовальным бруском, шабер, набор щупов, линейка, динамометр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Марка щёток ЭГ-14 12,5*44*40, нажатие 0,9÷2,0 кгс. (У контактных колец щётки ЭГ-8 10*21,5*32, браковочная высота 20 мм, нажатие 0,3÷0,6 кгс)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зоры между нижними кромками окон щёткодержателей и коллекторами 2÷3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восстановить бирки с номерами провод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емонт клемм осуществлять согласно требованиям п.7 раздела 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sz w:val="24"/>
              </w:rPr>
              <w:t>Проверить состояние синхронного подвозбуд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ткрыть кожух токосъёмного устройства, осмотреть контактные кольца, проверить отсутствие рисок и задиров. Кольца, изоляционную втулку и траверсы протереть салфеткой, смоченной в бензине Б-70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состояние щёток согласно требованиям п.4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Щёткодержатели осмотре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приводные ремни. Проверить стрелу прогиба (при усилии на ремень в 1 кгс стрела 4÷9 мм; для новых ремней 5÷6 мм)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роверить исправность и крепле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чей, отвёртки, линейка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Щётки марки ЭГ-8 10*12,5*32, минимальная высота 20 мм, нажатие 0,25÷0,35 кгс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Замену ремней производить только комплектно ремнями с одинаковой степенью износа (или новыми). Раз-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ие ограждения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ткрыть клеммную коробку, выполнить работы согласно требованиям п.7 раздела 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ость длин в комплекте – не более 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электродвигателей топливоподкачивающего, маслопрокачивающего насосов, кузовного вентилятора, отопительно-вентиляционной установ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крыть коллекторные камеры, проверить состояние коллекторов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состояние щёток согласно требованиям п.4 раздела 5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Браковочная высота щёток: для П-11 – не менее 15 мм, для П-21 и П-41 – не менее 20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Щёткодержатели отремонтиро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олюсные катушки, межкатушечные соединения осмотреть согласно требованиям п.2 раздела 5. Следы перекрытий удалить согласно требованиям п.5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Осмотреть подшипниковые щиты, проверить крепление, отсутствие признаков перегрева и выбросов смазки. Проверить наличие смазочных нипп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Открыть клеммные коробки, выполнить работы согласно требованиям п.7 раздела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щётка волосяная, шаберы, суппорт со шлифовальным бруском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4, размеры для П-11 8*10*35 мм; для П-21 и П-41 10*12,5*3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жатие у П-11 и П-21 0,25÷030 кгс; у П-41 0,50÷1,50 кг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катушки тяговых электромагнитов и индуктивный датч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признаков перегрева и целостность изоляци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смотреть фишки, проверить надёжность их фиксации, исправность соединения с металлорукавами, при их отсутствии – на надёжность изоляции проводов. Наружные поверхности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электропроводки и распредел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Открыть крышки коробок, снять кожух ПВК-6011. Проверить состояние уплотнений. Крышки и коробки очистить и протереть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ёртка, пассатижи, нож монтёрски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ьных коробок «Д», «К», «Х», панели ПВК-6011 в дизельном по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снаружи и изнутр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Клеммы осмотреть, заменить при износе, изломах подводящих проводов, отслоения полуд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Нарушенную изоляцию восстановить, при необходимости восстановить бирки с номерами проводов. Оборванные провода перетяну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смотреть переходные втулки и фишки, проверить надёжность их фиксации, повреждённы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ай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клемм не более 20 % контактной поверхности, изломах жил подводящих подводящий проводов более 10 %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электропневматические вентили в дизельном по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отсутствие следов перегрева и состояние изоляции подводящих проводов. Вентили протере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и наличии воздуха проверить чёткость срабатывания и отсутствия утеч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лер машинист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ткрыть отсек. Валы и шайбы осмотреть, проверить отсутствие трещин, сколов, прочих повреждений. Проверить надёжность посадки шайб на вал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Детали контроллера про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контакторные элементы. Напайки в случае обгаров или оплавлений зачистить надфилем с «бархатной» насечкой. Осмотреть ролики, изношенные, деформированные, заклинен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состояние подводящих проводов. При необходимости восстановить нарушенную изоляцию и бирки с номерами проводов. Проверить состояние и крепление кле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верить чёткость замыкания и размыкания контактов, качество притирки по всем позициям главного и реверсивного ва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взаимное блокирование главного и реверсивного валов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чей, надфили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подлежат замене в случае повреждений или полного износа напаек (хотя бы в одной точке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браковке проводов согласно п.п. 2, 3 раздела 1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имевших место нарушениях в работе контроллера проверить развёртку ва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контактов не менее 8 мм, провал не менее 1,5 м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окрепить резьбовые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пульт управ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Тумблеры, переключатели, кнопки осмотреть, проверить работу и надёжность фиксац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электропроводку, при необходимости восстановить изоляцию и бирки с номерами проводов. Проверить состояние и крепление кле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С реек удалить скопления пы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ткрыть переднюю стенку сигнальной панели, проверить состояние проводки, удалить пыль. Сменить перегоревшие лампы, неисправные патроны и сигнальные колпач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ож монтёрский, пассатиж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открытом отсеке контроллера машинис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вынуть кожух ниш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цепей освещ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работу плафонов в кабине и дизельном помещении, прожектора, буферных фонарей, светильников в ВВК и подкузовного освещения. Проверить состояние крепёжных деталей. Установить недостающие лампы, сменить перегоревши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У прожектора, буферных фонарей, подкузовных светильников проверить состояние уплотнений и фиксаторов крышек. У сигналов ограждения проверить целостность красных фильт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у прожектора, освещения кабины и пульта проверять во всех режимах «Ярко – тускло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одготовить схему к проверке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Отключить рубильники ВРЗ и АБ, автоматы «Освещение», «АЛСН», «Радиостанция»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Установить перемычки на панели ПВ1÷3 между зажимами 1 и 5, перемкнуть провода 373 и 379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</w:rPr>
              <w:t>Закоротить перемычками остальные полупроводниковые диоды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Рассоединить разъёмы электронных блоков и диодных пан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метр 500 В, набор перемычек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Мегомметром замерить сопротивление изоляции относительно «массы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Ц цепей 75 В и возбуждения сопротивление не ниже 0,25 МОм; у силовой цепи – не ниже 0,5 МОм; между силовой цепью и цепями 75 В и возбуждения – не ниже 0,5 М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озеток и штепселей межтепловозн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контакты, проверить надёжность фиксации в штепселя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Удалить налёты окислов и загрязнений с контактных штырей, при необходимости штыри протереть салфеткой, смоченной в бензине Б-70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изолирующие колодки, в случае перекрытий, трещин или сколов заменить. Протереть от пыл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кожухи, повреждения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исправность замков и надёжность фиксации штепселей в розет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орный инструмент, нож монтёрский, оборудование для пайки, лампа-пробник, отвёртка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нарушений в работе объединённой схемы двух секций выполнить прозвонку проводов с троекратным перегибом жгу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цеплении секц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проверку секвенции аппарату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сцепления секций установить и зафиксировать все межтепловозные соединен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ку производить дважды с каждого поста управ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тепловоза со стой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оборудование после запуска дизеля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запуска дизеля выполнить работы согласно требованиям п.п. 1, 2, 4, 5 и 8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1. 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контакт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2. Проверка работы реле заземления осуществляется с обязательным выключением все тумблеров ОД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3. Проверку работы противобоксовочной защиты и системы аварийного возбуждения на заторможенной секции, на свободном участке пути, до заезда на веерные пути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4. При ручной проверке срабатывания контакторов Д визуально убеждаться в выключенном положении рубильника АБ. Одновременно проверять ход якоря у не более одного контактора. Запрещается одновременное извлечение более одного изолирующего клина из контакторов Д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5. Продувочные работы должны осуществляться с использованием защитных очков. Во время продувки нахождение других лиц на секции запрещается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</w:rPr>
              <w:t>6. Работу рубильника аккумуляторной батареи проверять при отсутствии работ по дизелю, электрическому и вспомогательному оборудованию, компрессору, топливной аппаратуре. Перед пробным включением убеждаться в расклинивании силовых губок контакторов Д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7. Шлифовку коллекторов выполнять только с использованием суппорта. При шлифовке строго придерживаться требований технологической инструкции ОТХ.915.001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8. Проверку работы освещения, установку межтепловозных соединений и секвенцию электроаппаратуры осуществлять по завершении прочих работ на тепловозе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9. Проверку величины сопротивления изоляции осуществлять после оповещения всех работающих на секци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3,70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лин. «Ремонт тепловозов». 1965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1:35:00Z</dcterms:created>
  <dc:creator>Верещак Юрий</dc:creator>
  <dc:description/>
  <dc:language>en-US</dc:language>
  <cp:lastModifiedBy>А.А.Ш.</cp:lastModifiedBy>
  <cp:lastPrinted>2002-10-17T07:45:00Z</cp:lastPrinted>
  <dcterms:modified xsi:type="dcterms:W3CDTF">2002-10-17T04:18:00Z</dcterms:modified>
  <cp:revision>8</cp:revision>
  <dc:subject/>
  <dc:title>________        УТВЕРЖДАЮ:</dc:title>
</cp:coreProperties>
</file>