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 сентябр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№ 18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, 3 и текущего ремонта турбокомпрессора ТК-33Н(С)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бокомпрессор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отсутствие посторонних звуков и вибр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о нагреву трубок проверить подвод масла к опорным узл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отсутствие утечек воды и масла, пробоев газов и воздух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Вывернуть пробку на раздаточном тройнике, ввернуть штуцер манометра, замерить давление масла (на 0 поз. не ниже 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 на 8 (9) поз. не ниже 1,8÷3,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ометр жидкостный, ключ рожковый 19*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18"/>
                <w:szCs w:val="18"/>
                <w:u w:val="single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  <w:u w:val="single"/>
              </w:rPr>
              <w:t>*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п.3 выполняется на ТО-3 и ТР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емпература масла при замере 60÷80º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внешний осмотр турбо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затяжку соединений, при необходимости покреп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механических повреждений, признаков местных перегрев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ть шлам из выхлопного корпу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24*27 мм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ести очистку тройника разводки масла к опора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Тройник снять, очистить снаружи, промыть изнутри керосином под давлением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резьбы накидных гаек и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рожковый 19*22 мм, ванна промывочная, установ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О-3 и ТР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рить осевой разбег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маслоподводящую трубку со стороны турбины, вывернуть штуце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вернуть гайки, снять крышку опорного узла со стороны турб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Сдвинуть ротор в сторону компрессора до упора, выставить показание индикатора на ну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двинуть ротор на турбину до упора, проверить показание индикатора (0,20÷0,5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е для замера разбе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18"/>
                <w:szCs w:val="18"/>
              </w:rPr>
              <w:t>**,***0,1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 и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визуально состояние хвостовика вала ро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состояние опорн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маслоподводящие трубки, снять штуцеры и крышки обеих опор порядком, указанным в п.п. 1 и 2 раздела 4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смотреть хвостовики вала ро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вободность вращения вала ротора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радиальные разоры в подшипниках (0,18÷0,3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Маслоподводящие трубки, тройники и штуцеры очистить согласно требованиям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чистить крышки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чистоту дренажных каналов выброса запорного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ная, набор щупов, установка 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 xml:space="preserve">***0,361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цветов побежалости, сколов, трещи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одсоединение манометра к тройнику разводки масла для замера давления на опорах производить при остановленном дизел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2. При продувке трубок и тройника смазочной системы струю вылета шлама направлять в сторону вытяжного зонта. Вытяжная вентиляция зонта при этом должна работать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3. Запрещается выполнение каких-либо работ на турбокомпрессоре или системе смазки при работающем дизеле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0,120/**0,586/***0,947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3,8/**4,4/***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ТО-2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1. Турбокомпрессоры ТК33НиС. Руководство по эксплуатации ТК063РЭ. ОАО «СКБТ» г. Пенза, 1995 г.</w:t>
      </w:r>
    </w:p>
    <w:p>
      <w:pPr>
        <w:pStyle w:val="Normal"/>
        <w:ind w:left="-284" w:right="283" w:hanging="0"/>
        <w:rPr/>
      </w:pPr>
      <w:r>
        <w:rPr/>
        <w:t>2. Правила технического обслуживания и текущих ремонтов тепловозов ТЭМ2 ЦТ-519, 1997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51:00Z</dcterms:created>
  <dc:creator>Верещак Юрий</dc:creator>
  <dc:description/>
  <dc:language>en-US</dc:language>
  <cp:lastModifiedBy>А.А.Ш.</cp:lastModifiedBy>
  <cp:lastPrinted>2002-09-23T10:43:00Z</cp:lastPrinted>
  <dcterms:modified xsi:type="dcterms:W3CDTF">2002-09-24T06:32:00Z</dcterms:modified>
  <cp:revision>5</cp:revision>
  <dc:subject/>
  <dc:title>________        УТВЕРЖДАЮ:</dc:title>
</cp:coreProperties>
</file>