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3119"/>
        <w:gridCol w:w="3402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706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34 от 09.09.1991 г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июн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рядки баллона установки газового тушения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-мент, 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-доза-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лон запра-вить свежим заряд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ановить баллон на весы, прове-рить вес порожнего баллон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одсоединить к баллону заправо-чный трубопровод, пустить заряд. Вес заряда должен составлять 25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,4 кг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нуть валик до плотного за-пирания стержня в седле клапа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наполнительная станция, весы ам-барные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Баллон заправлять только СО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авке подле-жат только балло-ны, имеющие неп-росроченные сроки осмотров и гидрав-лических испыта-ний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плотность соединений собранного клапан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Баллон погрузить в бак с водой на 7 мин. Появления пузырьков не допускаетс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ле извлечения из воды клапан тщательно обдуть со всех сторон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ая ёмкость с водой, приспособление для подъёма баллона, 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щитке вы-бить вес заря-женного бал-лон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урка шлифовальная, напиль ник, моло-ток, набор кернер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тарое значение веса зашлифова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ончательно собрать клапан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На клапан установить крыш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Завернуть в клапан предохраните- льный винт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Установить клеммную короб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, отвёртка, пассатижи, тиски пло-мбировоч-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произво-дится после пол-ного высыхания клапан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Винт и крышку взаимно зашплинтовать одной скруткой из проволоки диаметром 0,8 мм. На скрутку надеть бирку с датой зарядки и росписью работника, скрутку запломб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ттиски на пломбе: с одной стороны «ТЧ-21», с другой стороны текущий год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лон окра-с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крашивать в ярко-красный цвет, трафареты наносить белой краск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Наносятся трафареты С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и с обоз-начением веса балл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ошь, шкурка шлифовальная, кисти, краско-пульт, тра-фарет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ить пиропатрон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иропатроны вставить в гнёзда, завернуть проб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4*17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Категорически запрещается приступать к любым работам с баллоном при наличии давления. Перед занесением в помещение производить сброс остаточного давления.</w:t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2. Изъятие пиропатронов производить перед снятием баллона с вагона. Постановку – только после погрузки баллона на вагон.</w:t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3. Транспортировку баллонов осуществлять строго согласно установленным Правилам безопасности при транспортировке газовых баллонов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4. Перед заправкой визуально убеждаться в исправности баллона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5. Опускание баллона в воду и изъятие из воды осуществлять только с помощью специального приспособления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,89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>
          <w:bCs/>
        </w:rPr>
      </w:pPr>
      <w:r>
        <w:rPr>
          <w:bCs/>
        </w:rPr>
        <w:t>1. «Технологические процессы для пожаротушительного оборудования автомотрисы АЧ2»</w:t>
      </w:r>
    </w:p>
    <w:p>
      <w:pPr>
        <w:pStyle w:val="Normal"/>
        <w:ind w:left="-284" w:right="283" w:hanging="0"/>
        <w:rPr/>
      </w:pPr>
      <w:r>
        <w:rPr>
          <w:bCs/>
        </w:rPr>
        <w:t xml:space="preserve">     </w:t>
      </w:r>
      <w:r>
        <w:rPr>
          <w:bCs/>
        </w:rPr>
        <w:t>Инструкция завода-изготовителя «</w:t>
      </w:r>
      <w:r>
        <w:rPr>
          <w:bCs/>
          <w:lang w:val="en-US"/>
        </w:rPr>
        <w:t>Karosa</w:t>
      </w:r>
      <w:r>
        <w:rPr>
          <w:bCs/>
        </w:rPr>
        <w:t xml:space="preserve"> </w:t>
      </w:r>
      <w:r>
        <w:rPr>
          <w:bCs/>
          <w:lang w:val="en-US"/>
        </w:rPr>
        <w:t>Visoko</w:t>
      </w:r>
      <w:r>
        <w:rPr>
          <w:bCs/>
        </w:rPr>
        <w:t xml:space="preserve"> </w:t>
      </w:r>
      <w:r>
        <w:rPr>
          <w:bCs/>
          <w:lang w:val="en-US"/>
        </w:rPr>
        <w:t>Myto</w:t>
      </w:r>
      <w:r>
        <w:rPr>
          <w:bCs/>
        </w:rPr>
        <w:t>», Чехия. 1990 г.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26:00Z</dcterms:created>
  <dc:creator>Верещак Юрий</dc:creator>
  <dc:description/>
  <dc:language>en-US</dc:language>
  <cp:lastModifiedBy>А.А.Шитов</cp:lastModifiedBy>
  <cp:lastPrinted>2004-08-13T08:45:00Z</cp:lastPrinted>
  <dcterms:modified xsi:type="dcterms:W3CDTF">2004-08-13T04:45:00Z</dcterms:modified>
  <cp:revision>6</cp:revision>
  <dc:subject/>
  <dc:title>________        УТВЕРЖДАЮ:</dc:title>
</cp:coreProperties>
</file>