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ма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го ремонта коленчатого вала дизеля М756Б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доза-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ировать заглушки шатунных и 7 коренной шей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/>
              <w:t>Расстопорить и отвернуть гайки стяжных болтов, болты снять. Изв-лечь заглушки шатунных шеек из гнёзд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Извлечь внутреннюю заглушку из 7 коренной шейки, вытолкнуть стяж-ной болт с наружной заглушкой, изъ-ять поплавок, рассоединить болт и траверс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Л9690-354, прис-пособле-ние Л9690-681, ключи 14,17 мм торцовый и накидной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истить коленчатый вал и снятые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Вал перенести на подставку с под-доном. Протереть вал во всех мес-тах ветошью, смоченной в кероси- не или дизельном топливе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«Упорные» отложения удалить после отмачивания щёткой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Трубки перепуска масла из корен-ных в шатунные шейки прочис-тить ершами, промыть дизельным топливом и продуть сжатым воз-духом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3. После очистки вал окончательно промыть, вначале дизельным топ-ливом, затем бензином и насухо вытереть.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4. Заглушки, болты, гайки, поплавок, переходник промыть в керосине или дизельном топливе и насух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олен-чатый вал с ванной, приспособление по-дъёмное Л9690-048, оправ-ка для ерша Л9498-036, ванна промывоч-ная, шприц, по-двод сжа-того возду-х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смазо-чных каналов осу-ществлять под дав-лением шприцем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ы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ефектацию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Вал подготовить к магнитной де-фектоскоп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Вал осмотреть. На шейках допус-каются следы коррозии, мелкие забоины, круговые риски глубиной не более 0,2 мм; не более, чем в двух местах на одной шейке. Общая площадь дефектов на одной шейке допускается не более 2 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</w:t>
            </w:r>
          </w:p>
          <w:p>
            <w:pPr>
              <w:pStyle w:val="3"/>
              <w:rPr/>
            </w:pPr>
            <w:r>
              <w:rPr/>
              <w:t>На упорных буртах шеек допуска-ется наличие рисок, задиров и ме-стных выработок глубиной не бо-лее 0,06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3. Произвести обмеры шеек. Замеры диаметра производить в трёх поя-сах в двух взаимно перпендикуляр-ных плоскостях.</w:t>
            </w:r>
          </w:p>
          <w:p>
            <w:pPr>
              <w:pStyle w:val="3"/>
              <w:rPr/>
            </w:pPr>
            <w:r>
              <w:rPr/>
              <w:t>Определить овальность, конус-ность, корсетность (бочкообраз-ность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вальность допускается не более 0,03 мм, конусность не более 0,02 мм, корсетность или бочкообраз-ность не более 0,01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еренести вал на призмы, оперев на 1, 4 и 7 коренные шейки, прове-рить биение коренных шеек (не более 0,04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надёжность запрессов-ки хвостовика дополнительного отбора мощ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Осмотреть поверхности хвостови-ка. Допускается наличие рисок глубиной не более 0,1 мм, не дохо- дящих до кромки конусной пове- рхности на 1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Осмотреть шлицевую часть. Про-верить отсутствие смятия, скручи-вания, сколов, выработ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длину общей нормали (не менее 34,63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по-дъёмное Л9690-524, ключ Л9690-1225, под-ставка с призмами, индикатор для прове-рки биения шеек, ско-бы микро-метричес-кие, лупа, штангензубомер, нормале-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гнитный конт-роль выполняется работниками лабо-ратории диагнос-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мотр вала вы-полнять при помо-щи лупы не слабее 10</w:t>
            </w:r>
            <w:r>
              <w:rPr>
                <w:vertAlign w:val="superscript"/>
              </w:rPr>
              <w:t>х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ом ремонте дизеля овальность и кону-сность шеек допу-скается не более 0,0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-ров использовать при ремонте под-шипников колен-чат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ый ди-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зма под 4 ше-йкой должна допу-скать возможность регулировки по вы-со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лицевое зацеп-ление с шестерней должно обеспечи- вать зазор 0,0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0 мм. Минима-льная толщина зуба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Глубина выработки не должна превышать 0,1 мм; длина шлицев не менее 16,5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9. Проверить прилегание конусных поверхностей втулки силиконово-го демпфера по отпечатку краск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ятна контакта должны распола-гаться непрерывными кольцевыми полосами, площадь прилегания должна составлять не менее 85 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олжна быть не ме-нее 5,2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тулка и хвосто-вик распаровке не подлежат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оверять по от-печатку краски ла-зури железной или масляной эскизн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ить дефекты рабочих поверхностей ше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явленные мелкие дефекты глуби-ной до 0,1 мм вывести зачисткой с последующей полировкой. Аналоги- чным путём устранить наволакива-ние бронз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Цвета побежалости вывести прити-ркой с последующей полиров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Шкурка шлифоваль-ная, машин- ка шлифова- льная с вой-лочным кру-гом, салфе-тки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23"/>
              <w:rPr/>
            </w:pPr>
            <w:r>
              <w:rPr/>
              <w:t>На галтелях мак-симальная глубина дефектов, подлежа- щих выведению 0,0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маслоперепус-кных труб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Проверить отсутствие деформаций и механических дефектов. В слу-чае выявления трубку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рядок замены трубк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Выбить дефектную трубку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Вставить полуфабрикат новой трубки, выступающий торец за-пилить заподлицо с поверхнос- тью коренной шей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Выровнять подрезанный конец трубки оправкой с шариковым наконечником и развальцеват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Зачистить торец труб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Уплотнить трубку в отверстиях шеек при помощи прогонок с по-очерёдным увеличением диамет-р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При замене трубок вывода масла на поверхность шеек новую труб-ку в шейке подклинивать специа-льной оправкой, наружный торец обработать выше указанным поряд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авка Л9498-036 с ершом, оправка Л9598-004 с шариком, комплект прогонок Л9398-190, оправ-ка клино-вая Л9689-680, моло-ток слесар-ный, выко-лотка, бо-родок, лам-па перено-сная, шкур-ка шлифо-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После опиловки царапин и забоин на поверхности ше-ек не допускается.</w:t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Утопание торца трубки в шейке по-сле обработки 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1 мм, радиус раз-вальцовки 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 мм.</w:t>
            </w:r>
          </w:p>
          <w:p>
            <w:pPr>
              <w:pStyle w:val="TextBody"/>
              <w:ind w:firstLine="123"/>
              <w:rPr/>
            </w:pPr>
            <w:r>
              <w:rPr/>
              <w:t>Диаметр первой прогонки 6,0 мм, последней 6,5 мм.</w:t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Уплотнение дан-ных трубок прогон-ками не производи-тс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заглу-шек внутрен-них полостей шатунных и 7 коренной шей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Заглушки осмотреть, проверить от-сутствие рисок, забоин, наклёпа. Дефекты глубиной до 0,5 мм вы-вести зачисткой, на проточке под уплотнительное кольцо торцовкой с последующей зачис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прилегание заглушек к «своим» гнёздам в шейках по от-печаткам краски. Отпечатки долж- ны быть непрерывными шириной не менее 3 мм. При необходимос-ти произвести притир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У наружной заглушки 7 коренной шейки проверить диаметр цилинд-рической части (не менее 69,94 мм) и диаметр сопрягаемой повер-хности в шейке, определить зазор (0,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12 мм). Проверить толщину бурта (не менее 5,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утопание заглушек в гнёздах по шаблону. Максималь-ное утопание 1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по весу подобранные комплекты из заглушек, болтов, уплотнений, шайб и гаек для каж-дой шатунной шейки. Разновес не должен превышать 3 г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одобранные заглушки переклей-мить номерами от 1 до 12 (от  пер-вой шейки со стороны передач) согласно размещению в гнёзд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мик-рометр, станочное оборудование, шкур-ка шлифо-вальная, шаблон Л9545-031, вес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заглу-шек с гнёздами в шейках без надоб- ности не допускае- 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глушки подле-жат замене в случае выявления трещи-ны любого размера, прогибе дна более 0,5 мм, дефектах глубиной бол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тупания заг-лушек за плоскость щёк не допуска-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обранные комплекты деталей увязать бечев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стяж-ных болтов заг-луш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Болты осмотреть, проверить отсут-ствие трещин, сколов, забоин, кор-розии. Места коррозии глубиной до 0,05 мм, риски, и забоины глу-биной до 0,1 зачистить с последу- ющей полировкой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Проверить отсутствие деформации (изгиб не более 0,2 мм по всей длине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кали-бры резь-бовые, шкурка шлифовальная, круг войлочный станок оборудование, линей-ка лекаль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травер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/>
              <w:t>Детали осмотреть, проверить отсут-ствие трещин, сколов, забоин, наклё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 заглушки и поплавка седь-мой коренной шей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/>
              <w:t>п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дефекты поплавка глубиной до 0,5 мм, на траверсе глубиной до 0,1 мм зачист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перехо-дника на носок отбора мощно-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Произвести внешний осмотр, про-верить отсутствие трещин, сколов, забоин. Сколы, забоины, наклёп глубиной до 0,15 мм вывести зачисткой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Проверить износ шлицев путём за-мера нормали (не менее 116,62 мм)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Проверить состояние отверстий под болты. Мелкие риски глуби-ной до 0,1 мм вывести зачисткой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Замерить диаметры болтов, соот- ветствующих отверстий в переход-нике и фланце коленчатого вала, определить посадку болтов (натяг до 0,027 мм, зазор до 0,0005 мм)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После проверки и совмещения отверстий с близкими диаметрами на переходник, фланец и болты, нанести метки спарен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нор-малемер, нутромер, микрометр, гальваническое обо-рудование, комплект развёрток, шкурка шлифоваль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шлицев ус-транять электроли-тическим меднени-ем (слой меди не более 0,03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посадки болтов производить разво-рачиванием совме-щённых отверстий переходника и фла-нца или хромирова- нием (слой хрома не более 0,2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болтов крепления переходника к фланцу колен-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Болты осмотреть, проверить отсут-ствие забоин, смятия, сколов, тре-щин, изгибов. Риски глубиной до 0,1 мм устранить зачисткой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После проверки диаметров цилин-дрических частей согласно тре-бованиям п.3 раздела 9 и подбора болтов по отверстиям проверить состояние резьбы по калибру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Болт подлежит замене при ди-аметре менее 13,7 мм, износе или срыве более одного витка резь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мик-рометр, ка-либры ре-зьбовые, шкурка шлифовальная, гальва-ническое оборудование, стано-чное обо-рудо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бол-тов с отверстиями после подбора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обеспечения посадки цилиндри-ческие части шли-фовать или хроми-ровать (толщина хрома не более 0,2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али колен-чатого вала промыть перед сборко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/>
              <w:t>Коленчатый вал и снятые детали подвергнуть очистке согласно требо- ваниям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раздел 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тся непосредствен-но перед сборкой коленчато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рать заглу-шки шатунных и 7 коренной шей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Собрать заглушки 7 коренной шей-ки:</w:t>
            </w:r>
          </w:p>
          <w:p>
            <w:pPr>
              <w:pStyle w:val="TextBodyIndent"/>
              <w:ind w:left="244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- Завести головку стяжного болта в траверсу; траверсу с болтами за-вести в заглушку и зафиксиро- 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Л9690-354 приспособление Л9690-681 шаблон Л9545-031, ключи 14 мм тор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иксирующий штифт траверсы пе-ред установкой смазывать мотор-ны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о избежание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386" w:hanging="142"/>
              <w:rPr/>
            </w:pPr>
            <w:r>
              <w:rPr/>
              <w:t>- Покрыть внутреннюю поверх-ность шейки чистым моторным маслом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Одеть на наружную заглушку прокладку. Завести болт в попла-вок, поплавок вместе с болтом и заглушкой вставить в шейку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Протереть чистой замшей зад-нюю заглушку и её гнездо в шей-ке, заглушку вставить в гнездо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На хвостовик болта одеть уплот-нение, на резьбу намотать четыре витка шёлковой нити, одеть шай-бу, завернуть и зашплинтовать гайку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Собрать заглушки 1 шатунной ше-йки: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Распустить связку комплекта заг-лушек. Заглушки и посадочные гнёзда протереть чистой замшей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Одеть на болт уплотнение, заглу- шку с клеймом № 1 и завести в 1 шатунную шейку со стороны пе-редач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Одеть на болт заглушку № 2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На резьбу болта намотать четыре витка шёлковой нить, одеть уп-лотнение, затянуть гайку и зашп-линтовать, не отгибая окончате-льно усики шплинтов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дготовить связку с заглушками № 3 и 4. Выше указанным поряд-ком собрать заглушки на 2 шатун-ной шейке, затем на 3 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овый и накидной, пассатижи, салфетки замшев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оворачивания за-глушек при затяжке гаек, затяжку осу-ществлять двумя ключами с двух сторо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ики шплинтов окончательно раз-водить после оп-рессовки вал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осле установки заглушек контроли-ровать их утопание согласно требова-ниям п.4 раздела 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п-рессовку коле-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Уложить коленчатый вал на опрес-совочный стенд. На коренные шейки одеть хомуты Л9690-227, на шатунные Л9690-232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2. Дать давление в полости шеек, проверить отсутствие утечек в ги-дросистеме стенда, после ч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М9699-119, прис-пособле-ние подъ-ёмное Л9690-048, хому-ты Л9690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23"/>
              <w:rPr/>
            </w:pPr>
            <w:r>
              <w:rPr/>
              <w:t>Опрессовку выпо-лнять авиамаслом температурой 7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/>
            </w:pPr>
            <w:r>
              <w:rPr/>
              <w:t>поднять давление в полостях шеек до 1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Спустя 5 мин. после поднятия дав-ления проверить отсутствие утечек по заглушкам и по заглушкам пе-репускных трубок. Пропуск масла по заглушкам и трубкам не допус-кается. На поверхностях шеек до-пускается появление масляной плёнки без образования капель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4. В случае выявления неплотностей давление в гидросистеме стенда сбить, масло из вала полностью слить. 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Вал перенести на ремонтную по-зицию. Утечки по перепускным трубкам устранить прогонками. Неплотности заглушек устранить зенковкой фасок посадочных гнёзд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 окончании испытания шейки покрыть чистым моторным мас-лом, обвернуть бумагой и обвязать бечевой. Окончательно развести усики шплинтов гаек заглуш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; Л9690-23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Запрещается уст-ранение неплотнос-тей заглушек под-тяжкой стяжных болтов.</w:t>
            </w:r>
          </w:p>
          <w:p>
            <w:pPr>
              <w:pStyle w:val="TextBody"/>
              <w:ind w:firstLine="123"/>
              <w:rPr/>
            </w:pPr>
            <w:r>
              <w:rPr/>
              <w:t>После устранения неплотностей оп-рессовку повто-рить.</w:t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Разводку усиков шплинтов выпол-нять «якорем»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зубчатый переход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Сопрягаемые места коленчатого вала и переходника протереть и покрыть чистым маслом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Запрессовать болты во фланец ко-ленчатого вала согласно разметке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Одеть на конец вала переходник, совместив сборочные риски пере-ходника и фланца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Смазать резьбу болтов касторовым маслом. Наживить болты, равно-мерным обходом затянуть гайки, подтягивая переходник к фланцу. После полной затяжки гайки заш-плинтовать (разводка усиков «яко-рем»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бцина Л9690-425, ключи торцовый 19 мм; рожковый 17*19 мм, пассатиж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</w:r>
          </w:p>
          <w:p>
            <w:pPr>
              <w:pStyle w:val="TextBody"/>
              <w:ind w:firstLine="123"/>
              <w:rPr/>
            </w:pPr>
            <w:r>
              <w:rPr/>
              <w:t>Затяжку гаек осу-ществлять перекрё-стным порядком, на одну грань за об-ход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Все работы по промывке деталей осуществлять без контакта с моющими жидкостями, в перчатках, щётками, с использованием защитных паст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При продувке коленчатого вала не находиться в зоне вылета струи воздуха из внутренней полости вала. При продувке пользоваться очк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Запрещается выполнение любых работ на вале при нахождении его в подвешенном состояни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еред использованием опрессовочного стенда проверять исправность напорных рукавов, штуцеров, хомутов, трубопроводов. В случае выявления утечек работу на стенде немедленно прекратить.</w:t>
            </w:r>
          </w:p>
          <w:p>
            <w:pPr>
              <w:pStyle w:val="Normal"/>
              <w:ind w:left="318" w:right="283" w:firstLine="142"/>
              <w:jc w:val="both"/>
              <w:rPr>
                <w:sz w:val="24"/>
              </w:rPr>
            </w:pPr>
            <w:r>
              <w:rPr>
                <w:sz w:val="24"/>
              </w:rPr>
              <w:t>Работать на стенде имеют право только лица, имеющие специальный допуск.</w:t>
            </w:r>
          </w:p>
          <w:p>
            <w:pPr>
              <w:pStyle w:val="Normal"/>
              <w:ind w:left="318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5. Запрещается устранение неплотностей вала при нахождении его на опрессовочном стенде.</w:t>
            </w:r>
          </w:p>
          <w:p>
            <w:pPr>
              <w:pStyle w:val="Normal"/>
              <w:ind w:left="318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6. 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7,78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/>
      </w:pPr>
      <w:r>
        <w:rPr/>
        <w:t>1. Дизель промышленный М756Б. Технические условия на полную переборку М756Б.УК-ЛУ.</w:t>
      </w:r>
    </w:p>
    <w:p>
      <w:pPr>
        <w:pStyle w:val="Normal"/>
        <w:ind w:left="284" w:right="283" w:hanging="0"/>
        <w:rPr/>
      </w:pPr>
      <w:r>
        <w:rPr/>
        <w:t>АО «Звезда» г. Санкт-Петербург. 1991 г.</w:t>
      </w:r>
    </w:p>
    <w:p>
      <w:pPr>
        <w:pStyle w:val="Normal"/>
        <w:ind w:left="284" w:right="283" w:hanging="284"/>
        <w:rPr/>
      </w:pPr>
      <w:r>
        <w:rPr/>
        <w:t>2. Дизели тепловозные М756.  Техническое описание М756-ТО.</w:t>
      </w:r>
    </w:p>
    <w:p>
      <w:pPr>
        <w:pStyle w:val="Normal"/>
        <w:ind w:left="284" w:right="283" w:hanging="0"/>
        <w:rPr/>
      </w:pPr>
      <w:r>
        <w:rPr/>
        <w:t>АО «Звезда» г. Санкт-Петербург. 1987 г.</w:t>
      </w:r>
    </w:p>
    <w:p>
      <w:pPr>
        <w:pStyle w:val="Normal"/>
        <w:ind w:left="284" w:right="283" w:hanging="284"/>
        <w:rPr/>
      </w:pPr>
      <w:r>
        <w:rPr/>
        <w:t>3. Бабич Г.С. и др. Тепловозные дизели М753 и М756. 1968 г.</w:t>
      </w:r>
    </w:p>
    <w:p>
      <w:pPr>
        <w:pStyle w:val="Normal"/>
        <w:ind w:left="284" w:right="283" w:hanging="284"/>
        <w:rPr/>
      </w:pPr>
      <w:r>
        <w:rPr/>
        <w:t>4. Правила деповского ремонта тепловозов ТГМ3 ЦТ-2822. 1971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4" w:firstLine="14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07:00Z</dcterms:created>
  <dc:creator>Верещак Юрий</dc:creator>
  <dc:description/>
  <dc:language>en-US</dc:language>
  <cp:lastModifiedBy>Александр Александрович Шитов</cp:lastModifiedBy>
  <cp:lastPrinted>2002-05-28T15:02:00Z</cp:lastPrinted>
  <dcterms:modified xsi:type="dcterms:W3CDTF">2002-05-28T11:05:00Z</dcterms:modified>
  <cp:revision>5</cp:revision>
  <dc:subject/>
  <dc:title>________        УТВЕРЖДАЮ:</dc:title>
</cp:coreProperties>
</file>