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3119"/>
        <w:gridCol w:w="3402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706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32 от 13.06.1991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ма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а топливной форсунки дизеля М75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-мент, 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-доза-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нагар с 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Установить партию форсунок в спе-циальную решётку и опустить в ван-ну с моечным раствором на 1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5 мин. Глубина погружения распыли-телей 18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20 мм, температура раство-ра 7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9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Состав раствора: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-39" w:firstLine="142"/>
              <w:rPr/>
            </w:pPr>
            <w:r>
              <w:rPr/>
              <w:t>- сода кальцинированная – 20 гр/л;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- жидкое стекло – 10 гр/л;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- хромпик – 1 гр/л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отмачивания изъять форсун-ки из решётки, распылители проте-реть салфеткой, смоченной в бензи-н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ванна, салфек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Альтернативный раствор: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тринатрийфосфат – 20 гр/л;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керосин 100 с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мыло – 10 гр/л;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хромпик – 1 гр/л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тся очи-стка распылителей жёсткой волосяной щёткой с предвари-тельным вымачива-нием распылителя в течение 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 часов в керосин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предваритель-ную проверку давления впры-ска и качества распы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Установить форсунку на стенд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извести серию впрысков при быстром, затем при медленном кача-нии рычаг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качество распыла. Нача-ло и конец впрыска должны быть чё-тко обозначены. Подвпрысков, отде-льных струй, образования капель на концах распылителей не допускается. Не допускается двойных и тройных впрыск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Распыл должен иметь равномерный туманообразный вид без местных сгущ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А106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спыла производить при 3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50 качаниях ры-чага стенда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испы-тания форсунки за-писать в журнал де-фектации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«Дробящий» впрыск не является ненормальным при-зн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медленном поднятии давления на 10 кгс/см2 в те-чение 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7 сек до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283"/>
              <w:jc w:val="both"/>
              <w:rPr/>
            </w:pPr>
            <w:r>
              <w:rPr>
                <w:sz w:val="24"/>
              </w:rPr>
              <w:t>Проверить давление впрыска (20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для М756Б, 20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для М753Б). Падение давления во время впрыска 15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8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 Разница давления между впрысками не более 1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19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подте-каний не допускае- тся, при дальней-шем поднятии дав-ления до впрыска допускается появ-ление капли без от-рыва от распылите-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сунку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Установить форсунку распылите-лем вверх, снять муфту распылите-ля, затем распылитель с игл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еревернуть форсунку гайкой-кол-пачком вверх, снять гайку-кол-пачок, затем прокладки и регули-ровочную шайбу. Вынуть пружину, стержень толкателя и штуц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разборки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за-жимать форсунку в тисках с алюминие-выми губ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али фор-сунки промыть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Все детали промыть в чистом бен-зине и продуть сжатым воздухом. Отметить дефектные детали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Распылитель и иглу перенести в ванну с профильтрованным дизе-льным топливом, тщательно про-полоскать. Не вынимая из ванны, завести иглу в распылите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ы про-мывочные, камера продувоч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ылитель с иг-лой промываются в отдельной ван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введении иг-лы в распылитель обращать внимание на плавность пере-мещения иглы в ра-спылителе, на отсу-тствие заеданий и прихватываний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посадку иглы в распылител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-39" w:firstLine="142"/>
              <w:rPr/>
            </w:pPr>
            <w:r>
              <w:rPr/>
              <w:t>Игла, выдвинутая на 1/3 длины из распылителя, наклонённого к гори-зонтали под углом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олжна опус-каться под действием собственного ве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доводку иглы и 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1. Установить иглу в доводочный станок в трёхкулачковый патрон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Снять корпус с иглы, цилиндриче- ские поверхности корпуса и иглы диаметром 6 мм протереть гигрос- копичной ватой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3. Деревянной лопаткой нанести на поверхности диаметром 6 мм пас-ту из окиси алюминия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4. Одеть на иглу корпус и включить двигатель станка. Доводку произ-водить при скорости вращения шпинделя 2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50 об/мин, пере-мещая корпус вдоль иглы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5. После доводки иглу вынуть из кор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о-водочный, лопатки деревян-ные, ванны промывоч-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2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а выполня-ется при необходи-мости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ежду кулачками патрона и надетым корпусом распыли-теля должен оста-ваться зазо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несении пасты избегать её попадания на запо-рный кон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девать и сни-мать корпус с иглы можно только при неподвижном шпи-нд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руч-ная доводка иглы и корпус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244" w:hanging="0"/>
              <w:rPr/>
            </w:pPr>
            <w:r>
              <w:rPr/>
              <w:t>корпуса и тщательно промыть иг-лу с корпусом в керосине, после чего протереть гигроскопичной ватой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Доведённые поверхности долж-ны иметь ровный блеск, обрывов притирки не допускается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После промывки иглу и корпус перенести в ванну с дизельным то-пливом, тщательно прополоскать. Не вынимая из топлива, завести иглу в корпус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посадку иглы в распы-лителе согласно требованиям раз-дела 5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-ность доводки дол-жна быть самой ми-нимальной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ри заведении иг-лы в корпус после промывки прове-рять плавность пе-ремещ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доводку торца 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244" w:hanging="244"/>
              <w:rPr/>
            </w:pPr>
            <w:r>
              <w:rPr/>
              <w:t>1. На поверхность шабровочной пли-ты нанести тонкий слой пасты ГОИ (тонкой)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ind w:left="244" w:hanging="244"/>
              <w:rPr/>
            </w:pPr>
            <w:r>
              <w:rPr/>
              <w:t>2. Равномерно прижимая торец кор-пуса, произвести доводку до ров-ной блестящей поверхности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ind w:left="244" w:hanging="244"/>
              <w:rPr/>
            </w:pPr>
            <w:r>
              <w:rPr/>
              <w:t>3. Корпус промыть, насухо вытереть, на торец наложить плоско-парал-лельную призму. Допускается поя-вление не более трёх колец Ньютона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ind w:left="244" w:hanging="244"/>
              <w:rPr/>
            </w:pPr>
            <w:r>
              <w:rPr/>
              <w:t>4. Корпус и распылитель тщательно промыть в керосине, перенести в ванну с профильтрованным дизе-льным топливом, тщательно про-полоскать. Не вынимая из топли-ва, завести иглу в корпу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 шаб-ровочная, призма Френеля, ванны про-мывочные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2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- тся при необходи-м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ри-тирка на пасте из окиси хром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ро-изводить проверку торца на параллель-ность лекальной линейкой (зазоров не допускается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опрессовку 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244" w:hanging="244"/>
              <w:rPr/>
            </w:pPr>
            <w:r>
              <w:rPr/>
              <w:t>1. Проверить герметичность стенда. Заглушив эталонную форсунку ра-спылителем-заглушкой, поднять давление в стенде до 350 кгс/см</w:t>
            </w:r>
            <w:r>
              <w:rPr>
                <w:vertAlign w:val="superscript"/>
              </w:rPr>
              <w:t>2</w:t>
            </w:r>
            <w:r>
              <w:rPr/>
              <w:t>. Время падения давления в стенде до 300 кгс/см</w:t>
            </w:r>
            <w:r>
              <w:rPr>
                <w:vertAlign w:val="superscript"/>
              </w:rPr>
              <w:t xml:space="preserve">2 </w:t>
            </w:r>
            <w:r>
              <w:rPr/>
              <w:t>допускается за вре-мя не менее 5 мин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ind w:left="244" w:hanging="244"/>
              <w:rPr/>
            </w:pPr>
            <w:r>
              <w:rPr/>
              <w:t>2. Проверить настройку стенда. Вре-мя опрессовки эталонной форсун-ки не должно отличаться от ука-занного в паспорте стенда на вре-мя более 1 сек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ind w:left="244" w:hanging="244"/>
              <w:rPr/>
            </w:pPr>
            <w:r>
              <w:rPr/>
              <w:t xml:space="preserve">3. Распылитель промыть в бензине Б-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А106 с эта-лонной фо-рсункой, секундо-мер, набор ключей, ванны про- мывочные, вата гигро-скопи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тенд заправляет- ся отфильтрован-ным дизельным то-пливом. Заправку производить через шёлковое полотно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244" w:hanging="0"/>
              <w:rPr/>
            </w:pPr>
            <w:r>
              <w:rPr/>
              <w:t>70, установить на эталонную фор-сунку и произвести один впрыск. После впрыска поднять давление до 36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7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и замерить вре-мя падения давления от 350 до 300 кгс/см</w:t>
            </w:r>
            <w:r>
              <w:rPr>
                <w:vertAlign w:val="superscript"/>
              </w:rPr>
              <w:t>2</w:t>
            </w:r>
            <w:r>
              <w:rPr/>
              <w:t>. Повторить предваритель-ный впрыск и опрессовку. Падение давления в указанных выше преде-лах должно происходить в течение 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4 сек (для новых распылителей 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4 сек.)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Распылитель снять с эталонной форсунки и промыть в профильт-рованном дизельном топлив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тереть иглу по рабочему конус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Иглу зажать за хвостовик в трёхку- лачковый патрон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Протереть иглу и корпус гигроско-пичной ватой, на поверхность иг-лы нанести слой масла МК-22 или МС-20, на рабочий конус нанести слой пасты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3. Одеть корпус на иглу. Притирку производить при скорости враще-ния шпинделя 2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50 об/мин., периодически удаляя с иглы пере-тёртую пасту Притирка считается законченной при появлении замк-нутого блестящего пояса у основа-ния рабочего конуса иглы шири-ной 0,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8 мм (у новых распыли-телей не шире 0,4 мм)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4. Вынуть иглу с корпусом из шпин-деля, тщательно промыть в керо-сине и протереть гигроскопичной вытой. Затем перенести иглу и ко-рпус в профильтрованное дизель-ное топливо, тщательно прополос-кать. Не вынимая из топлива заве-сти иглу в корпус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5. Произвести опрессовку распылите-ля согласно требованиям раздела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о-водочный, стенд А106, ванны про-мывочные, лопатка де-ревянная, комплект притиров, вата гигро-скопи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3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-тся при необходи-м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аста «Карборунд 500», при нанесе-нии пасты избегать её попадания на ци-линдрические по-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нимать и оде-вать корпус можно только при непод-вижном шпинд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время притир-ки периодически удалять с иглы пе-ретёртую паст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увеличе-ния ширины прити-рочного пояса ко-нус довести при помощи чугунного притира на пасте «Карборунд 500», затем на доводоч-ном станк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подъём игл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-39" w:hanging="0"/>
              <w:rPr/>
            </w:pPr>
            <w:r>
              <w:rPr/>
              <w:t>1. Распылитель промыть в бензине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2. Установить распылитель в оправу приспособления хвостовиком игл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подъёма иглы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-тся после заверше-ния всех доводоч-ных операций с распылителем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244" w:hanging="0"/>
              <w:rPr/>
            </w:pPr>
            <w:r>
              <w:rPr/>
              <w:t>вверх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ind w:left="244" w:hanging="244"/>
              <w:rPr/>
            </w:pPr>
            <w:r>
              <w:rPr/>
              <w:t>3. Установить ножку индикатора на торец корпуса и вывести показа-ние индикатора на нуль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ind w:left="244" w:hanging="244"/>
              <w:rPr/>
            </w:pPr>
            <w:r>
              <w:rPr/>
              <w:t>4. Перенести ножку индикатора на торец хвостовика иглы и прове-рить показание индикатора. Вели-чина подъёма должна составлять 0,4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60 мм.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ind w:left="244" w:hanging="244"/>
              <w:rPr/>
            </w:pPr>
            <w:r>
              <w:rPr/>
              <w:t>5. Порядок подбора новой иглы:</w:t>
            </w:r>
          </w:p>
          <w:p>
            <w:pPr>
              <w:pStyle w:val="TextBodyIndent"/>
              <w:ind w:left="244" w:hanging="244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Корпус распылителя и комплект новых игл промыть в бензине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Подобрать иглу, входящую плот-но от руки в корпус на 1/3 длины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Изъять иглу из корпуса, смазать авиамаслом и завести в корпус вновь до конца.</w:t>
            </w:r>
          </w:p>
          <w:p>
            <w:pPr>
              <w:pStyle w:val="TextBodyIndent"/>
              <w:ind w:left="386" w:hanging="142"/>
              <w:rPr/>
            </w:pPr>
            <w:r>
              <w:rPr/>
            </w:r>
          </w:p>
          <w:p>
            <w:pPr>
              <w:pStyle w:val="TextBodyIndent"/>
              <w:ind w:left="386" w:hanging="142"/>
              <w:rPr/>
            </w:pPr>
            <w:r>
              <w:rPr/>
              <w:t>- Проверить величину подъёма иг-лы, проверить посадку иглы в корпусе, в случае необходимости произвести доводку поверхнос-тей диаметром 6 мм и притирку рабочего конуса.</w:t>
            </w:r>
          </w:p>
          <w:p>
            <w:pPr>
              <w:pStyle w:val="TextBodyIndent"/>
              <w:ind w:left="386" w:firstLine="142"/>
              <w:rPr/>
            </w:pPr>
            <w:r>
              <w:rPr/>
              <w:t>После завершения всех работ проверить герметичность распы-ли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выпрессовки иглы из распылите-ля, стенд А 106, станок доводоч-ный, ванны промывоч-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ля новых распы-лителей величина подъёма 0,4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5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превы-шения нормальной величины подъёма не более, чем на 0,05 мм произвести притирку торца ко-рпуса распылителя. При подъёме менее 0,48 мм или более 0,65 мм подобрать новую игл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ъятие плотно сидящей иглы из корпуса произво-дить только при помощи приспосо-бл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еличина подъ-ёма 0,4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53 мм, плотность 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4 с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до-водку торца корпуса фор-сун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Нанести на плиту слой пасты. Про-изводить доводку, равномерно прижимая торец корпуса к плите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Во время доводки периодически контролировать перекос торца от-носительно оси в крайних точках (не более 0,025 мм)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Доводку производить до получе-ния ровной блестящей поверхнос-ти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Корпус тщательно промыть керо-сином, насухо вытереть, на торец наложить плоско-параллельную призму. Допускается появление не более трёх колец Ньют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 шаб-ровочная, призма Френеля, оправа с индикато-ром, ванны промывоч-ные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1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-ется при необходи-м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водку произво-дить пастой на ос-нове оксида хрома, допускается приме-нение пасты на окиси алюми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тали форсу- нки промыть и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Корпус форсунки, муфту распыли-теля, толкатель, пружину, гайк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ра продувоч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-тся непосредствен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244" w:hanging="0"/>
              <w:rPr/>
            </w:pPr>
            <w:r>
              <w:rPr/>
              <w:t>колпак, штуцер промыть в отфиль-трованном дизельном топливе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2. Отдельно в отфильтрованном дизе-льном топливе промыть распыли- тель с иглой. Не вынимая из топ-лива, завести иглу в распылител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Детали, кроме распылителя, про-дуть сжатым воздухом и осмот-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я, ванны промывоч-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о перед сборкой форсун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сунку соб-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Вставить корпус форсунки в прис-пособление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Установить распылитель с иглой на навернуть муфту от руки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3. Установить корпус в приспособле- ние для центровки распылителя и ключом затянуть муфту распыли-теля до отказа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4. В корпус опустить стержень толка-теля, на стержень положить пру-жину, на верхний торец пружины положить регулировочную шайбу. На гайку-колпачок одеть новое ме-дное уплотнение и затянуть гайку ключом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5. Вложить в гнездо штуцера новую прокладку, ввернуть штуцер и за-тянуть ключом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6. Вставить форсунку в приспособле- ние для замера биения, проверить биение поверхности распылителя относительно корпуса форсунки (не более 0,20 мм) и муфты распы-лителя (не более 0,2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сборки фо-рсунки, приспособление для центровки распылите-лей, прис-пособле-ние для проверки биения ра-спылите-лей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 процессе регу-лировки допускает-ся установка двух регулировочных шайб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дав-ление и качес-тво распы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Установить форсунку на стенд и выполнить проверки согласно тре-бованиям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трегулировать величину давления поднятия иглы подбором высоты регулировочной шайбы между пружиной и гайкой-колпачком. Изменение высоты шайбы на 0,1 мм вызывает изменение давления впрыска на 4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Стенд А- 106, штан-генциркуль набор клю-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дновременно допускается уста-новка не более двух шайб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Место очистки форсунок должно быть оборудовано вытяжной вентиляцией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2. При работе с деталями топливной аппаратуры использование защитных паст обязательно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3. Лица, работающие на станках и стендах, должны иметь специальный допуск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4. Ремонтные работы выполнять только исправным и типовым инструментом, проверки и испытания производить на типовых аттестованных стендах с непросроченными сроками поверок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  <w:t>* - доводочные операции, выполняются при необходимости, по данным журнала дефектации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2,539/1,562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5,8/5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Федотов Г.Б., Левин Г.Б. «Топливные системы тепловозных дизелей».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«Дизели тепловозные». Инструкция по эксплуатации 765 ИЭ АО «Звезда» г. Санкт-Петербур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Правила деповского ремонта тепловозов ТГМ3 ЦТ-2822 197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Рахматулин М.Д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Бабич Г.С. и др. «Тепловозные дизели М753 и М756» 1968 г.</w:t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28" w:hanging="14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5:53:00Z</dcterms:created>
  <dc:creator>Верещак Юрий</dc:creator>
  <dc:description/>
  <dc:language>en-US</dc:language>
  <cp:lastModifiedBy>Александр Александрович Шитов</cp:lastModifiedBy>
  <cp:lastPrinted>2002-05-14T14:53:00Z</cp:lastPrinted>
  <dcterms:modified xsi:type="dcterms:W3CDTF">2002-05-15T05:53:00Z</dcterms:modified>
  <cp:revision>2</cp:revision>
  <dc:subject/>
  <dc:title>________        УТВЕРЖДАЮ:</dc:title>
</cp:coreProperties>
</file>