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3119"/>
        <w:gridCol w:w="3402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отмену карты № 5 от 21.04.1994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апрел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и и обкатки дизеля 211Д-3 при первом запуске.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мент, 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-доза-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ачать масляную систе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Отвернуть пробки ФГО масла. Включить маслопрокачивающий насос, после появления масла из от-верстий пробки заворачивать, продо-лжая прокачку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 прокачки не менее 5 мин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верять отсутствие утечек в ма-сляной системе, выявленные устра-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се указанные ра-боты выполняются после установки дизеля на тепловоз и завершения всех ремонтных рабо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мас-ла не ниже 1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по-двод масла к турбокомпрес-сор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Спустя 5 мин. после включения ма-слопрокачивающего насоса отпус-тить сливной трубопровод турбоком-прессора, проверить наличие выхода сплошной струи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9*22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проворот коле-нчатого вала вручную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ткрыть индикаторные краны, вру-чную провернуть коленчатый вал на 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 оборо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ин-дикатор-ных кранов карандаш боксовоч-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ороте прокачку не прек-раща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проворот коле-нчатого вала от стартё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о окончании прокачки провора-чивать коленчатый вал от стартёров в течение 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6 сек при открытых ин-дикаторных кран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бращать внима-ние на отсутствие в выбрасываемом из индикаторных кра-нов воздухе следов воды и топлив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первый авто-матический запуск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Закрыть индикаторные краны и произвести автоматический за-пус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роработать на 0 поз. без нагруз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ин-дикатор-ных кра-нов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-ность работы при первом запуске не менее 15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ролировать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до прогрева воды и масла до 7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8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. Проверить отсутствие посто-ронних шумов, стуков, вибра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авление масла (не ниже 2,0 кгс/см</w:t>
            </w:r>
            <w:r>
              <w:rPr>
                <w:vertAlign w:val="superscript"/>
              </w:rPr>
              <w:t xml:space="preserve">2 </w:t>
            </w:r>
            <w:r>
              <w:rPr/>
              <w:t>при температуре 7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работу защиты дизеля от разно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-39" w:firstLine="142"/>
              <w:rPr/>
            </w:pPr>
            <w:r>
              <w:rPr/>
              <w:t>Снять колпак скоростного реле, принудительно разомкнуть контакт второй контактной группы.</w:t>
            </w:r>
          </w:p>
          <w:p>
            <w:pPr>
              <w:pStyle w:val="2"/>
              <w:ind w:left="-39" w:firstLine="142"/>
              <w:rPr/>
            </w:pPr>
            <w:r>
              <w:rPr/>
              <w:t>Проверить чёткость остановки ди-зеля от перекрытия воздушной засло-н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0*13 мм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ра-боту защиты дизеля от по-ниженного да-вления ма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-39" w:firstLine="142"/>
              <w:rPr/>
            </w:pPr>
            <w:r>
              <w:rPr/>
              <w:t>Вновь запустить дизель, снять кры-шку комбинированного реле, прину-дительно разомкнуть контакт датчи-ка 1 кгс/см</w:t>
            </w:r>
            <w:r>
              <w:rPr>
                <w:vertAlign w:val="superscript"/>
              </w:rPr>
              <w:t>2</w:t>
            </w:r>
            <w:r>
              <w:rPr/>
              <w:t>, проверить надёжность остановки дизеля от рабочего стоп-устрой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0*13 мм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зель обка-тать на всех позиция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-39" w:firstLine="142"/>
              <w:rPr/>
            </w:pPr>
            <w:r>
              <w:rPr/>
              <w:t>Запустить дизель, набрать 2 пози-цию, проработать на ней без нагруз- ки 15 мин., затем набирая по одной позиции, проработать на каждой не менее 10 мин.</w:t>
            </w:r>
          </w:p>
          <w:p>
            <w:pPr>
              <w:pStyle w:val="2"/>
              <w:ind w:left="-39" w:firstLine="142"/>
              <w:rPr/>
            </w:pPr>
            <w:r>
              <w:rPr/>
              <w:t>Проверить дымность выхлопа (бес-цветный или светло-серого цвета, хлопков, выбросов вихревых колец не допускаетс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онтролировать давление масла (не ниже 2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на 0 поз., не ниже 4,5 кгс/см</w:t>
            </w:r>
            <w:r>
              <w:rPr>
                <w:vertAlign w:val="superscript"/>
              </w:rPr>
              <w:t xml:space="preserve">2 </w:t>
            </w:r>
            <w:r>
              <w:rPr/>
              <w:t>на на 8 поз. при температуре масла 7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зель обкатать под нагрузко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-39" w:firstLine="142"/>
              <w:rPr/>
            </w:pPr>
            <w:r>
              <w:rPr/>
              <w:t>Выполнить ряд маневровых передвижений тепловозом по тракционным путям на 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 позициях, затем набрать 4 позицию и проработать на стоп-режиме 5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ить выявленные неисправности, заменить масло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-39" w:firstLine="142"/>
              <w:rPr/>
            </w:pPr>
            <w:r>
              <w:rPr/>
              <w:t>Остановить дизель, слить из поддона масло, залить свежее.</w:t>
            </w:r>
          </w:p>
          <w:p>
            <w:pPr>
              <w:pStyle w:val="2"/>
              <w:ind w:left="-39" w:firstLine="142"/>
              <w:rPr/>
            </w:pPr>
            <w:r>
              <w:rPr/>
              <w:t>Устранить выявленные течи воды и масла, проверить затяжку соединений. Устранить неплотности системы наддува и выпус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Перед началом работ тепловоз должен быть полностью экипирован, снабжён средствами пожаротушения и выведен из цеха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Перед запуском дизеля все лица должны быть удалены из дизельного помещения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3. Запуск дизеля имеет право осуществлять только машинист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Во время маневровых передвижений на тепловозе имеют право находиться только локомотивная бригада, выпускающий тепловоз мастер и приёмщик. Выполнять передвижения можно только по согласованию с дежурным по депо на свободном пут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5. При работающем дизеле выполнение каких-либо работ на тепловозе запрещается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6. Перед началом работ с тепловоза должны быть убраны все посторонние предметы и ненужные инструменты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7. Запрещается вскрытие картерных люков ранее 20 мин. после остановки дизеля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81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4:38:00Z</dcterms:created>
  <dc:creator>Верещак Юрий</dc:creator>
  <dc:description/>
  <dc:language>en-US</dc:language>
  <cp:lastModifiedBy>Александр Александрович Шитов</cp:lastModifiedBy>
  <cp:lastPrinted>1999-08-05T20:44:00Z</cp:lastPrinted>
  <dcterms:modified xsi:type="dcterms:W3CDTF">2002-04-08T04:38:00Z</dcterms:modified>
  <cp:revision>2</cp:revision>
  <dc:subject/>
  <dc:title>________        УТВЕРЖДАЮ:</dc:title>
</cp:coreProperties>
</file>