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3119"/>
        <w:gridCol w:w="3402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706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5 от 21.04.1994 г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апреля 2002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67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1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орки дизеля 211Д-3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стру-мент, приспо-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-доза-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Шатунно-пор-шневые комп-лекты на место установить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. Снять с шатунной шейки обвязку, шейку насухо вытереть чистой замшей.</w:t>
            </w:r>
          </w:p>
          <w:p>
            <w:pPr>
              <w:pStyle w:val="Normal"/>
              <w:ind w:left="244" w:hanging="28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. Покрыть поверхность шейки чис-тым моторным маслом.</w:t>
            </w:r>
          </w:p>
          <w:p>
            <w:pPr>
              <w:pStyle w:val="Normal"/>
              <w:ind w:left="244" w:hanging="28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. Протереть зеркало цилиндровой втулки и рабочие поверхности вкладышей шатунного подшипни- ка чистой замшей.</w:t>
            </w:r>
          </w:p>
          <w:p>
            <w:pPr>
              <w:pStyle w:val="Normal"/>
              <w:ind w:left="244" w:hanging="28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. Покрыть поршневые кольца и кана вки чистым моторным маслом.</w:t>
            </w:r>
          </w:p>
          <w:p>
            <w:pPr>
              <w:pStyle w:val="2"/>
              <w:rPr/>
            </w:pPr>
            <w:r>
              <w:rPr/>
              <w:t>Проверить наличие в шатуне и надёжность запрессовки фикси-рующего штифта и ниппеля сма-зочного канала.</w:t>
            </w:r>
          </w:p>
          <w:p>
            <w:pPr>
              <w:pStyle w:val="Normal"/>
              <w:ind w:left="244" w:firstLine="142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3"/>
              <w:rPr/>
            </w:pPr>
            <w:r>
              <w:rPr/>
              <w:t>5. Завести в головку поршня приспо-собление для монтажа поршней, приспособление зачалить, шатун-но-поршневой комплект опустить в цилиндр и опереть разъёмом ша-тунного подшипника на шатунную шейку коленчатого вала.</w:t>
            </w:r>
          </w:p>
          <w:p>
            <w:pPr>
              <w:pStyle w:val="Normal"/>
              <w:ind w:left="244" w:firstLine="142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Установить крышку нижней голо вки шатуна со вкладышем на ме-сто, вставить шатунные болты сог-ласно клеймению, завернуть «д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Приспособление для затяжки ша тунных бол тов, прис-пособле-ние для де- монтажа поршней из цилин-дра, чалоч-ное приспо собление, карандаш боксовоч-ный, прис-пособле-ние для заведения поршневых колец в ци-линдр, ём-кости с мас лом и пас-той, салфе- тки прос-тые, салфе-тки замше-вы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,8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123"/>
              <w:rPr>
                <w:bCs/>
              </w:rPr>
            </w:pPr>
            <w:r>
              <w:rPr>
                <w:bCs/>
              </w:rPr>
              <w:t>Распаровка порш-ней по цилиндрам не допускается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23"/>
              <w:rPr>
                <w:bCs/>
              </w:rPr>
            </w:pPr>
            <w:r>
              <w:rPr>
                <w:bCs/>
              </w:rPr>
              <w:t>Максимальный разновес поршней в сборе с пальцами – 30 гр., шатунно-поршневых компле ктов в сборе – 35 гр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23"/>
              <w:rPr>
                <w:bCs/>
              </w:rPr>
            </w:pPr>
            <w:r>
              <w:rPr>
                <w:bCs/>
              </w:rPr>
              <w:t>Перед постанов-кой шатунов прове рять наличие меток упора, при отсутст-вии произвести за-тяжку болтов согла сно требованиям действующей кар-ты технологическо-го процесса на ре-монт шатуна с нане сением меток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23"/>
              <w:rPr>
                <w:bCs/>
              </w:rPr>
            </w:pPr>
            <w:r>
              <w:rPr>
                <w:bCs/>
              </w:rPr>
              <w:t>Замки смежных поршневых колец перед заведением поршня в цилиндр должны быть разве-дены на ≈120°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23"/>
              <w:rPr>
                <w:bCs/>
              </w:rPr>
            </w:pPr>
            <w:r>
              <w:rPr>
                <w:bCs/>
              </w:rPr>
              <w:t>Головки шатун- ных болтов должны располагаться со стороны выхлопно- го коллектора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23"/>
              <w:rPr>
                <w:bCs/>
              </w:rPr>
            </w:pPr>
            <w:r>
              <w:rPr>
                <w:bCs/>
              </w:rPr>
              <w:t xml:space="preserve">Перед установкой шатунных болтов резьбу и опорные 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упора».</w:t>
            </w:r>
          </w:p>
          <w:p>
            <w:pPr>
              <w:pStyle w:val="Normal"/>
              <w:ind w:left="244" w:firstLine="142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Indent"/>
              <w:rPr/>
            </w:pPr>
            <w:r>
              <w:rPr/>
              <w:t>6. Провернуть коленчатый вал до дос тижения шатунной шейкой соби-раемого цилиндра 60° до ВМТ.</w:t>
            </w:r>
          </w:p>
          <w:p>
            <w:pPr>
              <w:pStyle w:val="Normal"/>
              <w:ind w:left="244" w:hanging="28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7. Затянуть болты попарно-перекрё- стным порядком в несколько при-ёмов до совпадения меток упора.</w:t>
            </w:r>
          </w:p>
          <w:p>
            <w:pPr>
              <w:pStyle w:val="Normal"/>
              <w:ind w:left="244" w:hanging="28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. Затянуть болты выше указанным порядком на одну грань от поло-жения упора.</w:t>
            </w:r>
          </w:p>
          <w:p>
            <w:pPr>
              <w:pStyle w:val="Normal"/>
              <w:ind w:left="244" w:hanging="28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9. Выше указанным порядком устано вить остальные шатуны с поршня-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поверхности проте-реть и покрыть пастой ВНИИ-НП-232 или касторо-вым маслом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23"/>
              <w:rPr>
                <w:bCs/>
              </w:rPr>
            </w:pPr>
            <w:r>
              <w:rPr>
                <w:bCs/>
              </w:rPr>
              <w:t xml:space="preserve">Затяжку осуществ лять на 1/2 грани за обход.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123"/>
              <w:jc w:val="both"/>
              <w:rPr>
                <w:bCs/>
              </w:rPr>
            </w:pPr>
            <w:r>
              <w:rPr>
                <w:bCs/>
              </w:rPr>
              <w:t xml:space="preserve">Затяжку осуществ лять на 1/2 грани за обход. 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илиндровые крышки на ме-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1. Вставить в блок водоперепускные втулки с новыми уплотнениям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2. Вставить переходные втулки штанг привода клапанов с новыми уплотнениям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3. Вставить штанги, соблюдая клей-мение по номерам цилиндров и «верх – низ»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4. Уложить новые металлические прокладки уплотнений газовых стык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5. Произвести контрольную подтяж-ку шпилек крепления цилиндро-вых крышек.</w:t>
            </w:r>
          </w:p>
          <w:p>
            <w:pPr>
              <w:pStyle w:val="2"/>
              <w:rPr>
                <w:bCs w:val="false"/>
              </w:rPr>
            </w:pPr>
            <w:r>
              <w:rPr>
                <w:bCs w:val="false"/>
              </w:rPr>
              <w:t>Шпильки М36 затягивать момен-том 40÷45 кгм, шпильки М27 – моментом 10÷11 кгм.</w:t>
            </w:r>
          </w:p>
          <w:p>
            <w:pPr>
              <w:pStyle w:val="Normal"/>
              <w:ind w:left="244" w:firstLine="142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Indent"/>
              <w:rPr>
                <w:bCs w:val="false"/>
              </w:rPr>
            </w:pPr>
            <w:r>
              <w:rPr>
                <w:bCs w:val="false"/>
              </w:rPr>
              <w:t>6. Установить на блок цилиндровые крышки, предварительно заведя через форсуночные отверстия сви-нцовые прутки диаметром 3 мм с длиной, достигающей края стака-на поршня.</w:t>
            </w:r>
          </w:p>
          <w:p>
            <w:pPr>
              <w:pStyle w:val="Normal"/>
              <w:ind w:left="244" w:hanging="28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7. Протереть резьбу шпилек, гайки и посадочные места гаек и крышек. Резьбу шпилек покрыть пастой ВНИИ-НП-232 или касторовым маслом. Наживить гайки ни шпи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тор-цовый 19 мм, воро-ток со сменными головками, ключи та-рирован-ные, чалоч ное прис-пособле-ние, набор щупов, ка-рандаш боксовоч-ный, мик-рометр, ли-нейка угол-ковая, ём-кость со смазкой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5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9" w:firstLine="142"/>
              <w:rPr>
                <w:bCs/>
              </w:rPr>
            </w:pPr>
            <w:r>
              <w:rPr>
                <w:bCs/>
              </w:rPr>
              <w:t>Установка и затя-жка креплений кры-шек осуществляет- ся без форсунок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19" w:firstLine="142"/>
              <w:rPr>
                <w:bCs/>
              </w:rPr>
            </w:pPr>
            <w:r>
              <w:rPr>
                <w:bCs/>
              </w:rPr>
              <w:t>Первыми устанав-ливать первую и шестую крышки, выверить нахожде-ние привалочных поверхностей под установку выхлоп-ного коллектора в одной плоскости по линейке. Установку остальных крышек выверять по флан-цам первой и шес-той крышек и угол-ковой линейке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19" w:firstLine="142"/>
              <w:rPr>
                <w:bCs/>
              </w:rPr>
            </w:pPr>
            <w:r>
              <w:rPr>
                <w:bCs/>
              </w:rPr>
              <w:t>На торцах сило-вых шпилек прове-рять перпендикуля-рность рисок оси блок-картера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19" w:firstLine="142"/>
              <w:rPr>
                <w:bCs/>
              </w:rPr>
            </w:pPr>
            <w:r>
              <w:rPr>
                <w:bCs/>
              </w:rPr>
              <w:t>Распаровка кры-шек с цилиндрами без надобности не допускается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19" w:firstLine="142"/>
              <w:rPr>
                <w:bCs/>
              </w:rPr>
            </w:pPr>
            <w:r>
              <w:rPr>
                <w:bCs/>
              </w:rPr>
              <w:t>Выхлопные окна располагаются со стороны кулачково- го вала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19" w:firstLine="142"/>
              <w:rPr>
                <w:bCs/>
              </w:rPr>
            </w:pPr>
            <w:r>
              <w:rPr>
                <w:bCs/>
              </w:rPr>
              <w:t xml:space="preserve">При необходимо-сти (ступенчатость общих посадочных плоскостей под га-йки М36 крышек) произвести подрез-ку общих плоскос-тей крышек на один 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льки согласно клеймению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>
                <w:bCs w:val="false"/>
              </w:rPr>
            </w:pPr>
            <w:r>
              <w:rPr>
                <w:bCs w:val="false"/>
              </w:rPr>
              <w:t>8. Затянуть гайки М36 до «упора» на ключе.</w:t>
            </w:r>
          </w:p>
          <w:p>
            <w:pPr>
              <w:pStyle w:val="Normal"/>
              <w:ind w:left="244" w:hanging="28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9. Произвести окончательную затяж-ку гаек М36.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08735</wp:posOffset>
                      </wp:positionH>
                      <wp:positionV relativeFrom="paragraph">
                        <wp:posOffset>97790</wp:posOffset>
                      </wp:positionV>
                      <wp:extent cx="0" cy="2667000"/>
                      <wp:effectExtent l="1905" t="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6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05pt,7.7pt" to="103.05pt,217.65pt" stroked="t" o:allowincell="t" style="position:absolute">
                      <v:stroke color="black" weight="324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97790</wp:posOffset>
                      </wp:positionV>
                      <wp:extent cx="23622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05pt,7.7pt" to="193pt,7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97790</wp:posOffset>
                      </wp:positionV>
                      <wp:extent cx="0" cy="6629400"/>
                      <wp:effectExtent l="14605" t="0" r="146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629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05pt,7.7pt" to="193.05pt,529.6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97790</wp:posOffset>
                      </wp:positionV>
                      <wp:extent cx="0" cy="662940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629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05pt,7.7pt" to="7.05pt,529.6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101600</wp:posOffset>
                      </wp:positionV>
                      <wp:extent cx="0" cy="152400"/>
                      <wp:effectExtent l="14605" t="0" r="146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5pt,8pt" to="49.5pt,19.9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24050</wp:posOffset>
                      </wp:positionH>
                      <wp:positionV relativeFrom="paragraph">
                        <wp:posOffset>101600</wp:posOffset>
                      </wp:positionV>
                      <wp:extent cx="0" cy="152400"/>
                      <wp:effectExtent l="14605" t="0" r="1460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5pt,8pt" to="151.5pt,19.9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78740</wp:posOffset>
                      </wp:positionV>
                      <wp:extent cx="1295400" cy="0"/>
                      <wp:effectExtent l="0" t="14605" r="0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6.2pt" to="151pt,6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6350</wp:posOffset>
                      </wp:positionV>
                      <wp:extent cx="152400" cy="1524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1.5pt;margin-top:0.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19250</wp:posOffset>
                      </wp:positionH>
                      <wp:positionV relativeFrom="paragraph">
                        <wp:posOffset>6350</wp:posOffset>
                      </wp:positionV>
                      <wp:extent cx="152400" cy="1524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7.5pt;margin-top:0.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59690</wp:posOffset>
                      </wp:positionV>
                      <wp:extent cx="685800" cy="0"/>
                      <wp:effectExtent l="0" t="14605" r="0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05pt,4.7pt" to="127pt,4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135890</wp:posOffset>
                      </wp:positionV>
                      <wp:extent cx="685800" cy="0"/>
                      <wp:effectExtent l="0" t="14605" r="0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05pt,10.7pt" to="127pt,10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59690</wp:posOffset>
                      </wp:positionV>
                      <wp:extent cx="152400" cy="0"/>
                      <wp:effectExtent l="0" t="14605" r="0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05pt,4.7pt" to="151pt,4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59690</wp:posOffset>
                      </wp:positionV>
                      <wp:extent cx="152400" cy="0"/>
                      <wp:effectExtent l="0" t="14605" r="0" b="146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4.7pt" to="61pt,4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135890</wp:posOffset>
                      </wp:positionV>
                      <wp:extent cx="152400" cy="0"/>
                      <wp:effectExtent l="0" t="14605" r="0" b="146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10.7pt" to="61pt,10.7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135890</wp:posOffset>
                      </wp:positionV>
                      <wp:extent cx="152400" cy="0"/>
                      <wp:effectExtent l="0" t="14605" r="0" b="146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05pt,10.7pt" to="151pt,10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135890</wp:posOffset>
                      </wp:positionV>
                      <wp:extent cx="457200" cy="152400"/>
                      <wp:effectExtent l="5080" t="13970" r="5080" b="1397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52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05pt,10.7pt" to="187pt,22.6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135890</wp:posOffset>
                      </wp:positionV>
                      <wp:extent cx="457200" cy="152400"/>
                      <wp:effectExtent l="5080" t="13970" r="5080" b="139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52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10.7pt" to="49pt,22.6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135890</wp:posOffset>
                      </wp:positionV>
                      <wp:extent cx="685800" cy="762000"/>
                      <wp:effectExtent l="0" t="0" r="381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580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05pt,10.7pt" to="127pt,70.6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135890</wp:posOffset>
                      </wp:positionV>
                      <wp:extent cx="152400" cy="228600"/>
                      <wp:effectExtent l="4445" t="3175" r="444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10.7pt" to="61pt,28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135890</wp:posOffset>
                      </wp:positionV>
                      <wp:extent cx="762000" cy="762000"/>
                      <wp:effectExtent l="3810" t="635" r="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212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05pt,10.7pt" to="133pt,70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135890</wp:posOffset>
                      </wp:positionV>
                      <wp:extent cx="228600" cy="381000"/>
                      <wp:effectExtent l="4445" t="2540" r="4445" b="2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05pt,10.7pt" to="157pt,4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                  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75535</wp:posOffset>
                      </wp:positionH>
                      <wp:positionV relativeFrom="paragraph">
                        <wp:posOffset>116840</wp:posOffset>
                      </wp:positionV>
                      <wp:extent cx="0" cy="533400"/>
                      <wp:effectExtent l="14605" t="0" r="1460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05pt,9.2pt" to="187.05pt,51.1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116840</wp:posOffset>
                      </wp:positionV>
                      <wp:extent cx="0" cy="533400"/>
                      <wp:effectExtent l="14605" t="0" r="1460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9.2pt" to="13.05pt,51.1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28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i/>
                <w:iCs/>
                <w:sz w:val="28"/>
              </w:rPr>
              <w:t>2        1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19050</wp:posOffset>
                      </wp:positionV>
                      <wp:extent cx="76200" cy="762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5pt;margin-top:1.5pt;width:5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19050</wp:posOffset>
                      </wp:positionV>
                      <wp:extent cx="76200" cy="762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3.5pt;margin-top:1.5pt;width:5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-3810</wp:posOffset>
                      </wp:positionV>
                      <wp:extent cx="0" cy="525780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5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-0.3pt" to="49.05pt,41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 xml:space="preserve">17                     15 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165100</wp:posOffset>
                      </wp:positionV>
                      <wp:extent cx="76200" cy="762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5pt;margin-top:13pt;width:5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165100</wp:posOffset>
                      </wp:positionV>
                      <wp:extent cx="76200" cy="762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3.5pt;margin-top:13pt;width:5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-10160</wp:posOffset>
                      </wp:positionV>
                      <wp:extent cx="0" cy="510540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05pt,-0.8pt" to="157.05pt,40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123190</wp:posOffset>
                      </wp:positionV>
                      <wp:extent cx="457200" cy="152400"/>
                      <wp:effectExtent l="5080" t="13970" r="5080" b="1397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52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9.7pt" to="49pt,21.6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123190</wp:posOffset>
                      </wp:positionV>
                      <wp:extent cx="457200" cy="152400"/>
                      <wp:effectExtent l="5080" t="13970" r="5080" b="1397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52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05pt,9.7pt" to="187pt,21.6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18                     16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63500</wp:posOffset>
                      </wp:positionV>
                      <wp:extent cx="152400" cy="1524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1.5pt;margin-top: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19250</wp:posOffset>
                      </wp:positionH>
                      <wp:positionV relativeFrom="paragraph">
                        <wp:posOffset>63500</wp:posOffset>
                      </wp:positionV>
                      <wp:extent cx="152400" cy="1524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7.5pt;margin-top: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116840</wp:posOffset>
                      </wp:positionV>
                      <wp:extent cx="685800" cy="0"/>
                      <wp:effectExtent l="0" t="14605" r="0" b="146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05pt,9.2pt" to="127pt,9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116840</wp:posOffset>
                      </wp:positionV>
                      <wp:extent cx="152400" cy="0"/>
                      <wp:effectExtent l="0" t="14605" r="0" b="146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9.2pt" to="61pt,9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116840</wp:posOffset>
                      </wp:positionV>
                      <wp:extent cx="152400" cy="0"/>
                      <wp:effectExtent l="0" t="14605" r="0" b="146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05pt,9.2pt" to="151pt,9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i/>
                <w:iCs/>
                <w:sz w:val="28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28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-3810</wp:posOffset>
                      </wp:positionV>
                      <wp:extent cx="685800" cy="0"/>
                      <wp:effectExtent l="0" t="14605" r="0" b="146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05pt,-0.3pt" to="127pt,-0.3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-3810</wp:posOffset>
                      </wp:positionV>
                      <wp:extent cx="152400" cy="0"/>
                      <wp:effectExtent l="0" t="14605" r="0" b="146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05pt,-0.3pt" to="151pt,-0.3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-3810</wp:posOffset>
                      </wp:positionV>
                      <wp:extent cx="152400" cy="0"/>
                      <wp:effectExtent l="0" t="14605" r="0" b="1460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-0.3pt" to="61pt,-0.3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-3810</wp:posOffset>
                      </wp:positionV>
                      <wp:extent cx="457200" cy="152400"/>
                      <wp:effectExtent l="5080" t="13970" r="5080" b="1397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52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-0.3pt" to="49pt,11.6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-3810</wp:posOffset>
                      </wp:positionV>
                      <wp:extent cx="457200" cy="152400"/>
                      <wp:effectExtent l="5080" t="13970" r="5080" b="1397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52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05pt,-0.3pt" to="187pt,11.6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71450</wp:posOffset>
                      </wp:positionV>
                      <wp:extent cx="0" cy="533400"/>
                      <wp:effectExtent l="14605" t="0" r="1460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13.5pt" to="13.5pt,55.4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381250</wp:posOffset>
                      </wp:positionH>
                      <wp:positionV relativeFrom="paragraph">
                        <wp:posOffset>171450</wp:posOffset>
                      </wp:positionV>
                      <wp:extent cx="0" cy="533400"/>
                      <wp:effectExtent l="14605" t="0" r="1460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5pt,13.5pt" to="187.5pt,55.4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1842135</wp:posOffset>
                      </wp:positionH>
                      <wp:positionV relativeFrom="paragraph">
                        <wp:posOffset>72390</wp:posOffset>
                      </wp:positionV>
                      <wp:extent cx="76200" cy="152400"/>
                      <wp:effectExtent l="0" t="635" r="4445" b="254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632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05pt,5.7pt" to="151pt,17.6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-3810</wp:posOffset>
                      </wp:positionV>
                      <wp:extent cx="152400" cy="228600"/>
                      <wp:effectExtent l="0" t="0" r="4445" b="317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22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05pt,-0.3pt" to="85pt,17.6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  <w:i/>
                <w:iCs/>
                <w:sz w:val="28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50800</wp:posOffset>
                      </wp:positionV>
                      <wp:extent cx="76200" cy="7620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5pt;margin-top:4pt;width:5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50800</wp:posOffset>
                      </wp:positionV>
                      <wp:extent cx="76200" cy="7620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3.5pt;margin-top:4pt;width:5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27940</wp:posOffset>
                      </wp:positionV>
                      <wp:extent cx="0" cy="335280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35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05pt,2.2pt" to="151.05pt,266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27940</wp:posOffset>
                      </wp:positionV>
                      <wp:extent cx="0" cy="304800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4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05pt,2.2pt" to="85.05pt,242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21                     1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635</wp:posOffset>
                      </wp:positionV>
                      <wp:extent cx="76200" cy="7620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5pt;margin-top:0pt;width:5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635</wp:posOffset>
                      </wp:positionV>
                      <wp:extent cx="76200" cy="762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3.5pt;margin-top:0pt;width:5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0</w:t>
            </w:r>
          </w:p>
          <w:p>
            <w:pPr>
              <w:pStyle w:val="Normal"/>
              <w:ind w:left="360" w:hanging="0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6985" t="13335" r="6985" b="133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-1.3pt" to="49pt,16.6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6985" t="13335" r="6985" b="133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05pt,-1.3pt" to="187pt,16.6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urier New"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6350</wp:posOffset>
                      </wp:positionV>
                      <wp:extent cx="152400" cy="15240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1.5pt;margin-top:0.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19250</wp:posOffset>
                      </wp:positionH>
                      <wp:positionV relativeFrom="paragraph">
                        <wp:posOffset>6350</wp:posOffset>
                      </wp:positionV>
                      <wp:extent cx="152400" cy="15240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7.5pt;margin-top:0.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59690</wp:posOffset>
                      </wp:positionV>
                      <wp:extent cx="685800" cy="0"/>
                      <wp:effectExtent l="0" t="14605" r="0" b="1460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05pt,4.7pt" to="127pt,4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59690</wp:posOffset>
                      </wp:positionV>
                      <wp:extent cx="152400" cy="0"/>
                      <wp:effectExtent l="0" t="14605" r="0" b="1460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4.7pt" to="61pt,4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59690</wp:posOffset>
                      </wp:positionV>
                      <wp:extent cx="152400" cy="0"/>
                      <wp:effectExtent l="0" t="14605" r="0" b="1460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05pt,4.7pt" to="151pt,4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170" w:hanging="0"/>
              <w:jc w:val="both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381250</wp:posOffset>
                      </wp:positionH>
                      <wp:positionV relativeFrom="paragraph">
                        <wp:posOffset>171450</wp:posOffset>
                      </wp:positionV>
                      <wp:extent cx="0" cy="533400"/>
                      <wp:effectExtent l="14605" t="0" r="14605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5pt,13.5pt" to="187.5pt,55.4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-10160</wp:posOffset>
                      </wp:positionV>
                      <wp:extent cx="685800" cy="0"/>
                      <wp:effectExtent l="0" t="14605" r="0" b="1460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05pt,-0.8pt" to="127pt,-0.8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-10160</wp:posOffset>
                      </wp:positionV>
                      <wp:extent cx="152400" cy="0"/>
                      <wp:effectExtent l="0" t="14605" r="0" b="1460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-0.8pt" to="61pt,-0.8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-10160</wp:posOffset>
                      </wp:positionV>
                      <wp:extent cx="152400" cy="0"/>
                      <wp:effectExtent l="0" t="14605" r="0" b="1460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05pt,-0.8pt" to="151pt,-0.8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-3810</wp:posOffset>
                      </wp:positionV>
                      <wp:extent cx="457200" cy="152400"/>
                      <wp:effectExtent l="5080" t="13970" r="5080" b="1397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52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-0.3pt" to="49pt,11.6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-3810</wp:posOffset>
                      </wp:positionV>
                      <wp:extent cx="457200" cy="152400"/>
                      <wp:effectExtent l="5080" t="13970" r="5080" b="1397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52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05pt,-0.3pt" to="187pt,11.6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71450</wp:posOffset>
                      </wp:positionV>
                      <wp:extent cx="0" cy="533400"/>
                      <wp:effectExtent l="14605" t="0" r="1460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13.5pt" to="13.5pt,55.4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-3810</wp:posOffset>
                      </wp:positionV>
                      <wp:extent cx="685800" cy="914400"/>
                      <wp:effectExtent l="0" t="635" r="3810" b="317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58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05pt,-0.3pt" to="127pt,71.6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-3810</wp:posOffset>
                      </wp:positionV>
                      <wp:extent cx="76200" cy="76200"/>
                      <wp:effectExtent l="3810" t="3810" r="3810" b="381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05pt,-0.3pt" to="61pt,5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72390</wp:posOffset>
                      </wp:positionV>
                      <wp:extent cx="0" cy="1676400"/>
                      <wp:effectExtent l="5080" t="0" r="508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7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05pt,5.7pt" to="55.05pt,13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-3810</wp:posOffset>
                      </wp:positionV>
                      <wp:extent cx="76200" cy="76200"/>
                      <wp:effectExtent l="3810" t="3810" r="3810" b="381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05pt,-0.3pt" to="14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842135</wp:posOffset>
                      </wp:positionH>
                      <wp:positionV relativeFrom="paragraph">
                        <wp:posOffset>72390</wp:posOffset>
                      </wp:positionV>
                      <wp:extent cx="0" cy="160020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05pt,5.7pt" to="145.05pt,13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-3810</wp:posOffset>
                      </wp:positionV>
                      <wp:extent cx="838200" cy="838200"/>
                      <wp:effectExtent l="3810" t="635" r="0" b="381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38080" cy="83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05pt,-0.3pt" to="133pt,65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  <w:i/>
                <w:iCs/>
                <w:sz w:val="28"/>
              </w:rPr>
              <w:t>6        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50800</wp:posOffset>
                      </wp:positionV>
                      <wp:extent cx="76200" cy="76200"/>
                      <wp:effectExtent l="5080" t="5080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5pt;margin-top:4pt;width:5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50800</wp:posOffset>
                      </wp:positionV>
                      <wp:extent cx="76200" cy="7620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63.5pt;margin-top:4pt;width:5.95pt;height:5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308735</wp:posOffset>
                      </wp:positionH>
                      <wp:positionV relativeFrom="paragraph">
                        <wp:posOffset>104140</wp:posOffset>
                      </wp:positionV>
                      <wp:extent cx="0" cy="2438400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05pt,8.2pt" to="103.05pt,200.15pt" stroked="t" o:allowincell="t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25                     2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635</wp:posOffset>
                      </wp:positionV>
                      <wp:extent cx="76200" cy="76200"/>
                      <wp:effectExtent l="5080" t="5080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5pt;margin-top:0pt;width:5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635</wp:posOffset>
                      </wp:positionV>
                      <wp:extent cx="76200" cy="7620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3.5pt;margin-top:0pt;width:5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  <w:sz w:val="22"/>
              </w:rPr>
              <w:t>24</w:t>
            </w:r>
          </w:p>
          <w:p>
            <w:pPr>
              <w:pStyle w:val="Normal"/>
              <w:ind w:left="405" w:hanging="0"/>
              <w:jc w:val="both"/>
              <w:rPr>
                <w:rFonts w:ascii="Courier New" w:hAnsi="Courier New" w:cs="Courier New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-29210</wp:posOffset>
                      </wp:positionV>
                      <wp:extent cx="457200" cy="228600"/>
                      <wp:effectExtent l="6985" t="13335" r="6985" b="133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05pt,-2.3pt" to="187pt,15.6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-29210</wp:posOffset>
                      </wp:positionV>
                      <wp:extent cx="457200" cy="228600"/>
                      <wp:effectExtent l="6985" t="13335" r="6985" b="1333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-2.3pt" to="49pt,15.6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405" w:hanging="0"/>
              <w:jc w:val="both"/>
              <w:rPr>
                <w:rFonts w:ascii="Courier New" w:hAnsi="Courier New" w:cs="Courier New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-6350</wp:posOffset>
                      </wp:positionV>
                      <wp:extent cx="152400" cy="152400"/>
                      <wp:effectExtent l="5080" t="5080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1.5pt;margin-top:-0.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19250</wp:posOffset>
                      </wp:positionH>
                      <wp:positionV relativeFrom="paragraph">
                        <wp:posOffset>-6350</wp:posOffset>
                      </wp:positionV>
                      <wp:extent cx="152400" cy="152400"/>
                      <wp:effectExtent l="5080" t="5080" r="5715" b="571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7.5pt;margin-top:-0.5pt;width:11.95pt;height:11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46990</wp:posOffset>
                      </wp:positionV>
                      <wp:extent cx="152400" cy="0"/>
                      <wp:effectExtent l="0" t="14605" r="0" b="1460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3.7pt" to="61pt,3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46990</wp:posOffset>
                      </wp:positionV>
                      <wp:extent cx="152400" cy="0"/>
                      <wp:effectExtent l="0" t="14605" r="0" b="1460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05pt,3.7pt" to="151pt,3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123190</wp:posOffset>
                      </wp:positionV>
                      <wp:extent cx="152400" cy="0"/>
                      <wp:effectExtent l="0" t="14605" r="0" b="1460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9.7pt" to="61pt,9.7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123190</wp:posOffset>
                      </wp:positionV>
                      <wp:extent cx="152400" cy="0"/>
                      <wp:effectExtent l="0" t="14605" r="0" b="1460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05pt,9.7pt" to="151pt,9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46990</wp:posOffset>
                      </wp:positionV>
                      <wp:extent cx="685800" cy="0"/>
                      <wp:effectExtent l="0" t="14605" r="0" b="1460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05pt,3.7pt" to="127pt,3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123190</wp:posOffset>
                      </wp:positionV>
                      <wp:extent cx="685800" cy="0"/>
                      <wp:effectExtent l="0" t="14605" r="0" b="1460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05pt,9.7pt" to="127pt,9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116840</wp:posOffset>
                      </wp:positionV>
                      <wp:extent cx="457200" cy="152400"/>
                      <wp:effectExtent l="5080" t="13970" r="5080" b="1397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52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9.2pt" to="49pt,21.1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116840</wp:posOffset>
                      </wp:positionV>
                      <wp:extent cx="457200" cy="152400"/>
                      <wp:effectExtent l="5080" t="13970" r="5080" b="1397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52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05pt,9.2pt" to="187pt,21.1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116840</wp:posOffset>
                      </wp:positionV>
                      <wp:extent cx="76200" cy="152400"/>
                      <wp:effectExtent l="635" t="0" r="4445" b="254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632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05pt,9.2pt" to="79pt,21.1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110490</wp:posOffset>
                      </wp:positionV>
                      <wp:extent cx="0" cy="533400"/>
                      <wp:effectExtent l="14605" t="0" r="14605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8.7pt" to="13.05pt,50.6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375535</wp:posOffset>
                      </wp:positionH>
                      <wp:positionV relativeFrom="paragraph">
                        <wp:posOffset>110490</wp:posOffset>
                      </wp:positionV>
                      <wp:extent cx="0" cy="533400"/>
                      <wp:effectExtent l="14605" t="0" r="14605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05pt,8.7pt" to="187.05pt,50.6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110490</wp:posOffset>
                      </wp:positionV>
                      <wp:extent cx="0" cy="2743200"/>
                      <wp:effectExtent l="5080" t="0" r="508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05pt,8.7pt" to="79.05pt,224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  <w:i/>
                <w:iCs/>
                <w:sz w:val="28"/>
              </w:rPr>
              <w:t>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-10160</wp:posOffset>
                      </wp:positionV>
                      <wp:extent cx="76200" cy="76200"/>
                      <wp:effectExtent l="5080" t="5080" r="5715" b="571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05pt;margin-top:-0.8pt;width:5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12700</wp:posOffset>
                      </wp:positionV>
                      <wp:extent cx="76200" cy="76200"/>
                      <wp:effectExtent l="5080" t="5080" r="571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3.5pt;margin-top:1pt;width:5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  <w:sz w:val="22"/>
              </w:rPr>
              <w:t>2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91440</wp:posOffset>
                      </wp:positionV>
                      <wp:extent cx="457200" cy="152400"/>
                      <wp:effectExtent l="5080" t="13970" r="5080" b="1397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52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05pt,7.2pt" to="187pt,19.1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91440</wp:posOffset>
                      </wp:positionV>
                      <wp:extent cx="457200" cy="152400"/>
                      <wp:effectExtent l="5080" t="13970" r="5080" b="1397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52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7.2pt" to="49pt,19.1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91440</wp:posOffset>
                      </wp:positionV>
                      <wp:extent cx="76200" cy="76200"/>
                      <wp:effectExtent l="0" t="5080" r="508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05pt,7.2pt" to="145pt,13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30                     28</w:t>
            </w:r>
            <w:r>
              <w:rPr>
                <w:rFonts w:cs="Courier New" w:ascii="Courier New" w:hAnsi="Courier New"/>
                <w:b/>
                <w:bCs/>
                <w:i/>
                <w:iCs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635</wp:posOffset>
                      </wp:positionV>
                      <wp:extent cx="76200" cy="76200"/>
                      <wp:effectExtent l="5080" t="5080" r="5715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5pt;margin-top:0pt;width:5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635</wp:posOffset>
                      </wp:positionV>
                      <wp:extent cx="76200" cy="76200"/>
                      <wp:effectExtent l="5080" t="5080" r="5715" b="571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3.5pt;margin-top:0pt;width:5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  <w:i/>
                <w:iCs/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31750</wp:posOffset>
                      </wp:positionV>
                      <wp:extent cx="152400" cy="152400"/>
                      <wp:effectExtent l="5080" t="5080" r="5715" b="571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1.5pt;margin-top:2.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619250</wp:posOffset>
                      </wp:positionH>
                      <wp:positionV relativeFrom="paragraph">
                        <wp:posOffset>31750</wp:posOffset>
                      </wp:positionV>
                      <wp:extent cx="152400" cy="152400"/>
                      <wp:effectExtent l="5080" t="5080" r="5715" b="571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7.5pt;margin-top:2.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85090</wp:posOffset>
                      </wp:positionV>
                      <wp:extent cx="152400" cy="0"/>
                      <wp:effectExtent l="0" t="14605" r="0" b="1460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6.7pt" to="61pt,6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85090</wp:posOffset>
                      </wp:positionV>
                      <wp:extent cx="152400" cy="0"/>
                      <wp:effectExtent l="0" t="14605" r="0" b="1460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05pt,6.7pt" to="151pt,6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161290</wp:posOffset>
                      </wp:positionV>
                      <wp:extent cx="152400" cy="0"/>
                      <wp:effectExtent l="0" t="14605" r="0" b="1460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12.7pt" to="61pt,12.7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161290</wp:posOffset>
                      </wp:positionV>
                      <wp:extent cx="152400" cy="0"/>
                      <wp:effectExtent l="0" t="14605" r="0" b="1460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05pt,12.7pt" to="151pt,12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161290</wp:posOffset>
                      </wp:positionV>
                      <wp:extent cx="685800" cy="0"/>
                      <wp:effectExtent l="0" t="14605" r="0" b="1460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05pt,12.7pt" to="127pt,12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85090</wp:posOffset>
                      </wp:positionV>
                      <wp:extent cx="685800" cy="0"/>
                      <wp:effectExtent l="0" t="14605" r="0" b="1460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05pt,6.7pt" to="127pt,6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161290</wp:posOffset>
                      </wp:positionV>
                      <wp:extent cx="457200" cy="152400"/>
                      <wp:effectExtent l="5080" t="13970" r="5080" b="1397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52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12.7pt" to="49pt,24.6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161290</wp:posOffset>
                      </wp:positionV>
                      <wp:extent cx="457200" cy="152400"/>
                      <wp:effectExtent l="5080" t="13970" r="5080" b="1397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52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05pt,12.7pt" to="187pt,24.6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8890</wp:posOffset>
                      </wp:positionV>
                      <wp:extent cx="76200" cy="76200"/>
                      <wp:effectExtent l="5080" t="5080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05pt,0.7pt" to="61pt,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161290</wp:posOffset>
                      </wp:positionV>
                      <wp:extent cx="685800" cy="838200"/>
                      <wp:effectExtent l="0" t="3175" r="381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83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05pt,12.7pt" to="127pt,78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375535</wp:posOffset>
                      </wp:positionH>
                      <wp:positionV relativeFrom="paragraph">
                        <wp:posOffset>116840</wp:posOffset>
                      </wp:positionV>
                      <wp:extent cx="0" cy="609600"/>
                      <wp:effectExtent l="14605" t="0" r="14605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9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05pt,9.2pt" to="187.05pt,57.1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116840</wp:posOffset>
                      </wp:positionV>
                      <wp:extent cx="0" cy="609600"/>
                      <wp:effectExtent l="14605" t="0" r="14605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9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9.2pt" to="13.05pt,57.1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40640</wp:posOffset>
                      </wp:positionV>
                      <wp:extent cx="685800" cy="838200"/>
                      <wp:effectExtent l="3810" t="3175" r="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3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05pt,3.2pt" to="127pt,69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28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i/>
                <w:iCs/>
                <w:sz w:val="28"/>
              </w:rPr>
              <w:t>10       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95250</wp:posOffset>
                      </wp:positionV>
                      <wp:extent cx="76200" cy="76200"/>
                      <wp:effectExtent l="5080" t="5080" r="5715" b="571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5pt;margin-top:7.5pt;width:5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95250</wp:posOffset>
                      </wp:positionV>
                      <wp:extent cx="76200" cy="76200"/>
                      <wp:effectExtent l="5080" t="5080" r="5715" b="571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3.5pt;margin-top:7.5pt;width:5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28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-10160</wp:posOffset>
                      </wp:positionV>
                      <wp:extent cx="228600" cy="228600"/>
                      <wp:effectExtent l="3810" t="3810" r="3810" b="381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05pt,-0.8pt" to="85pt,17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 xml:space="preserve">33                    31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107950</wp:posOffset>
                      </wp:positionV>
                      <wp:extent cx="76200" cy="76200"/>
                      <wp:effectExtent l="5080" t="5080" r="5715" b="571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5pt;margin-top:8.5pt;width:5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070735</wp:posOffset>
                      </wp:positionH>
                      <wp:positionV relativeFrom="paragraph">
                        <wp:posOffset>85090</wp:posOffset>
                      </wp:positionV>
                      <wp:extent cx="76200" cy="76200"/>
                      <wp:effectExtent l="5080" t="5080" r="5715" b="571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3.05pt;margin-top:6.7pt;width:5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135890</wp:posOffset>
                      </wp:positionV>
                      <wp:extent cx="152400" cy="228600"/>
                      <wp:effectExtent l="4445" t="3175" r="4445" b="317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22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05pt,10.7pt" to="151pt,28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59690</wp:posOffset>
                      </wp:positionV>
                      <wp:extent cx="0" cy="228600"/>
                      <wp:effectExtent l="5080" t="0" r="508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05pt,4.7pt" to="67.05pt,22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308735</wp:posOffset>
                      </wp:positionH>
                      <wp:positionV relativeFrom="paragraph">
                        <wp:posOffset>66040</wp:posOffset>
                      </wp:positionV>
                      <wp:extent cx="0" cy="1371600"/>
                      <wp:effectExtent l="5080" t="0" r="508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05pt,5.2pt" to="103.05pt,113.15pt" stroked="t" o:allowincell="t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619250</wp:posOffset>
                      </wp:positionH>
                      <wp:positionV relativeFrom="paragraph">
                        <wp:posOffset>139700</wp:posOffset>
                      </wp:positionV>
                      <wp:extent cx="152400" cy="152400"/>
                      <wp:effectExtent l="5080" t="5080" r="5715" b="571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7.5pt;margin-top:11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40640</wp:posOffset>
                      </wp:positionV>
                      <wp:extent cx="457200" cy="152400"/>
                      <wp:effectExtent l="5080" t="13970" r="5080" b="1397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52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3.2pt" to="49pt,15.1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40640</wp:posOffset>
                      </wp:positionV>
                      <wp:extent cx="457200" cy="152400"/>
                      <wp:effectExtent l="5080" t="13970" r="5080" b="1397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52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05pt,3.2pt" to="187pt,15.1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34                    32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34290</wp:posOffset>
                      </wp:positionV>
                      <wp:extent cx="685800" cy="0"/>
                      <wp:effectExtent l="0" t="14605" r="0" b="1460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05pt,2.7pt" to="127pt,2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-6350</wp:posOffset>
                      </wp:positionV>
                      <wp:extent cx="152400" cy="152400"/>
                      <wp:effectExtent l="5080" t="5080" r="5715" b="571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1.5pt;margin-top:-0.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110490</wp:posOffset>
                      </wp:positionV>
                      <wp:extent cx="685800" cy="0"/>
                      <wp:effectExtent l="0" t="14605" r="0" b="1460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05pt,8.7pt" to="127pt,8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34290</wp:posOffset>
                      </wp:positionV>
                      <wp:extent cx="152400" cy="0"/>
                      <wp:effectExtent l="0" t="14605" r="0" b="1460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2.7pt" to="61pt,2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133350</wp:posOffset>
                      </wp:positionV>
                      <wp:extent cx="152400" cy="0"/>
                      <wp:effectExtent l="0" t="14605" r="0" b="1460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5pt,10.5pt" to="61.45pt,10.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34290</wp:posOffset>
                      </wp:positionV>
                      <wp:extent cx="152400" cy="0"/>
                      <wp:effectExtent l="0" t="14605" r="0" b="1460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05pt,2.7pt" to="151pt,2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110490</wp:posOffset>
                      </wp:positionV>
                      <wp:extent cx="152400" cy="0"/>
                      <wp:effectExtent l="0" t="14605" r="0" b="1460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05pt,8.7pt" to="151pt,8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110490</wp:posOffset>
                      </wp:positionV>
                      <wp:extent cx="457200" cy="152400"/>
                      <wp:effectExtent l="5080" t="13970" r="5080" b="1397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52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05pt,8.7pt" to="187pt,20.6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110490</wp:posOffset>
                      </wp:positionV>
                      <wp:extent cx="457200" cy="228600"/>
                      <wp:effectExtent l="6985" t="13335" r="6985" b="1333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8.7pt" to="49pt,26.6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167640</wp:posOffset>
                      </wp:positionV>
                      <wp:extent cx="0" cy="0"/>
                      <wp:effectExtent l="5080" t="5080" r="508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13.2pt" to="13.05pt,1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167640</wp:posOffset>
                      </wp:positionV>
                      <wp:extent cx="0" cy="762000"/>
                      <wp:effectExtent l="14605" t="0" r="14605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2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13.2pt" to="13.05pt,73.1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375535</wp:posOffset>
                      </wp:positionH>
                      <wp:positionV relativeFrom="paragraph">
                        <wp:posOffset>91440</wp:posOffset>
                      </wp:positionV>
                      <wp:extent cx="0" cy="685800"/>
                      <wp:effectExtent l="14605" t="0" r="14605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05pt,7.2pt" to="187.05pt,61.1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28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i/>
                <w:iCs/>
                <w:sz w:val="28"/>
              </w:rPr>
              <w:t xml:space="preserve">12      11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95250</wp:posOffset>
                      </wp:positionV>
                      <wp:extent cx="76200" cy="76200"/>
                      <wp:effectExtent l="5080" t="5080" r="5715" b="571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5pt;margin-top:7.5pt;width:5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95250</wp:posOffset>
                      </wp:positionV>
                      <wp:extent cx="76200" cy="76200"/>
                      <wp:effectExtent l="5080" t="5080" r="5715" b="571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3.5pt;margin-top:7.5pt;width:5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37                    3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133350</wp:posOffset>
                      </wp:positionV>
                      <wp:extent cx="76200" cy="76200"/>
                      <wp:effectExtent l="5080" t="5080" r="5715" b="571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5pt;margin-top:10.5pt;width:5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133350</wp:posOffset>
                      </wp:positionV>
                      <wp:extent cx="76200" cy="76200"/>
                      <wp:effectExtent l="5080" t="5080" r="5715" b="571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3.5pt;margin-top:10.5pt;width:5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97790</wp:posOffset>
                      </wp:positionV>
                      <wp:extent cx="152400" cy="381000"/>
                      <wp:effectExtent l="4445" t="1905" r="762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7.7pt" to="61pt,37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97790</wp:posOffset>
                      </wp:positionV>
                      <wp:extent cx="228600" cy="381000"/>
                      <wp:effectExtent l="0" t="2540" r="4445" b="635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05pt,7.7pt" to="157pt,37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78740</wp:posOffset>
                      </wp:positionV>
                      <wp:extent cx="457200" cy="304800"/>
                      <wp:effectExtent l="8255" t="12065" r="8255" b="1206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304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05pt,6.2pt" to="187pt,30.1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  <w:sz w:val="22"/>
              </w:rPr>
              <w:t>36</w:t>
            </w:r>
          </w:p>
          <w:p>
            <w:pPr>
              <w:pStyle w:val="Normal"/>
              <w:ind w:left="540" w:hanging="0"/>
              <w:jc w:val="both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171450</wp:posOffset>
                      </wp:positionV>
                      <wp:extent cx="152400" cy="152400"/>
                      <wp:effectExtent l="5080" t="5080" r="5715" b="571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1.5pt;margin-top:13.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619250</wp:posOffset>
                      </wp:positionH>
                      <wp:positionV relativeFrom="paragraph">
                        <wp:posOffset>171450</wp:posOffset>
                      </wp:positionV>
                      <wp:extent cx="152400" cy="152400"/>
                      <wp:effectExtent l="5080" t="5080" r="5715" b="571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7.5pt;margin-top:13.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72390</wp:posOffset>
                      </wp:positionV>
                      <wp:extent cx="457200" cy="152400"/>
                      <wp:effectExtent l="5080" t="13970" r="5080" b="1397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52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5.7pt" to="49pt,17.6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72390</wp:posOffset>
                      </wp:positionV>
                      <wp:extent cx="76200" cy="152400"/>
                      <wp:effectExtent l="4445" t="2540" r="4445" b="254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32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05pt,5.7pt" to="79pt,17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28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i/>
                <w:iCs/>
                <w:sz w:val="28"/>
              </w:rPr>
              <w:t>14     1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308735</wp:posOffset>
                      </wp:positionH>
                      <wp:positionV relativeFrom="paragraph">
                        <wp:posOffset>27940</wp:posOffset>
                      </wp:positionV>
                      <wp:extent cx="0" cy="838200"/>
                      <wp:effectExtent l="5080" t="0" r="5080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3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05pt,2.2pt" to="103.05pt,68.15pt" stroked="t" o:allowincell="t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104140</wp:posOffset>
                      </wp:positionV>
                      <wp:extent cx="685800" cy="0"/>
                      <wp:effectExtent l="0" t="14605" r="0" b="1460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05pt,8.2pt" to="127pt,8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27940</wp:posOffset>
                      </wp:positionV>
                      <wp:extent cx="685800" cy="0"/>
                      <wp:effectExtent l="0" t="14605" r="0" b="14605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05pt,2.2pt" to="127pt,2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27940</wp:posOffset>
                      </wp:positionV>
                      <wp:extent cx="152400" cy="0"/>
                      <wp:effectExtent l="0" t="14605" r="0" b="1460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2.2pt" to="61pt,2.2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104140</wp:posOffset>
                      </wp:positionV>
                      <wp:extent cx="152400" cy="0"/>
                      <wp:effectExtent l="0" t="14605" r="0" b="14605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8.2pt" to="61pt,8.2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27940</wp:posOffset>
                      </wp:positionV>
                      <wp:extent cx="152400" cy="0"/>
                      <wp:effectExtent l="0" t="14605" r="0" b="1460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05pt,2.2pt" to="151pt,2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104140</wp:posOffset>
                      </wp:positionV>
                      <wp:extent cx="152400" cy="0"/>
                      <wp:effectExtent l="0" t="14605" r="0" b="1460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05pt,8.2pt" to="151pt,8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104140</wp:posOffset>
                      </wp:positionV>
                      <wp:extent cx="0" cy="152400"/>
                      <wp:effectExtent l="14605" t="0" r="14605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8.2pt" to="49.05pt,20.1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104140</wp:posOffset>
                      </wp:positionV>
                      <wp:extent cx="0" cy="152400"/>
                      <wp:effectExtent l="14605" t="0" r="14605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05pt,8.2pt" to="151.05pt,20.1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85090</wp:posOffset>
                      </wp:positionV>
                      <wp:extent cx="1295400" cy="0"/>
                      <wp:effectExtent l="0" t="14605" r="0" b="1460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6.7pt" to="151pt,6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-10160</wp:posOffset>
                      </wp:positionV>
                      <wp:extent cx="762000" cy="0"/>
                      <wp:effectExtent l="0" t="14605" r="635" b="14605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05pt,-0.8pt" to="67pt,-0.8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689735</wp:posOffset>
                      </wp:positionH>
                      <wp:positionV relativeFrom="paragraph">
                        <wp:posOffset>-10160</wp:posOffset>
                      </wp:positionV>
                      <wp:extent cx="762000" cy="0"/>
                      <wp:effectExtent l="0" t="14605" r="635" b="1460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05pt,-0.8pt" to="193pt,-0.8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-10160</wp:posOffset>
                      </wp:positionV>
                      <wp:extent cx="0" cy="152400"/>
                      <wp:effectExtent l="14605" t="0" r="14605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05pt,-0.8pt" to="67.05pt,11.1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695450</wp:posOffset>
                      </wp:positionH>
                      <wp:positionV relativeFrom="paragraph">
                        <wp:posOffset>12700</wp:posOffset>
                      </wp:positionV>
                      <wp:extent cx="0" cy="152400"/>
                      <wp:effectExtent l="14605" t="0" r="14605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5pt,1pt" to="133.5pt,12.9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142240</wp:posOffset>
                      </wp:positionV>
                      <wp:extent cx="457200" cy="0"/>
                      <wp:effectExtent l="0" t="14605" r="0" b="14605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05pt,11.2pt" to="67pt,11.2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689735</wp:posOffset>
                      </wp:positionH>
                      <wp:positionV relativeFrom="paragraph">
                        <wp:posOffset>142240</wp:posOffset>
                      </wp:positionV>
                      <wp:extent cx="533400" cy="0"/>
                      <wp:effectExtent l="0" t="14605" r="635" b="14605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05pt,11.2pt" to="175pt,11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142240</wp:posOffset>
                      </wp:positionV>
                      <wp:extent cx="0" cy="152400"/>
                      <wp:effectExtent l="14605" t="0" r="14605" b="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05pt,11.2pt" to="31.05pt,23.1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2223135</wp:posOffset>
                      </wp:positionH>
                      <wp:positionV relativeFrom="paragraph">
                        <wp:posOffset>142240</wp:posOffset>
                      </wp:positionV>
                      <wp:extent cx="0" cy="152400"/>
                      <wp:effectExtent l="14605" t="0" r="14605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05pt,11.2pt" to="175.05pt,23.1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>М а х о в и к</w:t>
            </w:r>
            <w:r>
              <w:rPr>
                <w:rFonts w:cs="Courier New" w:ascii="Courier New" w:hAnsi="Courier Ne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123190</wp:posOffset>
                      </wp:positionV>
                      <wp:extent cx="1828800" cy="0"/>
                      <wp:effectExtent l="0" t="14605" r="0" b="14605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05pt,9.7pt" to="175pt,9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lang w:val="en-US" w:eastAsia="en-US"/>
              </w:rPr>
              <w:t xml:space="preserve"> </w:t>
            </w:r>
          </w:p>
          <w:p>
            <w:pPr>
              <w:pStyle w:val="Heading3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. Затянуть гайки М36 ещё на 3 гра-ни порядком, указанным в п.9 нас-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овень специаль-ным приспособле-ние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123"/>
              <w:jc w:val="both"/>
              <w:rPr>
                <w:bCs/>
              </w:rPr>
            </w:pPr>
            <w:r>
              <w:rPr>
                <w:bCs/>
              </w:rPr>
              <w:t>Затягивать до мо-мента 14÷15 кгм, по 1/2 грани за об-ход.</w:t>
            </w:r>
          </w:p>
          <w:p>
            <w:pPr>
              <w:pStyle w:val="Normal"/>
              <w:ind w:firstLine="123"/>
              <w:jc w:val="both"/>
              <w:rPr>
                <w:bCs/>
              </w:rPr>
            </w:pPr>
            <w:r>
              <w:rPr>
                <w:bCs/>
              </w:rPr>
              <w:t>Порядок обхода показан на схеме:</w:t>
            </w:r>
          </w:p>
          <w:p>
            <w:pPr>
              <w:pStyle w:val="Normal"/>
              <w:ind w:left="-19" w:hanging="0"/>
              <w:rPr/>
            </w:pPr>
            <w:r>
              <w:rPr>
                <w:rFonts w:cs="Courier New" w:ascii="Courier New" w:hAnsi="Courier New"/>
                <w:bCs/>
              </w:rPr>
              <w:t xml:space="preserve">7- 6–10-11- 3- 2-14- 8- 5- 9- 12- 4- 1- 13 </w:t>
            </w:r>
            <w:r>
              <w:rPr>
                <w:bCs/>
              </w:rPr>
              <w:t>(чёрным цветом обозначены болты, с которых начинае-тся обход)</w:t>
            </w:r>
            <w:r>
              <w:rPr>
                <w:rFonts w:cs="Courier New" w:ascii="Courier New" w:hAnsi="Courier New"/>
                <w:bCs/>
              </w:rPr>
              <w:t xml:space="preserve"> </w:t>
            </w:r>
          </w:p>
          <w:p>
            <w:pPr>
              <w:pStyle w:val="Normal"/>
              <w:ind w:left="-19" w:hanging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тоящего раздела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1. Пробоксовать коленчатый вал на полный оборот, изъять выжимки из форсуночных отверстий, заме-рить толщину выжимки в месте обжима (камера сжатия; 1,70÷2,74 мм)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2. Затянуть гайки М27 до «упора» на ключ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3. Произвести окончательную затя-жку (см. схему на стр. 3):</w:t>
            </w:r>
          </w:p>
          <w:p>
            <w:pPr>
              <w:pStyle w:val="Normal"/>
              <w:ind w:left="244" w:hanging="283"/>
              <w:jc w:val="both"/>
              <w:rPr>
                <w:rFonts w:ascii="Courier New" w:hAnsi="Courier New" w:eastAsia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</w:p>
          <w:p>
            <w:pPr>
              <w:pStyle w:val="Normal"/>
              <w:ind w:left="244" w:hanging="283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23-26-24-25-28-29-27-30-19-22-20-21-32-33-31-34-15-18-16-17-36-37-35-38</w:t>
            </w:r>
          </w:p>
          <w:p>
            <w:pPr>
              <w:pStyle w:val="Normal"/>
              <w:ind w:left="244" w:hanging="283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TextBodyIndent"/>
              <w:rPr>
                <w:bCs w:val="false"/>
              </w:rPr>
            </w:pPr>
            <w:r>
              <w:rPr>
                <w:bCs w:val="false"/>
              </w:rPr>
              <w:t>14. Затянуть гайки М27 ещё на 2 гра-ни порядком, указанным в п.13 на-стоящего раздела.</w:t>
            </w:r>
          </w:p>
          <w:p>
            <w:pPr>
              <w:pStyle w:val="Normal"/>
              <w:ind w:left="244" w:hanging="28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5. Проверить одновременность отк-рытия одной пары клапанов (зазо-ры между опорами траверсы и тор-цами клапанов не более 0,03 мм при нахождении цилиндра в такте сжатия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гулировку вели-чины камеры сжа-тия производить пу тём подбора толщи ны медного уплот-нения под крышкой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личество уплот нений под одной крышкой не более 1 шт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тягивать до мо-мента 9÷10 кгм, на 1/2 грани за обход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ыявленные зазо-ры выбрать враще-нием нажимного винта траверс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и отрегулировать фазы газорасп-ределе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1. Вывести поршень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цилиндра в ВМТ в такте сжат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Установить индикатор на цилинд-ровую крышку, ножку индикатора упереть в траверсу проверяемых клапан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тпустить гайку регулировочного винта траверсы, регулировочным винтом создать натяг в 0,3÷0,5 мм между пятой упора коромысла и подпятником траверс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Пробоксовать коленчатый вал, от-метить по градуированной шкале маховика моменты начала откры-тия и закрытия клапанов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начения фаз должны составлять: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- Открытие всасывающих клапа-нов - 67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 до ВМ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ндаш боксовоч-ный, инди-катор, отвёртка, ключи рожковые 12*14; 14*17; 19*22 мм, зубило, пассатижи, молоток слесарны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4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о совмещения метки на маховике с указателе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Направление бок-совки – против ча-совой стрелки со 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- Закрытие всасывающих клапанов - 45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 после НМТ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- Открытие выпускных клапанов - 60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 до НМТ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- Закрытие выпускных клапанов - 67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 после ВМТ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и необходимости фазы отрегу-лировать (см. графу 7). После регу-лировки вторично проверить нас-тройку фа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тороны маховика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Фазе начала отк-рытия соответству- ет передвижение клапана на 0,2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ля регулирова-ния фаз отвернуть болты крепления шестерни кулачко-вого вала, нанести временные метки на зубья шестерён кулачкового вала и паразитной (совпа-дающие). Вынуть штифт фиксации шестерни кулачко-вого вала, снять шестерню и устано вить её с необходи-мым разворотом (разворот на один зуб соответствует 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20` поворота ко-ленчатого вала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нуть кула-чковый вал в сто-рону вращения ше-стерни до совме-щения отверстий под штифты, шес-терню зафиксиро-вать и закрепи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рещается прок рутка коленчатого вала при снятой ше стерне!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регулиро-вать темпера-турные зазоры клапан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rPr>
                <w:bCs w:val="false"/>
              </w:rPr>
            </w:pPr>
            <w:r>
              <w:rPr>
                <w:bCs w:val="false"/>
              </w:rPr>
              <w:t>1. Отпустить регулировочные винты на коромыслах.</w:t>
            </w:r>
          </w:p>
          <w:p>
            <w:pPr>
              <w:pStyle w:val="Normal"/>
              <w:ind w:left="244" w:hanging="28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Вложить между пятой упора коро-мысла регулируемого клапана и подпятником щуп 0,2 мм, путём завёртывания винта слегка «заку-сить» щуп.</w:t>
            </w:r>
          </w:p>
          <w:p>
            <w:pPr>
              <w:pStyle w:val="2"/>
              <w:rPr>
                <w:bCs w:val="false"/>
              </w:rPr>
            </w:pPr>
            <w:r>
              <w:rPr>
                <w:bCs w:val="false"/>
              </w:rPr>
              <w:t>После регулировки винт застопо- рить контргайкой.</w:t>
            </w:r>
          </w:p>
          <w:p>
            <w:pPr>
              <w:pStyle w:val="Normal"/>
              <w:ind w:left="244" w:firstLine="142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о окончании регулировки всех клапанов и фиксации гаек вторич-но проверить зазор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-ковый 12*14 мм, набор щу-пов, каран-даш боксо-вочны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5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егулировка про-изводится при за-крытом положении клапан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еличина зазоров 0,2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02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ить и закрепить кры-шки клапан-ных коробо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left="-39" w:firstLine="142"/>
              <w:rPr>
                <w:bCs w:val="false"/>
              </w:rPr>
            </w:pPr>
            <w:r>
              <w:rPr>
                <w:bCs w:val="false"/>
              </w:rPr>
              <w:t>Уложить новые уплотнительные прокладки. Крышки закрепить перек-рёстной затяжкой гае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тор-цовый 19 мм, шабер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8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ед установкой крышек очищать привалочные пове-рхности от старых прокладо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ддувочный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left="-39" w:hanging="0"/>
              <w:rPr>
                <w:bCs w:val="false"/>
              </w:rPr>
            </w:pPr>
            <w:r>
              <w:rPr>
                <w:bCs w:val="false"/>
              </w:rPr>
              <w:t>1. Осмотреть привалочные поверхно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лектор на место устано-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сти фланцев и цилиндровых кры-шек, при необходимости очистить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>
                <w:bCs w:val="false"/>
              </w:rPr>
            </w:pPr>
            <w:r>
              <w:rPr>
                <w:bCs w:val="false"/>
              </w:rPr>
              <w:t>2. Вставить в коллектор болты, одеть на них новые прокладки.</w:t>
            </w:r>
          </w:p>
          <w:p>
            <w:pPr>
              <w:pStyle w:val="Normal"/>
              <w:ind w:left="244" w:hanging="28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Коллектор зачалить, подвести к цилиндровым крышкам, завернуть болты от руки на возможно боль-шую глубин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Не ослабляя натяжения чалочного троса, затянуть гайки; вначале «до упора» на ключе, затем оконча-тельно в 3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4 приёма, начиная со средних патруб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ый 17*19 мм, чалочное приспособление, шабер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чаливать между 1-2 и 5-6 патрубка-м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дтяжку гаек у одного фланца осу-ществлять не бо-лее, чем на одну грань за приё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лопной коллектор на место устано-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rPr>
                <w:bCs w:val="false"/>
              </w:rPr>
            </w:pPr>
            <w:r>
              <w:rPr>
                <w:bCs w:val="false"/>
              </w:rPr>
              <w:t>1. Осмотреть привалочные поверхно- сти фланцев коллектора и цилинд-ровых крышек, при необходимости очистить.</w:t>
            </w:r>
          </w:p>
          <w:p>
            <w:pPr>
              <w:pStyle w:val="Normal"/>
              <w:ind w:left="244" w:hanging="28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Коллектор зачалить и поднять до уровня цилиндровых крышек. Вставить в коллектор крепёжные болты с шайбам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деть на болты новые асбометал-лические уплотнения, подвести коллектор к дизелю, завернуть болты в цилиндровые крышки на возможно большую глубин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Затянуть болты, вначале «до упо-ра» на ключе, затем окончательно на одинаковое количество граней в 3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4 приём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Осмотреть привалочные поверхно-сти переливных трубок на коллек-торе. Установить переливные тру-бки с новыми уплотнениями, затя-нуть болт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Заглушить на патрубках отверстия термосифонной трубки резьбовы-ми пробками на прокладк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рожковые 17*19; 19*22 мм, ключ торцовый 22 мм, шабер, чалочное приспособление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3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чаливать между 2-3 и 5-6 коленам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тягивать не бо-лее, чем на одну грань за приём, на-чиная затяжку со средних коле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слабление чало-чного троса произ-водить только пос-ле завершения око-нчательной затяжки болт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тяжку болтов переливных трубок осуществлять, до-биваясь равномер-ного обжатия прок-ладо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межуточ-ный воздухоох-ладитель на место устано-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rPr>
                <w:bCs w:val="false"/>
              </w:rPr>
            </w:pPr>
            <w:r>
              <w:rPr>
                <w:bCs w:val="false"/>
              </w:rPr>
              <w:t>1. На приёмную горловину наддувоч-ного коллектора одеть дюритовый рукав.</w:t>
            </w:r>
          </w:p>
          <w:p>
            <w:pPr>
              <w:pStyle w:val="TextBodyInden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rPr>
                <w:bCs w:val="false"/>
              </w:rPr>
            </w:pPr>
            <w:r>
              <w:rPr>
                <w:bCs w:val="false"/>
              </w:rPr>
              <w:t>2. Воздухоохладитель зачалить, уста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рожковые 9*12; 10*13; 14*17 мм, монтиров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новить на кронштейн блок-карте-ра, наживить фундаментные болты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>
                <w:bCs w:val="false"/>
              </w:rPr>
            </w:pPr>
            <w:r>
              <w:rPr>
                <w:bCs w:val="false"/>
              </w:rPr>
              <w:t>3. Отрегулировать совпадение горло-вин коллектора и воздухоохлади-теля, одеть дюритовый рукав на горловину воздухоохладителя и затянуть хомуты.</w:t>
            </w:r>
          </w:p>
          <w:p>
            <w:pPr>
              <w:pStyle w:val="Normal"/>
              <w:ind w:left="244" w:hanging="28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Затянуть фундаментные болты (предварительной затяжкой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, чалоч-ное прис-пособле-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урбокомпрес-сор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rPr>
                <w:bCs w:val="false"/>
              </w:rPr>
            </w:pPr>
            <w:r>
              <w:rPr>
                <w:bCs w:val="false"/>
              </w:rPr>
              <w:t>1. Осмотреть привалочные поверхно-сти турбокомпрессора и выхлоп-ного коллектора, при необходимо-сти очистить и протереть.</w:t>
            </w:r>
          </w:p>
          <w:p>
            <w:pPr>
              <w:pStyle w:val="Normal"/>
              <w:ind w:left="244" w:hanging="28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Одеть на крепёжные шпильки но-вую прокладк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деть на приёмную горловину воз-духоохладителя дюритовый рука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Турбокомпрессор зачалить, подве-сти к выхлопному коллектору, одеть на шпильки, наживить гайки и затянуть предварительной затя-жк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Произвести окончательную затяж-ку на одинаковое число граней попарно-перекрёстным порядком за 3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4 приёма и снять приспособ-ление для зачалива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Одеть дюритовый рукав соедине-ния с воздухоохладителем, затя-нуть хомуты. Произвести оконча-тельную затяжку фундаментных болтов воздухоохладител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7. Подсоединить маслопрово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рожковые 10*13; 14*17; 17*19; 24*27; 27*32 мм, приспособление для зачалива-ния турбо-компрессора, чалоч-ное прис-пособле-ние, мон-тиров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4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тягивать не бо-лее, чем на одну грань за приём. До окончания затяжки натяжение чалоч-ных тросов не осла-бля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-сти слегка ослабить фундаментные бол-ты воздухоохлади-теля и отрегулиро-вать совпадение го-рловин турбокомп-рессора и воздухо-охладител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дяной насос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онтура на место устано-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rPr>
                <w:bCs w:val="false"/>
              </w:rPr>
            </w:pPr>
            <w:r>
              <w:rPr>
                <w:bCs w:val="false"/>
              </w:rPr>
              <w:t>1. Осмотреть привалочные поверхно-сти насоса и блока, протереть.</w:t>
            </w:r>
          </w:p>
          <w:p>
            <w:pPr>
              <w:pStyle w:val="TextBodyInden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rPr>
                <w:bCs w:val="false"/>
              </w:rPr>
            </w:pPr>
            <w:r>
              <w:rPr>
                <w:bCs w:val="false"/>
              </w:rPr>
              <w:t>2. Одеть на шпильки новую прокла- дку, насос завести в блок, ввести в зацепление шестерни.</w:t>
            </w:r>
          </w:p>
          <w:p>
            <w:pPr>
              <w:pStyle w:val="TextBodyInden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rPr>
                <w:bCs w:val="false"/>
              </w:rPr>
            </w:pPr>
            <w:r>
              <w:rPr>
                <w:bCs w:val="false"/>
              </w:rPr>
              <w:t>3. Затянуть гайки попарно-перекрёс-тным порядком на одинаковое ко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ючи рожковые 14*17; 17*19 мм, монтиров-ка, боксо-вочный карандаш, проволока свинцовая, микрометр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2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left="244" w:hanging="0"/>
              <w:rPr>
                <w:bCs w:val="false"/>
              </w:rPr>
            </w:pPr>
            <w:r>
              <w:rPr>
                <w:bCs w:val="false"/>
              </w:rPr>
              <w:t>личество граней.</w:t>
            </w:r>
          </w:p>
          <w:p>
            <w:pPr>
              <w:pStyle w:val="TextBodyInden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4. Вложить в зацепление шестерён свинцовую проволоку, пробоксо-вать коленчатый вал, замерить толщину выжимки (для бокового зазора 0,11</w:t>
            </w:r>
            <w:r>
              <w:rPr>
                <w:rFonts w:eastAsia="Symbol" w:cs="Symbol" w:ascii="Symbol" w:hAnsi="Symbol"/>
                <w:bCs/>
                <w:sz w:val="24"/>
              </w:rPr>
              <w:t></w:t>
            </w:r>
            <w:r>
              <w:rPr>
                <w:bCs/>
                <w:sz w:val="24"/>
              </w:rPr>
              <w:t>0,30 мм, для торцового зазора 0,10</w:t>
            </w:r>
            <w:r>
              <w:rPr>
                <w:rFonts w:eastAsia="Symbol" w:cs="Symbol" w:ascii="Symbol" w:hAnsi="Symbol"/>
                <w:bCs/>
                <w:sz w:val="24"/>
              </w:rPr>
              <w:t></w:t>
            </w:r>
            <w:r>
              <w:rPr>
                <w:bCs/>
                <w:sz w:val="24"/>
              </w:rPr>
              <w:t>0,26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дяной кол-лектор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он-тура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left="-39" w:firstLine="142"/>
              <w:rPr>
                <w:bCs w:val="false"/>
              </w:rPr>
            </w:pPr>
            <w:r>
              <w:rPr>
                <w:bCs w:val="false"/>
              </w:rPr>
              <w:t>Одеть дюритовые рукава на горло-вины коллектора. Коллектор на ди-зель установить, соединить дюрито-вые рукава с водяным насосом и воз-духоохладителем, затянуть хому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10*13 мм, монтиров-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-тся до установки топливных трубок высокого давлени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дяной насос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онтура отре-монтирован-ный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rPr>
                <w:bCs w:val="false"/>
              </w:rPr>
            </w:pPr>
            <w:r>
              <w:rPr>
                <w:bCs w:val="false"/>
              </w:rPr>
              <w:t>1. Осмотреть привалочные поверхно-сти насоса и блока, очистить.</w:t>
            </w:r>
          </w:p>
          <w:p>
            <w:pPr>
              <w:pStyle w:val="TextBodyInden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rPr>
                <w:bCs w:val="false"/>
              </w:rPr>
            </w:pPr>
            <w:r>
              <w:rPr>
                <w:bCs w:val="false"/>
              </w:rPr>
              <w:t>2. Одеть на шпильки новую проклад-ку, насос завести в блок, ввести в зацепление шестерни.</w:t>
            </w:r>
          </w:p>
          <w:p>
            <w:pPr>
              <w:pStyle w:val="TextBodyInden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rPr>
                <w:bCs w:val="false"/>
              </w:rPr>
            </w:pPr>
            <w:r>
              <w:rPr>
                <w:bCs w:val="false"/>
              </w:rPr>
              <w:t>3. Произвести затяжку гаек попарно-перекрёстным порядком на одина-ковое число граней.</w:t>
            </w:r>
          </w:p>
          <w:p>
            <w:pPr>
              <w:pStyle w:val="TextBodyInden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rPr/>
            </w:pPr>
            <w:r>
              <w:rPr>
                <w:bCs w:val="false"/>
              </w:rPr>
              <w:t>4. Вложить в зацепление шестерён свинцовую проволоку, пробоксо-вать коленчатый вал, замерить толщину выжимки (для бокового зазора 0,11</w:t>
            </w:r>
            <w:r>
              <w:rPr>
                <w:rFonts w:eastAsia="Symbol" w:cs="Symbol" w:ascii="Symbol" w:hAnsi="Symbol"/>
                <w:bCs w:val="false"/>
              </w:rPr>
              <w:t></w:t>
            </w:r>
            <w:r>
              <w:rPr>
                <w:bCs w:val="false"/>
              </w:rPr>
              <w:t>0,30 мм, для торцового зазора 0,10</w:t>
            </w:r>
            <w:r>
              <w:rPr>
                <w:rFonts w:eastAsia="Symbol" w:cs="Symbol" w:ascii="Symbol" w:hAnsi="Symbol"/>
                <w:bCs w:val="false"/>
              </w:rPr>
              <w:t></w:t>
            </w:r>
            <w:r>
              <w:rPr>
                <w:bCs w:val="false"/>
              </w:rPr>
              <w:t>0,26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рожковые 14*17; 17*19; 22*24 мм, монтиров-ка, прово-лока свин-цовая, бок-совочный карандаш, микрометр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9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дяные поло-сти системы охлаждения опресс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bCs w:val="false"/>
              </w:rPr>
              <w:t>1. Заполнить водяные полости дизеля водой  температурой 60</w:t>
            </w:r>
            <w:r>
              <w:rPr>
                <w:rFonts w:eastAsia="Symbol" w:cs="Symbol" w:ascii="Symbol" w:hAnsi="Symbol"/>
                <w:bCs w:val="false"/>
              </w:rPr>
              <w:t></w:t>
            </w:r>
            <w:r>
              <w:rPr>
                <w:bCs w:val="false"/>
              </w:rPr>
              <w:t>80</w:t>
            </w:r>
            <w:r>
              <w:rPr>
                <w:rFonts w:eastAsia="Symbol" w:cs="Symbol" w:ascii="Symbol" w:hAnsi="Symbol"/>
                <w:bCs w:val="false"/>
              </w:rPr>
              <w:t></w:t>
            </w:r>
            <w:r>
              <w:rPr>
                <w:bCs w:val="false"/>
              </w:rPr>
              <w:t>.</w:t>
            </w:r>
          </w:p>
          <w:p>
            <w:pPr>
              <w:pStyle w:val="TextBodyIndent"/>
              <w:ind w:left="244" w:firstLine="142"/>
              <w:rPr>
                <w:bCs w:val="false"/>
              </w:rPr>
            </w:pPr>
            <w:r>
              <w:rPr>
                <w:bCs w:val="false"/>
              </w:rPr>
              <w:t>После заполнения отверстия вы-хода воды из турбокомпрессора и выхлопного коллектора вместо де-ревянных пробок закрыть времен-ными заглушками на резьбе.</w:t>
            </w:r>
          </w:p>
          <w:p>
            <w:pPr>
              <w:pStyle w:val="TextBodyIndent"/>
              <w:ind w:left="244" w:firstLine="142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rPr/>
            </w:pPr>
            <w:r>
              <w:rPr>
                <w:bCs w:val="false"/>
              </w:rPr>
              <w:t>2. Опрессовать водяные полости ди-зеля давлением 5 кгс/см</w:t>
            </w:r>
            <w:r>
              <w:rPr>
                <w:bCs w:val="false"/>
                <w:vertAlign w:val="superscript"/>
              </w:rPr>
              <w:t>2</w:t>
            </w:r>
            <w:r>
              <w:rPr>
                <w:bCs w:val="false"/>
              </w:rPr>
              <w:t xml:space="preserve"> в течение 10 мин.</w:t>
            </w:r>
          </w:p>
          <w:p>
            <w:pPr>
              <w:pStyle w:val="TextBodyIndent"/>
              <w:ind w:left="244" w:firstLine="142"/>
              <w:rPr>
                <w:bCs w:val="false"/>
              </w:rPr>
            </w:pPr>
            <w:r>
              <w:rPr>
                <w:bCs w:val="false"/>
              </w:rPr>
              <w:t>Устранить выявленные неплот-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17*19 мм, временные заглушки, переход-ник для заправки дизеля во-дой, стенд опрессовочный, лам-па перено-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4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ить обезвоздуши-вающую и тер-мосифонную труб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bCs w:val="false"/>
              </w:rPr>
              <w:t xml:space="preserve">1. Вывернуть пробки из мест подсое-динения трубок на выхлопном коллекторе и водяном насосе  </w:t>
            </w:r>
            <w:r>
              <w:rPr>
                <w:bCs w:val="false"/>
                <w:lang w:val="en-US"/>
              </w:rPr>
              <w:t>I</w:t>
            </w:r>
            <w:r>
              <w:rPr>
                <w:bCs w:val="false"/>
              </w:rPr>
              <w:t xml:space="preserve"> контура.</w:t>
            </w:r>
          </w:p>
          <w:p>
            <w:pPr>
              <w:pStyle w:val="TextBodyInden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rPr>
                <w:bCs w:val="false"/>
              </w:rPr>
            </w:pPr>
            <w:r>
              <w:rPr>
                <w:bCs w:val="false"/>
              </w:rPr>
              <w:t xml:space="preserve">2. Установить на переливные трубк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19*22 мм, ключ торцовый 22 м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6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штуцеры термосифонной трубки, гайки штуцеров затянуть. Одеть на штуцеры гибкие рукава и затянуть хомуты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Установить обезвоздушивающую трубку между водяным насосом и выхлопным коллектор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истему суф-лирования на место устано-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rPr>
                <w:bCs w:val="false"/>
              </w:rPr>
            </w:pPr>
            <w:r>
              <w:rPr>
                <w:bCs w:val="false"/>
              </w:rPr>
              <w:t>1. Закрепить на кронштейне сепара-тор.</w:t>
            </w:r>
          </w:p>
          <w:p>
            <w:pPr>
              <w:pStyle w:val="Normal"/>
              <w:ind w:left="244" w:hanging="28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Установить и закрепить трубку эжекци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одсоединить сливную трубку к сепаратору и поддону дизел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Одеть на вентилирующую трубу дюритовый рукав, подсоединить к блоку патрубок с вентилирующей трубой. Соединить дюритовый рукав с сепаратором и затянуть хому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рожковые 9*12; 10*13; 12*14; 17*19; 36*40 м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7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кончательную затяжку соедине-ний осуществлять после установки всех деталей систе-мы суфлировани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ить смотровые лю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left="-39" w:firstLine="142"/>
              <w:rPr>
                <w:bCs w:val="false"/>
              </w:rPr>
            </w:pPr>
            <w:r>
              <w:rPr>
                <w:bCs w:val="false"/>
              </w:rPr>
              <w:t>Проверить состояние и чистоту привалочных поверхностей, удалить неровности и остатки старых прокла-док.</w:t>
            </w:r>
          </w:p>
          <w:p>
            <w:pPr>
              <w:pStyle w:val="TextBodyIndent"/>
              <w:ind w:left="-39" w:firstLine="142"/>
              <w:rPr>
                <w:bCs w:val="false"/>
              </w:rPr>
            </w:pPr>
            <w:r>
              <w:rPr>
                <w:bCs w:val="false"/>
              </w:rPr>
              <w:t>Установить люки на новых прокла-дк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торцовые 14 и 17 мм, шаберы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4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затяжке соб-людать равномер-ность обжатия про-кладок.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1. Запрещается использование при очистках и протирках дизельного топлива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2. К работе на опрессовочном стенде и грузоподъёмных механизмах допускаются только лица, имеющие специальный допуск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3. При работе пользоваться только исправным инструментом, исправными и непросроченными чалочными приспособлениями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4. Зачаливание крупногабаритных деталей осуществлять, используя типовые схемы строповки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5. При пробоксовке коленчатого вала запрещается нажимать на боксовочный карандаш ногами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6. Затяжку соединений с гарантированным моментом осуществлять только тарированными ключами со специальными захватами для увеличения плеча рычага. Использование нетиповых захватов запрещается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 33,670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 4,8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/>
        <w:t>Инженер-технолог</w:t>
        <w:tab/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1906" w:h="16443"/>
      <w:pgMar w:left="851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6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decimal"/>
      <w:lvlText w:val="%1"/>
      <w:lvlJc w:val="left"/>
      <w:pPr>
        <w:tabs>
          <w:tab w:val="num" w:pos="3450"/>
        </w:tabs>
        <w:ind w:left="3450" w:hanging="3045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2670"/>
        </w:tabs>
        <w:ind w:left="2670" w:hanging="150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2670"/>
        </w:tabs>
        <w:ind w:left="2670" w:hanging="1500"/>
      </w:pPr>
      <w:rPr/>
    </w:lvl>
  </w:abstractNum>
  <w:abstractNum w:abstractNumId="5">
    <w:lvl w:ilvl="0">
      <w:start w:val="22"/>
      <w:numFmt w:val="decimal"/>
      <w:lvlText w:val="%1"/>
      <w:lvlJc w:val="left"/>
      <w:pPr>
        <w:tabs>
          <w:tab w:val="num" w:pos="3480"/>
        </w:tabs>
        <w:ind w:left="3480" w:hanging="3120"/>
      </w:pPr>
      <w:rPr/>
    </w:lvl>
  </w:abstractNum>
  <w:abstractNum w:abstractNumId="6">
    <w:lvl w:ilvl="0">
      <w:start w:val="38"/>
      <w:numFmt w:val="decimal"/>
      <w:lvlText w:val="%1"/>
      <w:lvlJc w:val="left"/>
      <w:pPr>
        <w:tabs>
          <w:tab w:val="num" w:pos="3450"/>
        </w:tabs>
        <w:ind w:left="3450" w:hanging="2910"/>
      </w:pPr>
      <w:rPr/>
    </w:lvl>
  </w:abstractNum>
  <w:abstractNum w:abstractNumId="7">
    <w:lvl w:ilvl="0">
      <w:start w:val="26"/>
      <w:numFmt w:val="decimal"/>
      <w:lvlText w:val="%1"/>
      <w:lvlJc w:val="left"/>
      <w:pPr>
        <w:tabs>
          <w:tab w:val="num" w:pos="3450"/>
        </w:tabs>
        <w:ind w:left="3450" w:hanging="304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bCs/>
      <w:sz w:val="24"/>
    </w:rPr>
  </w:style>
  <w:style w:type="paragraph" w:styleId="2">
    <w:name w:val="Основной текст с отступом 2"/>
    <w:basedOn w:val="Normal"/>
    <w:qFormat/>
    <w:pPr>
      <w:ind w:left="244" w:firstLine="142"/>
      <w:jc w:val="both"/>
    </w:pPr>
    <w:rPr>
      <w:bCs/>
      <w:sz w:val="24"/>
    </w:rPr>
  </w:style>
  <w:style w:type="paragraph" w:styleId="3">
    <w:name w:val="Основной текст с отступом 3"/>
    <w:basedOn w:val="Normal"/>
    <w:qFormat/>
    <w:pPr>
      <w:ind w:left="244" w:hanging="244"/>
      <w:jc w:val="both"/>
    </w:pPr>
    <w:rPr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07:02:00Z</dcterms:created>
  <dc:creator>Верещак Юрий</dc:creator>
  <dc:description/>
  <dc:language>en-US</dc:language>
  <cp:lastModifiedBy>Александр Александрович Шитов</cp:lastModifiedBy>
  <cp:lastPrinted>2002-04-04T11:04:00Z</cp:lastPrinted>
  <dcterms:modified xsi:type="dcterms:W3CDTF">2002-04-04T07:04:00Z</dcterms:modified>
  <cp:revision>3</cp:revision>
  <dc:subject/>
  <dc:title>________        УТВЕРЖДАЮ:</dc:title>
</cp:coreProperties>
</file>