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6521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  <w:r>
              <w:rPr>
                <w:i/>
                <w:sz w:val="24"/>
              </w:rPr>
              <w:t>У Т В Е Р Ж Д А Ю</w:t>
            </w:r>
            <w:r>
              <w:rPr>
                <w:i/>
                <w:sz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  <w:r>
              <w:rPr>
                <w:sz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...................... Р.А.Степанов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“</w:t>
      </w:r>
      <w:r>
        <w:rPr>
          <w:sz w:val="28"/>
        </w:rPr>
        <w:t>......”  апреля 2002 г.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670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12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борки дизеля М756Б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</w:t>
              <w:softHyphen/>
              <w:t>доза</w:t>
              <w:softHyphen/>
              <w:t>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ять носок отбора мощно-ст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1. Ослабить гайки крепления носка к картеру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2. Носок зачалить, выбрать провиса-ние трос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3. Гайки крепления носка распустить окончательно. Осторожно покачи-вая носок, вывести из зацепления зубья вала и муфты переходника, затем отделить от картера дизел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юч рож-ковый 19*22 мм, чалочное приспособление, при-способле-ние Л9696 -097, подс-тавка Л9621-786 монтиров-ка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7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слабление гаек производить попар-но-перекрёстным порядком, по 1/2 грани за обход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При сдвигании но ска избегать смятия резьбы шпилек, ввёрнутых в картер носка.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ять носок дополнительного отбора мощ-ност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1. Ослабить гайки крепления корпу-са в несколько обходов, затем отве рнуть окончательно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2. Осторожно покачивая корпус нос-ка, сдвинуть его по шпилькам и снять с картера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3. Изъять рессор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тор-цовый 11 мм, подста вка Л9621-786, монти ров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1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слабление гаек производить поряд ком, указанным в разделе 1, на одну грань за обход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ять водяной насос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1. Распустить хомуты дюритовых ру-кавов нагнетательных труб, рукава сдвинуть на патрубки моноблоков, снять трубу подачи воды в левый моноблок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2. Отсоединить нагнетательные пат-рубки от моноблоков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3. Отвернуть гайки крепления кронш тейна насоса к картеру, насос ост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рожковые 9*12; 11*13 мм, монтировка, отвёр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4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рожно сдвинуть по шпилькам, снять с дизеля, изъять рессор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ять масло-нагнетающий насос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rPr/>
            </w:pPr>
            <w:r>
              <w:rPr/>
              <w:t>Отвернуть гайки крепления крышки насоса к картеру дизеля, насос осто-рожно сдвинуть по шпилькам, вывес-ти из зацепления рессору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Насос (на М756Б с центрифугой) снять, изъять рессор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-ковый 11*13 мм, монтиров-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7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ять турбоко-мпрессор с ко-ленами выхло-пного коллек-то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ind w:left="244" w:hanging="283"/>
              <w:rPr/>
            </w:pPr>
            <w:r>
              <w:rPr/>
              <w:t>1. Распустить хомуты дюритовых ру-кавов соединения патрубков пере-пуска воды из выхлопных коллек-торов и слива масла.</w:t>
            </w:r>
          </w:p>
          <w:p>
            <w:pPr>
              <w:pStyle w:val="BodyTextIndent2"/>
              <w:ind w:left="244" w:firstLine="142"/>
              <w:rPr/>
            </w:pPr>
            <w:r>
              <w:rPr/>
              <w:t>Патрубки от турбокомпрессора и колен выхлопного коллектора и кронштейна турбокомпрессора от-соединить, дюритовые рукава снять.</w:t>
            </w:r>
          </w:p>
          <w:p>
            <w:pPr>
              <w:pStyle w:val="BodyTextIndent2"/>
              <w:ind w:left="244" w:firstLine="142"/>
              <w:rPr/>
            </w:pPr>
            <w:r>
              <w:rPr/>
            </w:r>
          </w:p>
          <w:p>
            <w:pPr>
              <w:pStyle w:val="BodyTextIndent2"/>
              <w:ind w:left="244" w:hanging="283"/>
              <w:rPr/>
            </w:pPr>
            <w:r>
              <w:rPr/>
              <w:t>2. Отсоединить маслоподводящую трубку.</w:t>
            </w:r>
          </w:p>
          <w:p>
            <w:pPr>
              <w:pStyle w:val="BodyTextIndent2"/>
              <w:ind w:left="244" w:hanging="283"/>
              <w:rPr/>
            </w:pPr>
            <w:r>
              <w:rPr/>
            </w:r>
          </w:p>
          <w:p>
            <w:pPr>
              <w:pStyle w:val="BodyTextIndent2"/>
              <w:ind w:left="244" w:hanging="283"/>
              <w:rPr/>
            </w:pPr>
            <w:r>
              <w:rPr/>
              <w:t>3. Распустить хомуты дюритовых ру-кавов соединения с нагнетатель-ными коллекторами, рукава сдви-нуть на коллектор.</w:t>
            </w:r>
          </w:p>
          <w:p>
            <w:pPr>
              <w:pStyle w:val="BodyTextIndent2"/>
              <w:ind w:left="244" w:hanging="283"/>
              <w:rPr/>
            </w:pPr>
            <w:r>
              <w:rPr/>
            </w:r>
          </w:p>
          <w:p>
            <w:pPr>
              <w:pStyle w:val="BodyTextIndent2"/>
              <w:ind w:left="244" w:hanging="283"/>
              <w:rPr/>
            </w:pPr>
            <w:r>
              <w:rPr/>
              <w:t>4. Вывернуть болты соединения ко-лен с выхлопными коллекторами, предварительно ослабив в неско-лько приёмов.</w:t>
            </w:r>
          </w:p>
          <w:p>
            <w:pPr>
              <w:pStyle w:val="BodyTextIndent2"/>
              <w:ind w:left="244" w:hanging="283"/>
              <w:rPr/>
            </w:pPr>
            <w:r>
              <w:rPr/>
            </w:r>
          </w:p>
          <w:p>
            <w:pPr>
              <w:pStyle w:val="BodyTextIndent2"/>
              <w:ind w:left="244" w:hanging="283"/>
              <w:rPr/>
            </w:pPr>
            <w:r>
              <w:rPr/>
              <w:t>5. Турбокомпрессор зачалить, выб-рать провисание тросов.</w:t>
            </w:r>
          </w:p>
          <w:p>
            <w:pPr>
              <w:pStyle w:val="BodyTextIndent2"/>
              <w:ind w:left="244" w:firstLine="142"/>
              <w:rPr/>
            </w:pPr>
            <w:r>
              <w:rPr/>
              <w:t>Распустить соединения турбоко-мпрессора с кронштейном, турбо-компрессор вместе с коленами с дизеля снять.</w:t>
            </w:r>
          </w:p>
          <w:p>
            <w:pPr>
              <w:pStyle w:val="BodyTextIndent2"/>
              <w:ind w:left="244" w:firstLine="142"/>
              <w:rPr/>
            </w:pPr>
            <w:r>
              <w:rPr/>
            </w:r>
          </w:p>
          <w:p>
            <w:pPr>
              <w:pStyle w:val="BodyTextIndent2"/>
              <w:ind w:left="244" w:hanging="283"/>
              <w:rPr/>
            </w:pPr>
            <w:r>
              <w:rPr/>
              <w:t>6. Распустить хомуты дюритовых ру-кавов патрубков перепуска воды между верхними и нижними коле-нами выхлопных коллекторов, снять патрубки, вынуть из рукавов.</w:t>
            </w:r>
          </w:p>
          <w:p>
            <w:pPr>
              <w:pStyle w:val="BodyTextIndent2"/>
              <w:ind w:left="244" w:hanging="283"/>
              <w:rPr/>
            </w:pPr>
            <w:r>
              <w:rPr/>
            </w:r>
          </w:p>
          <w:p>
            <w:pPr>
              <w:pStyle w:val="BodyTextIndent2"/>
              <w:ind w:left="244" w:hanging="283"/>
              <w:rPr/>
            </w:pPr>
            <w:r>
              <w:rPr/>
              <w:t>7. Колена зачалить, выбрать провиса-ние тросов. Ослабить гайки крепле ния колен к турбокомпрессору, за-тем полностью отвернуть, снять те пловые экраны.</w:t>
            </w:r>
          </w:p>
          <w:p>
            <w:pPr>
              <w:pStyle w:val="BodyTextIndent2"/>
              <w:ind w:left="244" w:firstLine="142"/>
              <w:rPr/>
            </w:pPr>
            <w:r>
              <w:rPr/>
              <w:t xml:space="preserve">Осторожно покачивая колена, сдвинуть их по шпилькам и отнять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рожковые 8*11; 12*14; 17*19; 22*24 мм, приспособления Л9689-3280; Л9689-4204, отвёртки, чалочное приспосо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1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спаровка колен и патрубков без на-добности не допу-с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слабление гаек осуществлять за не сколько обходов попарно-перекрёст-ным порядком, не более 1/2 грани за обход.</w:t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ind w:left="244" w:hanging="0"/>
              <w:rPr/>
            </w:pPr>
            <w:r>
              <w:rPr/>
              <w:t>от турбокомпрессора.</w:t>
            </w:r>
          </w:p>
          <w:p>
            <w:pPr>
              <w:pStyle w:val="BodyTextIndent2"/>
              <w:ind w:left="244" w:firstLine="142"/>
              <w:rPr/>
            </w:pPr>
            <w:r>
              <w:rPr/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8. Распустить хомуты дюритовых ко-жухов стыков колен, рассоединить колен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ять выхлоп-ные коллекто-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ind w:left="244" w:hanging="283"/>
              <w:rPr/>
            </w:pPr>
            <w:r>
              <w:rPr/>
              <w:t>1. Распустить хомуты дюритовых ру-кавов подсоединения патрубков пе репуска воды из моноблоков в кол-лекторы.</w:t>
            </w:r>
          </w:p>
          <w:p>
            <w:pPr>
              <w:pStyle w:val="BodyTextIndent2"/>
              <w:ind w:left="244" w:hanging="283"/>
              <w:rPr/>
            </w:pPr>
            <w:r>
              <w:rPr/>
            </w:r>
          </w:p>
          <w:p>
            <w:pPr>
              <w:pStyle w:val="BodyTextIndent2"/>
              <w:ind w:left="244" w:hanging="283"/>
              <w:rPr/>
            </w:pPr>
            <w:r>
              <w:rPr/>
              <w:t>2. Коллектор зачалить, выбрать про-висание тросов.</w:t>
            </w:r>
          </w:p>
          <w:p>
            <w:pPr>
              <w:pStyle w:val="BodyTextIndent2"/>
              <w:ind w:left="244" w:hanging="283"/>
              <w:rPr/>
            </w:pPr>
            <w:r>
              <w:rPr/>
            </w:r>
          </w:p>
          <w:p>
            <w:pPr>
              <w:pStyle w:val="BodyTextIndent2"/>
              <w:ind w:left="244" w:hanging="283"/>
              <w:rPr/>
            </w:pPr>
            <w:r>
              <w:rPr/>
              <w:t>3. Ослабить затяжку гаек соединения фланцев коллекторов с моноблока ми, затем отвернуть окончательно.</w:t>
            </w:r>
          </w:p>
          <w:p>
            <w:pPr>
              <w:pStyle w:val="BodyTextIndent2"/>
              <w:ind w:left="244" w:hanging="283"/>
              <w:rPr/>
            </w:pPr>
            <w:r>
              <w:rPr/>
            </w:r>
          </w:p>
          <w:p>
            <w:pPr>
              <w:pStyle w:val="BodyTextIndent2"/>
              <w:ind w:left="244" w:hanging="283"/>
              <w:rPr/>
            </w:pPr>
            <w:r>
              <w:rPr/>
              <w:t>4. Осторожно сдвинуть коллектор по шпилькам и отделить от монобло- ка.</w:t>
            </w:r>
          </w:p>
          <w:p>
            <w:pPr>
              <w:pStyle w:val="BodyTextIndent2"/>
              <w:ind w:left="244" w:hanging="283"/>
              <w:rPr/>
            </w:pPr>
            <w:r>
              <w:rPr/>
            </w:r>
          </w:p>
          <w:p>
            <w:pPr>
              <w:pStyle w:val="BodyTextIndent2"/>
              <w:ind w:left="244" w:hanging="283"/>
              <w:rPr/>
            </w:pPr>
            <w:r>
              <w:rPr/>
              <w:t>5. Распустить хомуты дюритовых ру-кавов патрубков перепуска воды между секциями коллекторов, снять патрубки, изъять из рукавов.</w:t>
            </w:r>
          </w:p>
          <w:p>
            <w:pPr>
              <w:pStyle w:val="BodyTextIndent2"/>
              <w:ind w:left="244" w:hanging="283"/>
              <w:rPr/>
            </w:pPr>
            <w:r>
              <w:rPr/>
            </w:r>
          </w:p>
          <w:p>
            <w:pPr>
              <w:pStyle w:val="BodyTextIndent2"/>
              <w:ind w:left="244" w:hanging="283"/>
              <w:rPr/>
            </w:pPr>
            <w:r>
              <w:rPr/>
              <w:t>6. Ослабить затяжку гаек соединений секций выхлопных коллекторов, за тем полностью отвернуть; секции рассоединить.</w:t>
            </w:r>
          </w:p>
          <w:p>
            <w:pPr>
              <w:pStyle w:val="BodyTextIndent2"/>
              <w:ind w:left="244" w:firstLine="142"/>
              <w:rPr/>
            </w:pPr>
            <w:r>
              <w:rPr/>
              <w:t>Указанным порядком снять вто-рой коллекто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рожковые 8*11; 9*12; 14*17 мм, чалочное приспособление, приспособление Л9696-228 отвёр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0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Ослабление произ водить на одну грань за два-три об-хода. 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слабление произ водить в несколько обходов по 1/2 гра-ни за обход, попар-но-перекрёстным порядко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ять наддуво-чный коллек-тор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ind w:left="244" w:hanging="283"/>
              <w:rPr/>
            </w:pPr>
            <w:r>
              <w:rPr/>
              <w:t>1. Распустить хомуты дюритовых ру-кавов соединения секций коллек-тора, рукава сдвинуть на одну из секций.</w:t>
            </w:r>
          </w:p>
          <w:p>
            <w:pPr>
              <w:pStyle w:val="BodyTextIndent2"/>
              <w:ind w:left="244" w:hanging="283"/>
              <w:rPr/>
            </w:pPr>
            <w:r>
              <w:rPr/>
            </w:r>
          </w:p>
          <w:p>
            <w:pPr>
              <w:pStyle w:val="BodyTextIndent2"/>
              <w:ind w:left="244" w:hanging="283"/>
              <w:rPr/>
            </w:pPr>
            <w:r>
              <w:rPr/>
              <w:t>2. Ослабить гайки крепления коллек-тора к моноблокам, затем полнос-тью отвернуть.</w:t>
            </w:r>
          </w:p>
          <w:p>
            <w:pPr>
              <w:pStyle w:val="BodyTextIndent2"/>
              <w:ind w:left="244" w:hanging="283"/>
              <w:rPr/>
            </w:pPr>
            <w:r>
              <w:rPr/>
            </w:r>
          </w:p>
          <w:p>
            <w:pPr>
              <w:pStyle w:val="BodyTextIndent2"/>
              <w:ind w:left="244" w:hanging="283"/>
              <w:rPr/>
            </w:pPr>
            <w:r>
              <w:rPr/>
              <w:t>3. Секции коллектора осторожно сдвинуть по шпилькам и снять.</w:t>
            </w:r>
          </w:p>
          <w:p>
            <w:pPr>
              <w:pStyle w:val="BodyTextIndent2"/>
              <w:ind w:left="244" w:firstLine="142"/>
              <w:rPr/>
            </w:pPr>
            <w:r>
              <w:rPr/>
              <w:t>Снять дюритовый рукав соедине-ния секций коллектор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ковый 9*11 мм, отвёр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0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слабление прои-зводить на одну грань в несколько обход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ять силико-новый демп-фер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ind w:left="244" w:hanging="283"/>
              <w:rPr/>
            </w:pPr>
            <w:r>
              <w:rPr/>
              <w:t>1. Ослабить затяжку гаек крепления демпфера со втулкой, затем полно стью отвернуть.</w:t>
            </w:r>
          </w:p>
          <w:p>
            <w:pPr>
              <w:pStyle w:val="BodyTextIndent2"/>
              <w:ind w:left="244" w:hanging="283"/>
              <w:rPr/>
            </w:pPr>
            <w:r>
              <w:rPr/>
            </w:r>
          </w:p>
          <w:p>
            <w:pPr>
              <w:pStyle w:val="BodyTextIndent2"/>
              <w:ind w:left="244" w:hanging="283"/>
              <w:rPr/>
            </w:pPr>
            <w:r>
              <w:rPr/>
              <w:t>2. Демпфер зачалить, сдвинуть по бо-лтам, снять со втул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ие Л9696-255</w:t>
            </w:r>
          </w:p>
          <w:p>
            <w:pPr>
              <w:pStyle w:val="Normal"/>
              <w:rPr/>
            </w:pPr>
            <w:r>
              <w:rPr/>
              <w:t>ключ тор-цовый 22 мм, чалоч-ное присп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0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слабление гаек производить перек-рёстным порядком, на 1/2 грани за обход.</w:t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3. Ввернуть в осевое сверление хвос-товика коленчатого вала штуцер гидропресса, дать давление, спрес-совать втулку демпфер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ление, гидропресс молоток, бородок, пассатиж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ять кронш-тейн турбоком-прессо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1. Ослабить затяжку гаек крепления кронштейна на картере в несколь-ко обходов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2. Кронштейн зачалить, выбрать про-висание тросов. Гайки полностью отвернуть, кронштейн отделить от картера и сня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-ковый 11*13 мм, чалочное приспособление, мон тиров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ять моно-бло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1. Снять заглушки гнёзд подсоедине-ния датчиков тахометра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2. Снять маслоподводящие и слив-ные трубки масляной системы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3. Сорвать затяжку болтов крепления крышек моноблоков, затем болты полностью вывернуть, крышки снять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4. Отвернуть гайки крепления упор-ных, опорных и концевых подшип-ников кулачковых валов, поднять крышки подшипников, снять кула-чковые валы.</w:t>
            </w:r>
          </w:p>
          <w:p>
            <w:pPr>
              <w:pStyle w:val="BodyText2"/>
              <w:ind w:left="244" w:firstLine="142"/>
              <w:rPr/>
            </w:pPr>
            <w:r>
              <w:rPr/>
              <w:t>Снять со шпилек основания под-шипников (кроме упорного), увя-зать их со «своими» крышками согласно клеймению.</w:t>
            </w:r>
          </w:p>
          <w:p>
            <w:pPr>
              <w:pStyle w:val="BodyText2"/>
              <w:ind w:left="244" w:firstLine="142"/>
              <w:rPr/>
            </w:pPr>
            <w:r>
              <w:rPr/>
            </w:r>
          </w:p>
          <w:p>
            <w:pPr>
              <w:pStyle w:val="BodyText2"/>
              <w:ind w:left="244" w:hanging="283"/>
              <w:rPr/>
            </w:pPr>
            <w:r>
              <w:rPr/>
              <w:t>5. Распустить гайки концевого подши пника промежуточного валика (со-гласно требованиям п.4 настояще-го раздела), валик снять, изъять из корпуса упорного подшипника.</w:t>
            </w:r>
          </w:p>
          <w:p>
            <w:pPr>
              <w:pStyle w:val="BodyText2"/>
              <w:ind w:left="244" w:hanging="283"/>
              <w:rPr/>
            </w:pPr>
            <w:r>
              <w:rPr/>
            </w:r>
          </w:p>
          <w:p>
            <w:pPr>
              <w:pStyle w:val="BodyText2"/>
              <w:ind w:left="244" w:hanging="283"/>
              <w:rPr/>
            </w:pPr>
            <w:r>
              <w:rPr/>
              <w:t>6. Отвернуть гайки сальников кожу-хов наклонных валиков, вывернуть болты фланцев кожухов.</w:t>
            </w:r>
          </w:p>
          <w:p>
            <w:pPr>
              <w:pStyle w:val="BodyText2"/>
              <w:ind w:left="244" w:hanging="283"/>
              <w:rPr/>
            </w:pPr>
            <w:r>
              <w:rPr/>
            </w:r>
          </w:p>
          <w:p>
            <w:pPr>
              <w:pStyle w:val="BodyText2"/>
              <w:ind w:left="244" w:hanging="283"/>
              <w:rPr/>
            </w:pPr>
            <w:r>
              <w:rPr/>
              <w:t>7. Перенести дизель на кантователь, закрепить согласно ТУ.</w:t>
            </w:r>
          </w:p>
          <w:p>
            <w:pPr>
              <w:pStyle w:val="BodyText2"/>
              <w:ind w:left="244" w:firstLine="142"/>
              <w:rPr/>
            </w:pPr>
            <w:r>
              <w:rPr/>
              <w:t>Подкантовать дизель до выхода правого моноблока в вертикальное положение.</w:t>
            </w:r>
          </w:p>
          <w:p>
            <w:pPr>
              <w:pStyle w:val="BodyText2"/>
              <w:ind w:left="244" w:firstLine="142"/>
              <w:rPr/>
            </w:pPr>
            <w:r>
              <w:rPr/>
            </w:r>
          </w:p>
          <w:p>
            <w:pPr>
              <w:pStyle w:val="BodyText2"/>
              <w:rPr>
                <w:rFonts w:ascii="Courier New" w:hAnsi="Courier New" w:cs="Courier New"/>
                <w:sz w:val="18"/>
              </w:rPr>
            </w:pPr>
            <w:r>
              <w:rPr/>
              <w:t>8. Ослабить гайки затяжки силовых шпилек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тор-цовый 9 мм, ключи рожковые 9*12; 11*13; 14*17; 24*28 мм, спецключи тележка 178.00.000 подставка Л9621-663, ,приспособления Л9689-4386; Л9699-493, кантова-тель, моло-ток фибро-вы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7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слабление бол-тов производить на одну грань в два- три приём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еред отворачива нием ослабить затя жку на одну грань перекрёстным по-рядком в несколько приём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Хранение подшип ников кулачковых валов осуществлять в специальной тар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ачало демонтажа моноблоков начи-нать с правой сто-роны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слабление прои-</w:t>
            </w:r>
          </w:p>
          <w:p>
            <w:pPr>
              <w:pStyle w:val="Normal"/>
              <w:jc w:val="both"/>
              <w:rPr/>
            </w:pPr>
            <w:r>
              <w:rPr/>
              <w:t>водить спецклю-</w:t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529715</wp:posOffset>
                      </wp:positionH>
                      <wp:positionV relativeFrom="paragraph">
                        <wp:posOffset>770890</wp:posOffset>
                      </wp:positionV>
                      <wp:extent cx="1447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45pt,60.7pt" to="234.4pt,60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529715</wp:posOffset>
                      </wp:positionH>
                      <wp:positionV relativeFrom="paragraph">
                        <wp:posOffset>624840</wp:posOffset>
                      </wp:positionV>
                      <wp:extent cx="1447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45pt,49.2pt" to="234.4pt,49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529715</wp:posOffset>
                      </wp:positionH>
                      <wp:positionV relativeFrom="paragraph">
                        <wp:posOffset>770890</wp:posOffset>
                      </wp:positionV>
                      <wp:extent cx="0" cy="4572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45pt,60.7pt" to="120.45pt,9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529715</wp:posOffset>
                      </wp:positionH>
                      <wp:positionV relativeFrom="paragraph">
                        <wp:posOffset>1234440</wp:posOffset>
                      </wp:positionV>
                      <wp:extent cx="14478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45pt,97.2pt" to="234.4pt,97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529715</wp:posOffset>
                      </wp:positionH>
                      <wp:positionV relativeFrom="paragraph">
                        <wp:posOffset>161290</wp:posOffset>
                      </wp:positionV>
                      <wp:extent cx="0" cy="4572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45pt,12.7pt" to="120.45pt,48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529715</wp:posOffset>
                      </wp:positionH>
                      <wp:positionV relativeFrom="paragraph">
                        <wp:posOffset>167640</wp:posOffset>
                      </wp:positionV>
                      <wp:extent cx="14478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45pt,13.2pt" to="234.4pt,1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977515</wp:posOffset>
                      </wp:positionH>
                      <wp:positionV relativeFrom="paragraph">
                        <wp:posOffset>777240</wp:posOffset>
                      </wp:positionV>
                      <wp:extent cx="152400" cy="2286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000" y="56"/>
                                    </a:lnTo>
                                    <a:lnTo>
                                      <a:pt x="2083" y="111"/>
                                    </a:lnTo>
                                    <a:lnTo>
                                      <a:pt x="3000" y="222"/>
                                    </a:lnTo>
                                    <a:lnTo>
                                      <a:pt x="4000" y="389"/>
                                    </a:lnTo>
                                    <a:lnTo>
                                      <a:pt x="5000" y="667"/>
                                    </a:lnTo>
                                    <a:lnTo>
                                      <a:pt x="5917" y="889"/>
                                    </a:lnTo>
                                    <a:lnTo>
                                      <a:pt x="6917" y="1222"/>
                                    </a:lnTo>
                                    <a:lnTo>
                                      <a:pt x="7750" y="1556"/>
                                    </a:lnTo>
                                    <a:lnTo>
                                      <a:pt x="8667" y="2000"/>
                                    </a:lnTo>
                                    <a:lnTo>
                                      <a:pt x="9500" y="2444"/>
                                    </a:lnTo>
                                    <a:lnTo>
                                      <a:pt x="10333" y="2889"/>
                                    </a:lnTo>
                                    <a:lnTo>
                                      <a:pt x="11167" y="3444"/>
                                    </a:lnTo>
                                    <a:lnTo>
                                      <a:pt x="12000" y="3944"/>
                                    </a:lnTo>
                                    <a:lnTo>
                                      <a:pt x="12750" y="4556"/>
                                    </a:lnTo>
                                    <a:lnTo>
                                      <a:pt x="13417" y="5167"/>
                                    </a:lnTo>
                                    <a:lnTo>
                                      <a:pt x="14167" y="5833"/>
                                    </a:lnTo>
                                    <a:lnTo>
                                      <a:pt x="14833" y="6556"/>
                                    </a:lnTo>
                                    <a:lnTo>
                                      <a:pt x="15417" y="7278"/>
                                    </a:lnTo>
                                    <a:lnTo>
                                      <a:pt x="16000" y="8056"/>
                                    </a:lnTo>
                                    <a:lnTo>
                                      <a:pt x="16583" y="8833"/>
                                    </a:lnTo>
                                    <a:lnTo>
                                      <a:pt x="17083" y="9611"/>
                                    </a:lnTo>
                                    <a:lnTo>
                                      <a:pt x="17583" y="10444"/>
                                    </a:lnTo>
                                    <a:lnTo>
                                      <a:pt x="18000" y="11333"/>
                                    </a:lnTo>
                                    <a:lnTo>
                                      <a:pt x="18417" y="12222"/>
                                    </a:lnTo>
                                    <a:lnTo>
                                      <a:pt x="18750" y="13111"/>
                                    </a:lnTo>
                                    <a:lnTo>
                                      <a:pt x="19083" y="14056"/>
                                    </a:lnTo>
                                    <a:lnTo>
                                      <a:pt x="19333" y="15000"/>
                                    </a:lnTo>
                                    <a:lnTo>
                                      <a:pt x="19583" y="15944"/>
                                    </a:lnTo>
                                    <a:lnTo>
                                      <a:pt x="19750" y="16944"/>
                                    </a:lnTo>
                                    <a:lnTo>
                                      <a:pt x="19917" y="17944"/>
                                    </a:lnTo>
                                    <a:lnTo>
                                      <a:pt x="20000" y="19000"/>
                                    </a:lnTo>
                                    <a:lnTo>
                                      <a:pt x="20000" y="200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1000,56l2083,111l3000,222l4000,389l5000,667l5917,889l6917,1222l7750,1556l8667,2000l9500,2444l10333,2889l11167,3444l12000,3944l12750,4556l13417,5167l14167,5833l14833,6556l15417,7278l16000,8056l16583,8833l17083,9611l17583,10444l18000,11333l18417,12222l18750,13111l19083,14056l19333,15000l19583,15944l19750,16944l19917,17944l20000,19000l20000,20000l0,0xe" stroked="t" o:allowincell="f" style="position:absolute;margin-left:234.45pt;margin-top:61.2pt;width:11.95pt;height:17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977515</wp:posOffset>
                      </wp:positionH>
                      <wp:positionV relativeFrom="paragraph">
                        <wp:posOffset>1005840</wp:posOffset>
                      </wp:positionV>
                      <wp:extent cx="152400" cy="228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20000"/>
                                    </a:moveTo>
                                    <a:lnTo>
                                      <a:pt x="1000" y="19944"/>
                                    </a:lnTo>
                                    <a:lnTo>
                                      <a:pt x="2083" y="19889"/>
                                    </a:lnTo>
                                    <a:lnTo>
                                      <a:pt x="3000" y="19778"/>
                                    </a:lnTo>
                                    <a:lnTo>
                                      <a:pt x="4000" y="19611"/>
                                    </a:lnTo>
                                    <a:lnTo>
                                      <a:pt x="5000" y="19333"/>
                                    </a:lnTo>
                                    <a:lnTo>
                                      <a:pt x="5917" y="19111"/>
                                    </a:lnTo>
                                    <a:lnTo>
                                      <a:pt x="6917" y="18778"/>
                                    </a:lnTo>
                                    <a:lnTo>
                                      <a:pt x="7750" y="18444"/>
                                    </a:lnTo>
                                    <a:lnTo>
                                      <a:pt x="8667" y="18000"/>
                                    </a:lnTo>
                                    <a:lnTo>
                                      <a:pt x="9500" y="17556"/>
                                    </a:lnTo>
                                    <a:lnTo>
                                      <a:pt x="10333" y="17111"/>
                                    </a:lnTo>
                                    <a:lnTo>
                                      <a:pt x="11167" y="16556"/>
                                    </a:lnTo>
                                    <a:lnTo>
                                      <a:pt x="12000" y="16056"/>
                                    </a:lnTo>
                                    <a:lnTo>
                                      <a:pt x="12750" y="15444"/>
                                    </a:lnTo>
                                    <a:lnTo>
                                      <a:pt x="13417" y="14833"/>
                                    </a:lnTo>
                                    <a:lnTo>
                                      <a:pt x="14167" y="14167"/>
                                    </a:lnTo>
                                    <a:lnTo>
                                      <a:pt x="14833" y="13444"/>
                                    </a:lnTo>
                                    <a:lnTo>
                                      <a:pt x="15417" y="12722"/>
                                    </a:lnTo>
                                    <a:lnTo>
                                      <a:pt x="16000" y="11944"/>
                                    </a:lnTo>
                                    <a:lnTo>
                                      <a:pt x="16583" y="11167"/>
                                    </a:lnTo>
                                    <a:lnTo>
                                      <a:pt x="17083" y="10389"/>
                                    </a:lnTo>
                                    <a:lnTo>
                                      <a:pt x="17583" y="9556"/>
                                    </a:lnTo>
                                    <a:lnTo>
                                      <a:pt x="18000" y="8667"/>
                                    </a:lnTo>
                                    <a:lnTo>
                                      <a:pt x="18417" y="7778"/>
                                    </a:lnTo>
                                    <a:lnTo>
                                      <a:pt x="18750" y="6889"/>
                                    </a:lnTo>
                                    <a:lnTo>
                                      <a:pt x="19083" y="5944"/>
                                    </a:lnTo>
                                    <a:lnTo>
                                      <a:pt x="19333" y="5000"/>
                                    </a:lnTo>
                                    <a:lnTo>
                                      <a:pt x="19583" y="4056"/>
                                    </a:lnTo>
                                    <a:lnTo>
                                      <a:pt x="19750" y="3056"/>
                                    </a:lnTo>
                                    <a:lnTo>
                                      <a:pt x="19917" y="2056"/>
                                    </a:lnTo>
                                    <a:lnTo>
                                      <a:pt x="20000" y="1000"/>
                                    </a:lnTo>
                                    <a:lnTo>
                                      <a:pt x="20000" y="0"/>
                                    </a:lnTo>
                                    <a:lnTo>
                                      <a:pt x="0" y="2000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20000l1000,19944l2083,19889l3000,19778l4000,19611l5000,19333l5917,19111l6917,18778l7750,18444l8667,18000l9500,17556l10333,17111l11167,16556l12000,16056l12750,15444l13417,14833l14167,14167l14833,13444l15417,12722l16000,11944l16583,11167l17083,10389l17583,9556l18000,8667l18417,7778l18750,6889l19083,5944l19333,5000l19583,4056l19750,3056l19917,2056l20000,1000l20000,0l0,20000xe" stroked="t" o:allowincell="f" style="position:absolute;margin-left:234.45pt;margin-top:79.2pt;width:11.95pt;height:17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left="244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</w:p>
          <w:p>
            <w:pPr>
              <w:pStyle w:val="BodyText2"/>
              <w:ind w:left="244" w:hanging="0"/>
              <w:rPr>
                <w:rFonts w:ascii="Courier New" w:hAnsi="Courier New" w:eastAsia="Courier New" w:cs="Courier New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977515</wp:posOffset>
                      </wp:positionH>
                      <wp:positionV relativeFrom="paragraph">
                        <wp:posOffset>167640</wp:posOffset>
                      </wp:positionV>
                      <wp:extent cx="152400" cy="2286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000" y="56"/>
                                    </a:lnTo>
                                    <a:lnTo>
                                      <a:pt x="2083" y="111"/>
                                    </a:lnTo>
                                    <a:lnTo>
                                      <a:pt x="3000" y="222"/>
                                    </a:lnTo>
                                    <a:lnTo>
                                      <a:pt x="4000" y="389"/>
                                    </a:lnTo>
                                    <a:lnTo>
                                      <a:pt x="5000" y="667"/>
                                    </a:lnTo>
                                    <a:lnTo>
                                      <a:pt x="5917" y="889"/>
                                    </a:lnTo>
                                    <a:lnTo>
                                      <a:pt x="6917" y="1222"/>
                                    </a:lnTo>
                                    <a:lnTo>
                                      <a:pt x="7750" y="1556"/>
                                    </a:lnTo>
                                    <a:lnTo>
                                      <a:pt x="8667" y="2000"/>
                                    </a:lnTo>
                                    <a:lnTo>
                                      <a:pt x="9500" y="2444"/>
                                    </a:lnTo>
                                    <a:lnTo>
                                      <a:pt x="10333" y="2889"/>
                                    </a:lnTo>
                                    <a:lnTo>
                                      <a:pt x="11167" y="3444"/>
                                    </a:lnTo>
                                    <a:lnTo>
                                      <a:pt x="12000" y="3944"/>
                                    </a:lnTo>
                                    <a:lnTo>
                                      <a:pt x="12750" y="4556"/>
                                    </a:lnTo>
                                    <a:lnTo>
                                      <a:pt x="13417" y="5167"/>
                                    </a:lnTo>
                                    <a:lnTo>
                                      <a:pt x="14167" y="5833"/>
                                    </a:lnTo>
                                    <a:lnTo>
                                      <a:pt x="14833" y="6556"/>
                                    </a:lnTo>
                                    <a:lnTo>
                                      <a:pt x="15417" y="7278"/>
                                    </a:lnTo>
                                    <a:lnTo>
                                      <a:pt x="16000" y="8056"/>
                                    </a:lnTo>
                                    <a:lnTo>
                                      <a:pt x="16583" y="8833"/>
                                    </a:lnTo>
                                    <a:lnTo>
                                      <a:pt x="17083" y="9611"/>
                                    </a:lnTo>
                                    <a:lnTo>
                                      <a:pt x="17583" y="10444"/>
                                    </a:lnTo>
                                    <a:lnTo>
                                      <a:pt x="18000" y="11333"/>
                                    </a:lnTo>
                                    <a:lnTo>
                                      <a:pt x="18417" y="12222"/>
                                    </a:lnTo>
                                    <a:lnTo>
                                      <a:pt x="18750" y="13111"/>
                                    </a:lnTo>
                                    <a:lnTo>
                                      <a:pt x="19083" y="14056"/>
                                    </a:lnTo>
                                    <a:lnTo>
                                      <a:pt x="19333" y="15000"/>
                                    </a:lnTo>
                                    <a:lnTo>
                                      <a:pt x="19583" y="15944"/>
                                    </a:lnTo>
                                    <a:lnTo>
                                      <a:pt x="19750" y="16944"/>
                                    </a:lnTo>
                                    <a:lnTo>
                                      <a:pt x="19917" y="17944"/>
                                    </a:lnTo>
                                    <a:lnTo>
                                      <a:pt x="20000" y="19000"/>
                                    </a:lnTo>
                                    <a:lnTo>
                                      <a:pt x="20000" y="200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1000,56l2083,111l3000,222l4000,389l5000,667l5917,889l6917,1222l7750,1556l8667,2000l9500,2444l10333,2889l11167,3444l12000,3944l12750,4556l13417,5167l14167,5833l14833,6556l15417,7278l16000,8056l16583,8833l17083,9611l17583,10444l18000,11333l18417,12222l18750,13111l19083,14056l19333,15000l19583,15944l19750,16944l19917,17944l20000,19000l20000,20000l0,0xe" stroked="t" o:allowincell="f" style="position:absolute;margin-left:234.45pt;margin-top:13.2pt;width:11.95pt;height:17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</w:p>
          <w:p>
            <w:pPr>
              <w:pStyle w:val="BodyText2"/>
              <w:ind w:left="244" w:hanging="0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22 23 24 25 26 27 28     П</w:t>
            </w:r>
          </w:p>
          <w:p>
            <w:pPr>
              <w:pStyle w:val="BodyText2"/>
              <w:ind w:left="244" w:hanging="0"/>
              <w:rPr>
                <w:rFonts w:ascii="Courier New" w:hAnsi="Courier New" w:cs="Courier New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977515</wp:posOffset>
                      </wp:positionH>
                      <wp:positionV relativeFrom="paragraph">
                        <wp:posOffset>396240</wp:posOffset>
                      </wp:positionV>
                      <wp:extent cx="152400" cy="2286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20000"/>
                                    </a:moveTo>
                                    <a:lnTo>
                                      <a:pt x="1000" y="19944"/>
                                    </a:lnTo>
                                    <a:lnTo>
                                      <a:pt x="2083" y="19889"/>
                                    </a:lnTo>
                                    <a:lnTo>
                                      <a:pt x="3000" y="19778"/>
                                    </a:lnTo>
                                    <a:lnTo>
                                      <a:pt x="4000" y="19611"/>
                                    </a:lnTo>
                                    <a:lnTo>
                                      <a:pt x="5000" y="19333"/>
                                    </a:lnTo>
                                    <a:lnTo>
                                      <a:pt x="5917" y="19111"/>
                                    </a:lnTo>
                                    <a:lnTo>
                                      <a:pt x="6917" y="18778"/>
                                    </a:lnTo>
                                    <a:lnTo>
                                      <a:pt x="7750" y="18444"/>
                                    </a:lnTo>
                                    <a:lnTo>
                                      <a:pt x="8667" y="18000"/>
                                    </a:lnTo>
                                    <a:lnTo>
                                      <a:pt x="9500" y="17556"/>
                                    </a:lnTo>
                                    <a:lnTo>
                                      <a:pt x="10333" y="17111"/>
                                    </a:lnTo>
                                    <a:lnTo>
                                      <a:pt x="11167" y="16556"/>
                                    </a:lnTo>
                                    <a:lnTo>
                                      <a:pt x="12000" y="16056"/>
                                    </a:lnTo>
                                    <a:lnTo>
                                      <a:pt x="12750" y="15444"/>
                                    </a:lnTo>
                                    <a:lnTo>
                                      <a:pt x="13417" y="14833"/>
                                    </a:lnTo>
                                    <a:lnTo>
                                      <a:pt x="14167" y="14167"/>
                                    </a:lnTo>
                                    <a:lnTo>
                                      <a:pt x="14833" y="13444"/>
                                    </a:lnTo>
                                    <a:lnTo>
                                      <a:pt x="15417" y="12722"/>
                                    </a:lnTo>
                                    <a:lnTo>
                                      <a:pt x="16000" y="11944"/>
                                    </a:lnTo>
                                    <a:lnTo>
                                      <a:pt x="16583" y="11167"/>
                                    </a:lnTo>
                                    <a:lnTo>
                                      <a:pt x="17083" y="10389"/>
                                    </a:lnTo>
                                    <a:lnTo>
                                      <a:pt x="17583" y="9556"/>
                                    </a:lnTo>
                                    <a:lnTo>
                                      <a:pt x="18000" y="8667"/>
                                    </a:lnTo>
                                    <a:lnTo>
                                      <a:pt x="18417" y="7778"/>
                                    </a:lnTo>
                                    <a:lnTo>
                                      <a:pt x="18750" y="6889"/>
                                    </a:lnTo>
                                    <a:lnTo>
                                      <a:pt x="19083" y="5944"/>
                                    </a:lnTo>
                                    <a:lnTo>
                                      <a:pt x="19333" y="5000"/>
                                    </a:lnTo>
                                    <a:lnTo>
                                      <a:pt x="19583" y="4056"/>
                                    </a:lnTo>
                                    <a:lnTo>
                                      <a:pt x="19750" y="3056"/>
                                    </a:lnTo>
                                    <a:lnTo>
                                      <a:pt x="19917" y="2056"/>
                                    </a:lnTo>
                                    <a:lnTo>
                                      <a:pt x="20000" y="1000"/>
                                    </a:lnTo>
                                    <a:lnTo>
                                      <a:pt x="20000" y="0"/>
                                    </a:lnTo>
                                    <a:lnTo>
                                      <a:pt x="0" y="2000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20000l1000,19944l2083,19889l3000,19778l4000,19611l5000,19333l5917,19111l6917,18778l7750,18444l8667,18000l9500,17556l10333,17111l11167,16556l12000,16056l12750,15444l13417,14833l14167,14167l14833,13444l15417,12722l16000,11944l16583,11167l17083,10389l17583,9556l18000,8667l18417,7778l18750,6889l19083,5944l19333,5000l19583,4056l19750,3056l19917,2056l20000,1000l20000,0l0,20000xe" stroked="t" o:allowincell="f" style="position:absolute;margin-left:234.45pt;margin-top:31.2pt;width:11.95pt;height:17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 xml:space="preserve">Правый м/б           е  </w:t>
            </w:r>
          </w:p>
          <w:p>
            <w:pPr>
              <w:pStyle w:val="BodyText2"/>
              <w:ind w:left="244" w:hanging="0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21 20 19 18 17 16 15     р</w:t>
            </w:r>
          </w:p>
          <w:p>
            <w:pPr>
              <w:pStyle w:val="BodyText2"/>
              <w:ind w:left="244" w:hanging="0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       </w:t>
            </w:r>
            <w:r>
              <w:rPr>
                <w:rFonts w:cs="Courier New" w:ascii="Courier New" w:hAnsi="Courier New"/>
                <w:sz w:val="18"/>
              </w:rPr>
              <w:t>е</w:t>
            </w:r>
          </w:p>
          <w:p>
            <w:pPr>
              <w:pStyle w:val="BodyText2"/>
              <w:ind w:left="244" w:hanging="0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       </w:t>
            </w:r>
            <w:r>
              <w:rPr>
                <w:rFonts w:cs="Courier New" w:ascii="Courier New" w:hAnsi="Courier New"/>
                <w:sz w:val="18"/>
              </w:rPr>
              <w:t>д</w:t>
            </w:r>
          </w:p>
          <w:p>
            <w:pPr>
              <w:pStyle w:val="BodyText2"/>
              <w:ind w:left="244" w:hanging="0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8  9 10 11 12 13 14     а</w:t>
            </w:r>
          </w:p>
          <w:p>
            <w:pPr>
              <w:pStyle w:val="BodyText2"/>
              <w:ind w:left="244" w:hanging="0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Левый м/б            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ind w:left="885" w:hanging="36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6  5  4  3  2  1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- Два работника одновременным движением срывают затяжку од-ной пары противоположных край них гаек со стороны передач (на схеме гайки 15 и 28).</w:t>
            </w:r>
            <w:r>
              <w:rPr>
                <w:rFonts w:cs="Courier New" w:ascii="Courier New" w:hAnsi="Courier New"/>
                <w:sz w:val="18"/>
              </w:rPr>
              <w:t xml:space="preserve">  </w:t>
            </w:r>
          </w:p>
          <w:p>
            <w:pPr>
              <w:pStyle w:val="Normal"/>
              <w:ind w:left="244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WWBodyTextIndent2"/>
              <w:rPr/>
            </w:pPr>
            <w:r>
              <w:rPr/>
              <w:t xml:space="preserve">- Аналогичным порядком произве- сти срыв затяжки пары крайних противоположных гаек со сторо-ны привода тахометра (на схеме гайки 21 и 22).   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WBodyTextIndent2"/>
              <w:rPr/>
            </w:pPr>
            <w:r>
              <w:rPr/>
              <w:t>- Далее аналогичным порядком произвести одновременный срыв затяжки гаек 16 и 27, затем гаек 20 и 23 и т.д., приближаясь к се-редине моноблока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- После срыва затяжки всех гаек выше указанным порядком повто рить обход, ослабляя затяжку га-ек на одну грань до полного осла бления гаек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rPr/>
            </w:pPr>
            <w:r>
              <w:rPr/>
              <w:t>9. Подбоксовать коленчатый вал до выхода поршней 1 и 6 цилиндров правого моноблока в ВМТ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0. Моноблок зачалить, осторожно сдёрнуть по шпилькам, соблюдая горизонтальное положение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Медленно продолжить подъём моноблока, не допуская перекоса. Во время подъёма периодически наносить лёгкие удары молотком с фибровым бойком по тарелкам кла панов для устранения возникаю-щего разрежения в цилиндрах.</w:t>
            </w:r>
          </w:p>
          <w:p>
            <w:pPr>
              <w:pStyle w:val="BodyTextIndent3"/>
              <w:ind w:left="244" w:firstLine="142"/>
              <w:rPr/>
            </w:pPr>
            <w:r>
              <w:rPr/>
              <w:t>Указанным порядком снять левый монобло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1. Снять кронштейны топливных фильтр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ом с плечом 1 м двумя работника-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WWBodyText2"/>
              <w:rPr/>
            </w:pPr>
            <w:r>
              <w:rPr/>
              <w:t>Ослабление гаек производить на одну грань за приё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WWBodyText2"/>
              <w:rPr/>
            </w:pPr>
            <w:r>
              <w:rPr/>
              <w:t>Перед снятием га-ек проверять на них наличие клейм с но мерами шпилек, при отсутствии на-нести, при несовпа-дении переби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о время выхода поршней поддержи вать их во избежа-ние резких ударов шатунов и поршней о верхний картер.</w:t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ять поршн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3"/>
              <w:rPr/>
            </w:pPr>
            <w:r>
              <w:rPr/>
              <w:t>1. Коленчатый вал подбоксовать до выхода двух поршней в одном ряду и двух поршней в другом ряду в ВМТ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На поднятые поршни одеть элект-рогрелки, включить в сеть, нагреть поршни до 100ч120є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По достижении указанной темпе-ратуры отключить и снять грелки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Одеть брезентовые рукавицы. Удерживая поршень рукой, другой вытолкнуть поршневой палец; пор шень сня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Пальцы с заглушками вставить в «свои» поршни, уложить на стел-лаж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Подбоксовывая коленчатый вал до выхода очередных поршней в ВМТ, выше указанным порядком снять остальные поршн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грелка Э8-72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1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провороте ко ленчатого вала под-держивать поршни для избежания пов-реждения колец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прещается наг-рев поршней выше 120є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случае заедания пальца поршень на-гревать вторично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изъятии паль-цев запрещается на несение ударов по заглушка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снятии порш-ней проверять клей мение с номером цилиндра и обозна-чением ряда, при от сутствии или несо-ответствия перек- леймить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ять откачива ющий насос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3"/>
              <w:rPr/>
            </w:pPr>
            <w:r>
              <w:rPr/>
              <w:t>1. Перекантовать дизель нижним кар тером вверх.</w:t>
            </w:r>
          </w:p>
          <w:p>
            <w:pPr>
              <w:pStyle w:val="BodyTextIndent3"/>
              <w:rPr/>
            </w:pPr>
            <w:r>
              <w:rPr/>
            </w:r>
          </w:p>
          <w:p>
            <w:pPr>
              <w:pStyle w:val="BodyTextIndent3"/>
              <w:rPr/>
            </w:pPr>
            <w:r>
              <w:rPr/>
              <w:t>2. Ослабить затяжку гаек крепления насоса к картеру, затем полностью отвернуть.</w:t>
            </w:r>
          </w:p>
          <w:p>
            <w:pPr>
              <w:pStyle w:val="BodyTextIndent3"/>
              <w:rPr/>
            </w:pPr>
            <w:r>
              <w:rPr/>
            </w:r>
          </w:p>
          <w:p>
            <w:pPr>
              <w:pStyle w:val="BodyTextIndent3"/>
              <w:rPr/>
            </w:pPr>
            <w:r>
              <w:rPr/>
              <w:t>3. Насос осторожно сдвинуть по шпи лькам, снять с картера, изъять рес-сор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тор-цовый 11 мм, канто-ватель, мон тиров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ять нижний картер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3"/>
              <w:rPr/>
            </w:pPr>
            <w:r>
              <w:rPr/>
              <w:t>1. Ослабить затяжку болтов крепл-ения картера в несколько обходов.</w:t>
            </w:r>
          </w:p>
          <w:p>
            <w:pPr>
              <w:pStyle w:val="BodyTextIndent3"/>
              <w:rPr/>
            </w:pPr>
            <w:r>
              <w:rPr/>
            </w:r>
          </w:p>
          <w:p>
            <w:pPr>
              <w:pStyle w:val="BodyTextIndent3"/>
              <w:rPr/>
            </w:pPr>
            <w:r>
              <w:rPr/>
              <w:t>2. После полного ослабления болты вывернуть.</w:t>
            </w:r>
          </w:p>
          <w:p>
            <w:pPr>
              <w:pStyle w:val="BodyTextIndent3"/>
              <w:rPr/>
            </w:pPr>
            <w:r>
              <w:rPr/>
            </w:r>
          </w:p>
          <w:p>
            <w:pPr>
              <w:pStyle w:val="BodyTextIndent3"/>
              <w:rPr/>
            </w:pPr>
            <w:r>
              <w:rPr/>
              <w:t>3. Картер зачалить, оторвать от при-валочной поверхности, снять с ди-зел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торцовые 12; 17 мм, ключ рож-ковый 17*19 мм, монтиров-ка, чалоч-ное прис пособле-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1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слабление затяж ки производить на одну грань за об-ход. Порядок обхо-да зигзагообраз-ный, от одного кон ца картера к друго-му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спаровка верхне го и нижнего карте-ров не допускаетс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ять масля-ный коллектор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3"/>
              <w:rPr/>
            </w:pPr>
            <w:r>
              <w:rPr/>
              <w:t>1. Отвернуть штуцеры трубок подво-да масла к опорам.</w:t>
            </w:r>
          </w:p>
          <w:p>
            <w:pPr>
              <w:pStyle w:val="BodyTextIndent3"/>
              <w:rPr/>
            </w:pPr>
            <w:r>
              <w:rPr/>
            </w:r>
          </w:p>
          <w:p>
            <w:pPr>
              <w:pStyle w:val="BodyTextIndent3"/>
              <w:rPr/>
            </w:pPr>
            <w:r>
              <w:rPr/>
              <w:t>2. Расшплинтовать и вывернуть бол-ты фланцев соединения коллек-тора с масляными каналами кар-тер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торцовые 10; 14; 22 мм, спецключ, пассатиж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2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3. Отвернуть гайки хомутов крепле-ния коллектора в картере, коллек-тор сня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ять колен-чатый вал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1. Расшплинтовать и отвернуть гайки шпренгельных шпилек.</w:t>
            </w:r>
          </w:p>
          <w:p>
            <w:pPr>
              <w:pStyle w:val="BodyText2"/>
              <w:ind w:left="244" w:firstLine="142"/>
              <w:rPr/>
            </w:pPr>
            <w:r>
              <w:rPr/>
              <w:t>Шпильки вытолкнуть из картера, из гнёзд извлечь оставшиеся рези-новые уплотнения.</w:t>
            </w:r>
          </w:p>
          <w:p>
            <w:pPr>
              <w:pStyle w:val="BodyText2"/>
              <w:ind w:left="244" w:firstLine="142"/>
              <w:rPr/>
            </w:pPr>
            <w:r>
              <w:rPr/>
            </w:r>
          </w:p>
          <w:p>
            <w:pPr>
              <w:pStyle w:val="BodyText2"/>
              <w:ind w:left="244" w:hanging="283"/>
              <w:rPr/>
            </w:pPr>
            <w:r>
              <w:rPr/>
              <w:t>2. Расшплинтовать гайки силовых шпилек крепления подвесок опор. В несколько приёмов ослабить за-тяжку двух гаек одной опоры одно временными движениями двух ра-ботников, после полного ослабле-ния гайки с шайбами снять.</w:t>
            </w:r>
          </w:p>
          <w:p>
            <w:pPr>
              <w:pStyle w:val="BodyText2"/>
              <w:ind w:left="244" w:firstLine="142"/>
              <w:rPr/>
            </w:pPr>
            <w:r>
              <w:rPr/>
              <w:t xml:space="preserve">У </w:t>
            </w:r>
            <w:r>
              <w:rPr>
                <w:lang w:val="en-US"/>
              </w:rPr>
              <w:t>VII</w:t>
            </w:r>
            <w:r>
              <w:rPr/>
              <w:t xml:space="preserve"> опоры в первую очередь производить ослабление пары гаек со стороны носка, во второй приём – со стороны  </w:t>
            </w:r>
            <w:r>
              <w:rPr>
                <w:lang w:val="en-US"/>
              </w:rPr>
              <w:t>VI</w:t>
            </w:r>
            <w:r>
              <w:rPr/>
              <w:t xml:space="preserve"> опоры, и т.д.</w:t>
            </w:r>
          </w:p>
          <w:p>
            <w:pPr>
              <w:pStyle w:val="BodyText2"/>
              <w:ind w:left="244" w:firstLine="142"/>
              <w:rPr/>
            </w:pPr>
            <w:r>
              <w:rPr/>
            </w:r>
          </w:p>
          <w:p>
            <w:pPr>
              <w:pStyle w:val="BodyText2"/>
              <w:ind w:left="244" w:hanging="283"/>
              <w:rPr/>
            </w:pPr>
            <w:r>
              <w:rPr/>
              <w:t>3. На опорах поочерёдно закрепить приспособление, поднять, затем снять подвески.</w:t>
            </w:r>
          </w:p>
          <w:p>
            <w:pPr>
              <w:pStyle w:val="BodyText2"/>
              <w:ind w:left="244" w:firstLine="142"/>
              <w:rPr/>
            </w:pPr>
            <w:r>
              <w:rPr/>
              <w:t xml:space="preserve">Из </w:t>
            </w:r>
            <w:r>
              <w:rPr>
                <w:lang w:val="en-US"/>
              </w:rPr>
              <w:t>VII</w:t>
            </w:r>
            <w:r>
              <w:rPr/>
              <w:t xml:space="preserve"> опоры извлечь упорные полукольца с сухарями и пружи-нами.</w:t>
            </w:r>
          </w:p>
          <w:p>
            <w:pPr>
              <w:pStyle w:val="BodyText2"/>
              <w:ind w:left="244" w:firstLine="142"/>
              <w:rPr/>
            </w:pPr>
            <w:r>
              <w:rPr/>
            </w:r>
          </w:p>
          <w:p>
            <w:pPr>
              <w:pStyle w:val="BodyText2"/>
              <w:ind w:left="244" w:hanging="283"/>
              <w:rPr/>
            </w:pPr>
            <w:r>
              <w:rPr/>
              <w:t>4. Из снятых подвесок извлечь вкла-дыши.</w:t>
            </w:r>
          </w:p>
          <w:p>
            <w:pPr>
              <w:pStyle w:val="BodyText2"/>
              <w:ind w:left="244" w:hanging="283"/>
              <w:rPr/>
            </w:pPr>
            <w:r>
              <w:rPr/>
            </w:r>
          </w:p>
          <w:p>
            <w:pPr>
              <w:pStyle w:val="BodyText2"/>
              <w:ind w:left="244" w:hanging="283"/>
              <w:rPr/>
            </w:pPr>
            <w:r>
              <w:rPr/>
              <w:t xml:space="preserve">5. На шпильки подвесок 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VII</w:t>
            </w:r>
            <w:r>
              <w:rPr/>
              <w:t xml:space="preserve"> опор одеть защитные колпачки.</w:t>
            </w:r>
          </w:p>
          <w:p>
            <w:pPr>
              <w:pStyle w:val="BodyText2"/>
              <w:ind w:left="244" w:hanging="283"/>
              <w:rPr/>
            </w:pPr>
            <w:r>
              <w:rPr/>
            </w:r>
          </w:p>
          <w:p>
            <w:pPr>
              <w:pStyle w:val="BodyText2"/>
              <w:ind w:left="244" w:hanging="283"/>
              <w:rPr/>
            </w:pPr>
            <w:r>
              <w:rPr/>
              <w:t>6. Укрепить на коленчатом вале прис пособление, осторожно поднять над картером вместе с шатунами, уложить на подставку.</w:t>
            </w:r>
          </w:p>
          <w:p>
            <w:pPr>
              <w:pStyle w:val="BodyText2"/>
              <w:ind w:left="244" w:hanging="283"/>
              <w:rPr/>
            </w:pPr>
            <w:r>
              <w:rPr/>
            </w:r>
          </w:p>
          <w:p>
            <w:pPr>
              <w:pStyle w:val="BodyText2"/>
              <w:ind w:left="244" w:hanging="283"/>
              <w:rPr/>
            </w:pPr>
            <w:r>
              <w:rPr/>
              <w:t>7. Изъять из опор вторые половины вкладышей, уложить в специаль-ный ящи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, бородок, выколотка, пассатижи, ключи тор-цовые 17; 27 мм, спецключи Л9690-382 Л9690-685 Л9831-012 отвёртка, приспособления Л9690-524 Л9839-226 съёмник Л9690-938 подставка Л9660-3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6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Гайки противопо-ложных концов шпренгельных шпи лек во время отвора чивания фиксиро-вать приспособле-нием Л9839-226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слабление прои-зводить на 1/2 гра-ни за приём, однов-ременным движени ем двух гае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нятые гайки и шайбы увязать вме-сте, не распаровы-ва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При снятии </w:t>
            </w:r>
            <w:r>
              <w:rPr>
                <w:lang w:val="en-US"/>
              </w:rPr>
              <w:t>VII</w:t>
            </w:r>
            <w:r>
              <w:rPr/>
              <w:t xml:space="preserve"> по двески удерживать упорные полуколь-ца с сухарями и пру жинами от выпаде-ни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кладыши уклады вать в специальный ящик с нумерован-ными ячейкам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Ложе подставки должно иметь при-клеенные войлоч-ные прокладки, пе-ред укладкой оче-редного вала про-питывать мотор-ным масл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ять конце-вой переход-ник муфты за-цепления с нос ком отбора мо-щност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1. Расшплинтовать гайки крепления переходника с коленчатым валом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2. Ослабить затяжку гаек в несколько приёмов перекрёстным порядком, затем гайки снять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3. Ввернуть в специальные гнёзда в диске переходника отжимные бол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юч тор-цовый 19 мм, ключ рожковый 17*19 мм, болты от-жимные, молоток, выколотка, бородок,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7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слабление произ водить на одну грань за приё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При спрессовке отжимные болты </w:t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ты. Равномерно вворачивая болты, спрессовать переходник с колен-чатого вала.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rPr/>
            </w:pPr>
            <w:r>
              <w:rPr/>
              <w:t>4. Выбить болты крепления переход-ника к коленчатому вал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ссатиж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рачивать на  1/2 грани за приё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ять шатун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 xml:space="preserve">1. Провернуть коленчатый вал до вы-хода 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и </w:t>
            </w:r>
            <w:r>
              <w:rPr>
                <w:sz w:val="24"/>
                <w:lang w:val="en-US"/>
              </w:rPr>
              <w:t>VI</w:t>
            </w:r>
            <w:r>
              <w:rPr>
                <w:sz w:val="24"/>
              </w:rPr>
              <w:t xml:space="preserve"> шатунных шеек в верх-нее положение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Установить на один из крайних шатунов струбцину, сорвать натяг запрессовки одного из штифтов, затем перенести струбцину на вто-рой штифт и также сорвать его на-тяг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После «страгивания» штифтов лёг кими ударами молотка через выко-лотку выбить оба штифта, отнять крышку и снять шатун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 xml:space="preserve">После снятия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и </w:t>
            </w:r>
            <w:r>
              <w:rPr>
                <w:sz w:val="24"/>
                <w:lang w:val="en-US"/>
              </w:rPr>
              <w:t>VI</w:t>
            </w:r>
            <w:r>
              <w:rPr>
                <w:sz w:val="24"/>
              </w:rPr>
              <w:t xml:space="preserve"> шатунов коле нчатый вал развернуть до выхода очередных шатунных шеек в верх-нее положение, указанным поряд-ком снять остальные шатун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убцина Л9690-060 выколотка Л9692-041 ключ Л9690-1225, моло ток слесар-ный, моло-ток с мед-ным бой-ко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2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/>
            </w:pPr>
            <w:r>
              <w:rPr/>
              <w:t>Распаровка кры-шек и шатунов не допус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Хвостовик нажим ного винта струбци ны упирать в штифт со стороны мень-шего диаметр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возмож-ности разъедине-ния крышки и ша-туна усилием руки допускается их разъединение лёг-кими ударами мед-ного молотка.</w:t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/>
          </w:tcPr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1. Запрещается отрыв узлов и деталей дизеля грузоподъёмными приспособлениями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2. Зачаливание узлов дизеля производить только используя типовые схемы строповки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3. Перед разборкой дизеля топливная аппаратура и электростартёры должны быть демонтированы, вода и масло полностью слиты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4. Перед началом разборки убеждаться в надёжности фиксации дизеля на кантователе или подставке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5. При работе пользоваться исправным инструментом, исправными и непросроченными чалочными приспособлениями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6. Снятие поршней осуществлять только в цельных и сухих рукавицах во избежание ожога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7. При распрессовочных работах запрещается находиться в зонах возможного вылета деталей при соскакивании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 19,057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  4,4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headerReference w:type="default" r:id="rId2"/>
      <w:headerReference w:type="first" r:id="rId3"/>
      <w:type w:val="nextPage"/>
      <w:pgSz w:w="11906" w:h="16443"/>
      <w:pgMar w:left="851" w:right="567" w:gutter="0" w:header="56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BodyText2">
    <w:name w:val="Body Text 2"/>
    <w:basedOn w:val="Normal"/>
    <w:qFormat/>
    <w:pPr>
      <w:ind w:left="244" w:hanging="244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-39" w:firstLine="142"/>
      <w:jc w:val="both"/>
    </w:pPr>
    <w:rPr>
      <w:sz w:val="24"/>
    </w:rPr>
  </w:style>
  <w:style w:type="paragraph" w:styleId="WWBodyText2">
    <w:name w:val="WW-Body Text 2"/>
    <w:basedOn w:val="Normal"/>
    <w:qFormat/>
    <w:pPr>
      <w:ind w:firstLine="123"/>
      <w:jc w:val="both"/>
    </w:pPr>
    <w:rPr/>
  </w:style>
  <w:style w:type="paragraph" w:styleId="WWBodyTextIndent2">
    <w:name w:val="WW-Body Text Indent 2"/>
    <w:basedOn w:val="Normal"/>
    <w:qFormat/>
    <w:pPr>
      <w:ind w:left="386" w:hanging="142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244" w:hanging="283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03:56:00Z</dcterms:created>
  <dc:creator>Верещак Юрий</dc:creator>
  <dc:description/>
  <dc:language>en-US</dc:language>
  <cp:lastModifiedBy>Александр Александрович Шитов</cp:lastModifiedBy>
  <cp:lastPrinted>2002-03-25T14:20:00Z</cp:lastPrinted>
  <dcterms:modified xsi:type="dcterms:W3CDTF">2002-04-03T03:58:00Z</dcterms:modified>
  <cp:revision>3</cp:revision>
  <dc:subject/>
  <dc:title>________        УТВЕРЖДАЮ:</dc:title>
</cp:coreProperties>
</file>