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118"/>
        <w:gridCol w:w="3686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DOC</w:t>
            </w:r>
          </w:p>
        </w:tc>
        <w:tc>
          <w:tcPr>
            <w:tcW w:w="542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i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мену карты № 6 от 12.03.2001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trHeight w:val="643" w:hRule="atLeast"/>
        </w:trPr>
        <w:tc>
          <w:tcPr>
            <w:tcW w:w="68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sz w:val="28"/>
              </w:rPr>
              <w:t>Минеральные Воды депо</w:t>
            </w:r>
          </w:p>
        </w:tc>
      </w:tr>
      <w:tr>
        <w:trPr>
          <w:trHeight w:val="320" w:hRule="atLeast"/>
        </w:trPr>
        <w:tc>
          <w:tcPr>
            <w:tcW w:w="68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….............. Р.А.Степанов</w:t>
            </w:r>
          </w:p>
        </w:tc>
      </w:tr>
      <w:tr>
        <w:trPr>
          <w:trHeight w:val="320" w:hRule="atLeast"/>
        </w:trPr>
        <w:tc>
          <w:tcPr>
            <w:tcW w:w="68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....” марта 2002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2"/>
              </w:rPr>
              <w:t>ТЕХН</w:t>
            </w:r>
            <w:r>
              <w:rPr>
                <w:b/>
                <w:sz w:val="22"/>
              </w:rPr>
              <w:t>ОЛОГИЧЕСКОГО ПРОЦЕССА № 1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кущего ремонта ТР-1  электрооборудования секции тепловоза 2ТЭ10М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мент, 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-затра-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72" w:right="-70" w:hanging="0"/>
              <w:rPr/>
            </w:pPr>
            <w:r>
              <w:rPr/>
              <w:t xml:space="preserve">   </w:t>
            </w:r>
            <w:r>
              <w:rPr/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бору- дование перед ремонтом при работающем дизеле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1. Проверить работу БРН по всем по-зициям. Напряжение вспомогатель ного генератора должно находить-ся в пределах 75</w:t>
            </w:r>
            <w:r>
              <w:rPr>
                <w:rFonts w:eastAsia="Times New Roman" w:cs="Times New Roman"/>
              </w:rPr>
              <w:t>±</w:t>
            </w:r>
            <w:r>
              <w:rPr/>
              <w:t>1 В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2. Проверить наличие зарядного то- ка аккумуляторной батаре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3. Проверить работу цепей освеще-ния и сигнализаци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4. Проверить на слух и на ощупь ра- боту подшипниковых узлов вспо- могательных электрических ма-шин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5. Проверить работу реле заземле-ния: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Выключить отключатели ОД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Установить перемычку между “плюсом” главного генератора и “массой”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 xml:space="preserve">- Включить рубильник ВРЗ и дать 2 позицию контроллера. </w:t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/>
              <w:t xml:space="preserve">   </w:t>
            </w:r>
            <w:r>
              <w:rPr/>
              <w:t>Проверить чёткость срабаты-вания РЗ с загоранием сигналь-ной лампы.</w:t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Проверить работу противобокс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бор ключей, отвёртки, комплект изолирую-щих прок-ладок, ма- новакуу-метр водяной U-образный, секундо-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 xml:space="preserve">Установившийся ток зарядки не дол жен превышать 20 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25 А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Операция выпол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>
          <w:trHeight w:val="5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72"/>
              <w:jc w:val="both"/>
              <w:rPr/>
            </w:pPr>
            <w:r>
              <w:rPr/>
              <w:t>чной защиты:</w:t>
            </w:r>
          </w:p>
          <w:p>
            <w:pPr>
              <w:pStyle w:val="Normal"/>
              <w:ind w:left="244" w:firstLine="7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Выключить автомат АУР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Под главный контакт контактора П1 уложить изолирующую прок-ладку толщиной 2</w:t>
            </w:r>
            <w:r>
              <w:rPr>
                <w:rFonts w:eastAsia="Times New Roman" w:cs="Times New Roman"/>
              </w:rPr>
              <w:t>÷</w:t>
            </w:r>
            <w:r>
              <w:rPr/>
              <w:t>3 мм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Включить тумблер ОД2 и пере-вести штурвал контроллера в 1 позицию. Проверить срабатыва-ние РБ1 визуально и по загора-нию лампы “Сброс нагрузки”; срабатывание РБ2 проконтро-лировать по сигналу зуммера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аналогичным порядком прове-рить срабатывание РБ1 и РБ2 для остальных двигателей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Проверить работу системы ава-рийного возбуждения путём наг-рузки главного генератора при на-хождении переключателя АУР в положении “Аварийно”.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8. Проверить настройку реле време- ни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маслопрокачивающего насоса РВ1 - 90 сек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ограничения продолжительности запуска дизеля РВ2 - 30 сек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>- задержки отключения поездных контакторов РВ3 - 1,5 сек.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9. Проверить статический напор охла ждающего воздуха в каждом тяго-вом двигателе (не менее 160 мм водн. ст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0"/>
              </w:rPr>
            </w:pPr>
            <w:r>
              <w:rPr>
                <w:sz w:val="20"/>
              </w:rPr>
              <w:t>няется при выклю-ченных отключате- лях ОД.</w:t>
            </w:r>
          </w:p>
          <w:p>
            <w:pPr>
              <w:pStyle w:val="Normal"/>
              <w:ind w:hanging="1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Конфигурация прокладок должна исключать самопро извольное спадание с контакта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оверку приуро-чивать к запускам дизеля при замене масла в объединён-ном регуляторе ди-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ть сжа-тым воздухом электрические маш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/>
              <w:t>Продувать коллекторные камеры сжатым сухим воздухом давлением не выше 2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03"/>
              <w:jc w:val="both"/>
              <w:rPr/>
            </w:pPr>
            <w:r>
              <w:rPr/>
              <w:t>У тяговых двигателей перед отк-рыванием люков произвести их очи- стку и очистку привалочных пове-рхностей лю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Стойло для продувки с подводом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Тяговые двигате- ли продувать толь- ко на специально выделенном стой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Работа выполняет- ся при работающе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Контакторы типа ПК-753 (поез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Набор ключе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ри зачистке ко-нтакторов под кон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59"/>
        <w:gridCol w:w="3974"/>
        <w:gridCol w:w="1134"/>
        <w:gridCol w:w="850"/>
        <w:gridCol w:w="702"/>
        <w:gridCol w:w="185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й высоко- вольтной каме- ры осмотреть и отремонтиро-вать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31"/>
              <w:jc w:val="both"/>
              <w:rPr/>
            </w:pPr>
            <w:r>
              <w:rPr/>
              <w:t>ные) осмотреть и отремонтиро-вать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497" w:hanging="315"/>
              <w:jc w:val="both"/>
              <w:rPr/>
            </w:pPr>
            <w:r>
              <w:rPr/>
              <w:t>а. Дугогасительные камеры снять, проверить состояние силовых контаков. Нарушения профиля, брызги металла удалить  лич-ным   напильником. У контак-тов проверить отсутствие сле-дов перегрева и надёжность кре пления, отсутствие износа. Уда-лить копоть с поверхности кон-тактов чистой салфеткой, смо-ченной в бензине Б-70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  <w:t>б. Осмотреть блокировочную груп пу, протереть напайки чистой салфеткой, смоченной в бензи- не Б-70. Нарушения профиля, брызги металла, обгары удалить надфилем с “бархатной” насеч-кой.  На контактные поверхнос-ти “скользящих” блокировок на нести тонкий слой смазки МВП.</w:t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  <w:t>в. Осмотреть гибкие шунты и клем мы. Заменить в случае перегре- ва, износа, трещин, отслоениях полуды, коррозии, распайках.</w:t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  <w:t>г. Проверить надёжность крепле-ния и состояние неподвижных частей. Изолирующие детали протереть чистой сухой салфет-кой, следы перекрытий удалить шлифовальной шкуркой, проте-реть и покрыть эмалью ГФ-92ХС или НЦ-929.</w:t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/>
              <w:t>д. Проверить состояние устройств дугогашения. Камеры осмот-реть, обращая внимание на цело стность стенок и исправность замков. При наличии обгаров, брызг металла произвести зачи-стку и продуть сжатым возду-хом.</w:t>
            </w:r>
          </w:p>
          <w:p>
            <w:pPr>
              <w:pStyle w:val="Normal"/>
              <w:ind w:left="497" w:firstLine="142"/>
              <w:jc w:val="both"/>
              <w:rPr/>
            </w:pPr>
            <w:r>
              <w:rPr/>
              <w:t>Осмотреть дугогасительные рога, при необходимости зачис- тить от обгаров. Крупные оплав ления и брызги металла удал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отвёртки, пассати-жи, нож  монтёрс-кий, обору-дование для пайки  напильни-ки, надфи-ли, полот-но стеклян- ное, шкур ка шлифо- вальная, шаблоны для прове-рки профи- лей контак- тов лампа перенос- ная набор кистей, ве- 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актор подклады-вать лист картона для сбора медной пыли. После меха-нической обработ-ки проверять по ша блону профили кон тактной поверхно-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Минимальная то-лщина силовых ко нтактов 9, 0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Контакты заме-нять в случае уме-ньшения толщины напайки менее 0,9 мм, пластины – ме-нее 2,0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 xml:space="preserve">Браковочный из- нос жил шунтов - более 20 % сече-ния, обрыве более 10 % жил; у клемм браковочный износ контактной повер-хности более 20 %. 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Камера подлежит замене в случае уме ньшении толщины стенок на 1/3 и бо-лее, неисправности фиксирующих дета лей.</w:t>
            </w:r>
          </w:p>
          <w:p>
            <w:pPr>
              <w:pStyle w:val="3"/>
              <w:rPr/>
            </w:pPr>
            <w:r>
              <w:rPr/>
              <w:t>Дугогасительные рога заменять в слу чае выявления тре-щин, износе более 1/3 сече ния.</w:t>
            </w:r>
          </w:p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</w:rPr>
              <w:t>Дугогасительные</w:t>
            </w:r>
            <w:r>
              <w:rPr/>
              <w:t xml:space="preserve"> </w:t>
            </w:r>
            <w:r>
              <w:rPr>
                <w:sz w:val="20"/>
              </w:rPr>
              <w:t>катушки заменить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/>
              <w:t>напильником. Дугогасительные катушки протереть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е. Осмотреть пневмопривод. При наличии воздуха проверить чё- ткость срабатывания и отсутст-вие заеданий. Проверить отсут-ствие утечек воздуха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/>
              <w:t>Осмотреть подвижные дета-ли, проверить отсутствие повре- ждений, деформаций и износа. В шарниры добавить смазку ЖТКЗ-65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/>
              <w:t>Добавить в цилиндр 3 см</w:t>
            </w:r>
            <w:r>
              <w:rPr>
                <w:vertAlign w:val="superscript"/>
              </w:rPr>
              <w:t>3</w:t>
            </w:r>
            <w:r>
              <w:rPr/>
              <w:t xml:space="preserve"> смаз ки ЖТ-79.</w:t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/>
              <w:t>ж. Осмотреть электропневматиче- ский вентиль. Проверить отсут-ствие признаков перегрева. Про тереть от загрязнений.</w:t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/>
              <w:t>з. Одеть дугогасительные камеры и вторично проверить чёткость срабатывания.</w:t>
            </w:r>
          </w:p>
          <w:p>
            <w:pPr>
              <w:pStyle w:val="Normal"/>
              <w:ind w:left="811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Контакторы типа МК (КВ, ВВ, КТН, КМН, калорифера) осмот-реть и отремонтировать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Дугогасительные камеры снять, отремонтировать согласно тре-бованиям пп. “д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 xml:space="preserve">б. Главные контакты отремонти-ровать согласно требованиям пп. ”а” п.1 раздела 3. 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Блокировочную группу отремон тировать согласно требованиям пп.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Путём нажатия на траверсу про-верить ход подвижной системы и совпадение осей контактов при замыкании, наличие раство-ра и провала у контакт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 xml:space="preserve">д. Клеммные соединения отремо-нтировать согласно требовани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26"/>
              <w:rPr/>
            </w:pPr>
            <w:r>
              <w:rPr/>
              <w:t>при механических повреждениях, про-жогах, износах кон-тактных щёк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Смазку произво</w:t>
              <w:softHyphen/>
              <w:t>дить на чётных ТО-3. Зимой, при нали-чии замечаний в жу рнале ф. ТУ-152, до бавить в цилиндр несколько капель масла МВП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Камеры одевать на те контакторы, с которых они бы ли сняты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у контактов производить при износе более, чем на 1/2 первонача-льной толщ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 xml:space="preserve">Блокировочные ко- нтакты заменять в случае полного из- носа напаек (хотя - бы в одной точке)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зачистке кон-тактов под контак-тор подкладывать лист картона для сбора металличес-кой пыли.</w:t>
            </w:r>
          </w:p>
          <w:p>
            <w:pPr>
              <w:pStyle w:val="Normal"/>
              <w:ind w:hanging="1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/>
              <w:t>ям пп.”в”, п.1 раздела 3 настоя- щей карты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е. Шарнирные соединения смазать смазкой ЖТКЗ-65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ж. Осмотреть неподвижные дета-ли, проверить состояние изоля- ции и надёжность  креплений. Удалить скопления пыли и заг-рязнени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з. Осмотреть катушку электрома- гнита, проверить целостность изоляции, надёжность крепле-ний и отсутствие признаков пе- регрева. Катушку протереть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и. Одеть на контакторы дугогаси- тельные камеры, путём нажа-тия на якорь проверить ход под- вижных частей, проверить от- сутствие заедани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3. Реле управления типа Р-45 осмо-треть и отремонтировать: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Контакты отремонтировать со гласно требованиям пп. 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б. Клеммы и шунты отремонтиро- вать согласно требованиям п. “в” раздела 3 настоящей карты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Осмотреть панели с неподвиж- ными деталями, протереть. Про верить состояние изоляции и крепление деталей.</w:t>
            </w:r>
          </w:p>
          <w:p>
            <w:pPr>
              <w:pStyle w:val="Normal"/>
              <w:ind w:left="528" w:firstLine="148"/>
              <w:jc w:val="both"/>
              <w:rPr/>
            </w:pPr>
            <w:r>
              <w:rPr/>
              <w:t>Осмотреть катушки,  прове-рить состояние изоляции и отсу тствие следов перегрева. Катуш ки протереть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Путём нажатия на якорь прове-рить отсутствие заеданий, нали-чие раствора и провала контак-т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д. Добавить в шарниры смазку ЖТКЗ-6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Взаимная распаро вка дугогаситель-ных камер и кон- такторов не допус- кается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у контактов производить в слу-чае полного износа нап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У реле Р-45Г2 (на тепловозах, где они имеются) дополни-тельно проверять надёжность запира-ния якоря на защёл-ке.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0"/>
              </w:rPr>
              <w:t>Клеммы перепа-ять в случае обна-ружения трещин, из ломах жил приле-жащих проводов бо лее 10 %, уменьше-нии площади кон-такта более, чем на 20 %, отслоениях полуды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4. Клеммные рейки, коробки выво-дов, электропроводку осмотреть: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Проверить затяжку соединений,  состояние клемм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б. Удалить скопления пыли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При необходимости восстано-вить бирки с номерами прово-д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Устранить повреждения изоля-ции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д. Обрывы проводов устранить пайко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 xml:space="preserve">      </w:t>
            </w:r>
            <w:r>
              <w:rPr/>
              <w:t>При необходимости провода на растить или вставить новые вза-мен потерявших 20 % и более сечения, перегретых, с изломом 10 % и более своих жил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5. Произвести внешний осмотр реле управления типа ТРПУ, проверить надёжность крепления, протереть от пыли. В случае отказа реле отре монтировать со снятием колпака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6. Произвести внешний осмотр элек тронных элементов (реле ВЛ50, БРН, тахометрический блок, бло- ки выпрямителей, панели резис-торов, трансформаторы ТПТ, ТПН)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 xml:space="preserve">      </w:t>
            </w:r>
            <w:r>
              <w:rPr/>
              <w:t>Удалить скопления пыли, прове-рить крепление, особое внимание обращая на состояние фишек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 xml:space="preserve">      </w:t>
            </w:r>
            <w:r>
              <w:rPr/>
              <w:t>Проверить отсутствие признаков перегрева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 xml:space="preserve">7. Осмотреть блок боксования. Про- верить надёжность крепления и со единений клем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 xml:space="preserve">Добавить в подшипники по 1 гр. смазки ЦИАТИМ-221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Блок протереть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 xml:space="preserve">8. Дифференциальные реле РД-3010 (РП1,  РП2)  осмотреть,     прове-рить затяжку соединений, удали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овреждённую изоляцию восстано-вить путём наложе-ния двух слоёв смо-ляной или тафтя-ной ленты вполупе-рекрышу с покры-тием  электроизоля-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прещается сра- 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яемые про-вода должны соот- ветствовать требо- ваниям чертежей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скопления загрязнений. При необ-ходимости снять колпаки и прове-рить состояние конта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Осмотреть катуш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В шарниры добавить по 1 гр. смазки ЦИАТИМ-221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9. Осмотреть панель предохраните-лей, проверить исправность клемм. Перегоревшие вставки за-менить. Проверить  соответствие вставок параметрам защищаемой цепи. Удалить скопления пыли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0. Осмотреть панели с резисторами и шунтами. Произвести подтяжку соеди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     </w:t>
            </w:r>
            <w:r>
              <w:rPr/>
              <w:t>Резисторы или шунты, имеющие следы перегрева, перегоревшие, повреждённые, заме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     </w:t>
            </w:r>
            <w:r>
              <w:rPr/>
              <w:t>Удалить скопления пыли и загря- з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1. Осмотреть концевые блокировки, проверить крепление и чёткость срабатывания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2. Проверить состояние разъёмов и разъединителе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     </w:t>
            </w:r>
            <w:r>
              <w:rPr/>
              <w:t>Осмотреть контактные поверхно- сти, обгары и оплавления удалить личным напильнико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     </w:t>
            </w:r>
            <w:r>
              <w:rPr/>
              <w:t>Ножи и клеммы заменить в слу-чае износа на глубину более 1/3 первоначального сечения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     </w:t>
            </w:r>
            <w:r>
              <w:rPr/>
              <w:t>Проверить крепления, удалить скопления пыли и загряз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3. Осмотреть наружные панели. Про верить исправность тумблеров и переключ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В случае выявле</w:t>
              <w:softHyphen/>
              <w:t>ния перегоревших вставок проверять состояние защищае  мой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левой высоко-вольтной каме- ры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1. Реверсивный переключатель ос-мотреть и отремонтировать: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Проверить крепление реверсора на кронштейне, затяжку соеди-нени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б. Проверить состояние подводя- щих кабелей и провод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 xml:space="preserve">      </w:t>
            </w:r>
            <w:r>
              <w:rPr/>
              <w:t>Клеммы и шунты отремонти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Набор клю чей, отвёрт ки, пассати жи, нож монтёрс-кий, обору-дование для пайки, напильни-ки, надфи-ли, полот-но стекля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механичес-кой обработке кон- тактов под аппарат подкладывать лист картона для сбора металлической пы-ли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/>
              <w:t>ровать согласно требованиям пп.”в”, п.1 раздела 3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Силовые контакты отремонти-ровать согласно требованиям пп. ”а” п.1 раздела 3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Блокировочные контакты отре-монтировать согласно требова-ниям пп. ”б” п.1 раздела 3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д. Осмотреть пневмопривод. При наличии воздуха проверить чё- ткость срабатывания и отсутст- вие утечек. У электропневмати-ческих вентилей проверить отсу тствие следов перегрева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е. Осмотреть кулачковые шайбы, проверить отсутствие трещин и скол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ж. Осмотреть ролики, проверить свободность вращения. В под-шипники запрессовать смазку УСсА (1/2 оборота пресс-мас-лёнки)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з. Осмотреть притирающие пру</w:t>
              <w:softHyphen/>
              <w:t>жины, просевшие или изломан- ные заменить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и. Осмотреть изолирующие дета-ли. Следы перекрытий удалить зачисткой с последующим пок-рытием эмалью ГФ-92ХС или НЦ-929.</w:t>
            </w:r>
          </w:p>
          <w:p>
            <w:pPr>
              <w:pStyle w:val="Normal"/>
              <w:ind w:left="528" w:firstLine="148"/>
              <w:jc w:val="both"/>
              <w:rPr/>
            </w:pPr>
            <w:r>
              <w:rPr/>
              <w:t>Очистить реверсор от пыли и загрязнений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Контакторы типа ПКГ-565 (ВШ 1,2) осмотреть и отремонтиро-вать: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Контакторы осмотреть, очис-тить от загрязнений, проверить затяжку соединени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б. Силовые контакты отремонти-ровать согласно требованиям пп.”а” п.1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ное, шкур-ка наждач-ная, шабло ны для про верки про-филя кон-тактов, штанген-циркуль, линейка, набор кис-т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Силовые контак-ты заменять при то-лщине подвижного контакта менее 7 мм, неподвижного - менее 24 мм.</w:t>
            </w:r>
          </w:p>
          <w:p>
            <w:pPr>
              <w:pStyle w:val="Normal"/>
              <w:ind w:firstLine="154"/>
              <w:jc w:val="both"/>
              <w:rPr>
                <w:sz w:val="20"/>
              </w:rPr>
            </w:pPr>
            <w:r>
              <w:rPr>
                <w:sz w:val="20"/>
              </w:rPr>
              <w:t>Блокировочные контакты заменять при толщине напа- ек менее 0,5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ри проверке сра-батывания прове-рять надёжность за-мыкания контактов, наличие раствора и про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Кулачковые шай- бы подлежат заме- не при наличии ме- ханических повреж дений или прожо-гах на глубину бо-лее 1/5 толщины, в случае угрозы нео-беспечения требуе-мых параметров нажатия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Силовые контак-ты заменять при толщине напайки менее 0,8 мм, а также при деформа- ции мост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Блокировочные контакты заменять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142"/>
              <w:jc w:val="both"/>
              <w:rPr/>
            </w:pPr>
            <w:r>
              <w:rPr/>
              <w:t>в. Блокировочные контакты отре-монтировать согласно требова-ниям пп. ”б” п.1 раздела 3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/>
              <w:t>г. Осмотреть пружины, заменить просевшие или изломанные. Осмотреть пневматический при вод. При наличии воздуха прове рить чёткость срабатывания и отсутствие утечек воздуха</w:t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д. Трущиеся части смазать смаз-кой ЖТКЗ-65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е. Контакторы протереть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3. Контакторы типа КПВ-604 (Д1, 2, 3)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 xml:space="preserve">а. Откинуть дугогасительные ка-меры, отремонтировать устрой-ства дугогашения согласно тре-бованиям пп. ”д” п.1 раздела 3. 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б. Отремонтировать силовые кон- такты согласно требованиям пп. ”а” п.1 раздела 3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в. Отремонтировать блокировоч- ные контакты согласно требова-ниям пп. ”б” п.1 раздела 3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г. Осмотреть катушки, проверить отсутствие признаков перегре-ва, протереть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д. Клеммы и гибкие шунты отре-монтировать согласно требова-ниям пп”в” п.1 раздела 3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е. Протереть панели и прочие изо-лирующие детали, покрепить со единения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  <w:t>ж. Добавить в шарнирные соеди- нения смазку ЖТКЗ-65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/>
              <w:t xml:space="preserve">з. Вручную проверить чёткость срабатывания, вначале при отки-нутых дугогасительных каме- рах, затем при опущенных. Про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>
                <w:sz w:val="20"/>
              </w:rPr>
            </w:pPr>
            <w:r>
              <w:rPr>
                <w:sz w:val="20"/>
              </w:rPr>
              <w:t>при толщине напай-ки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проверке сра- батывания прове-рять надёжность за-мыкания контак-тов, наличие раст-вора и провал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механичес-кой обработке кон- тактов под контак- тор подкладывать лист кар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у камер про-изводить также в случае поврежде-ния плоских пру-жин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у силовых контактов произво-дить в случае пол-ного износа напаек (хотя-бы в одной точке); блокировоч- ных - при толщине напайки менее 0,5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E5E5E5" w:val="clear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/>
              <w:t>верить надёжность замыкания контактов, наличие раствора и провала.</w:t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Дифференциальное реле типа РД -3010 (ограничения максимальной скорости движения РП-3) осмот-реть и отремонтировать согласно требованиям п.8 раздела 3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Реле времени типа РЭВ-812 (РВ- 3, 4, 5) осмотреть и отремонтиро- вать: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Контакты отремонтировать со гласно требованиям пп. ”б” п.1 раздела 3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  <w:t>б. Проверить состояние катушек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Клеммы с проводами отремон-тировать согласно требованиям пп.”в” п.1 раздела 3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Осмотреть панель с демпфером, удалить с поверхности загрязне ния, проверить состояние диама гнитной прокладки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д. Осмотреть пружины, просевшие и изломанные заменить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е. Добавить в трущиеся узлы сма- зку ЖТКЗ-65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ж. Путём нажатия на якорь прове-рить отсутствие заеданий и на-дёжность замыкания контак- т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6. Клеммные рейки, коробки выво-дов, электропроводку отремонти- ровать согласно требованиям п.4 раздела 3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7. Проверить состояние резисторов и шунтов: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Панели с резисторами и шунта ми осмотреть согласно требова-ниям п. 10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Контакты заме</w:t>
              <w:softHyphen/>
              <w:t xml:space="preserve">нять при толщине напайки менее 0,5 мм. 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/>
              <w:t>б. Замерить сопротивление резис- торов СШ 1</w:t>
            </w:r>
            <w:r>
              <w:rPr>
                <w:rFonts w:eastAsia="Times New Roman" w:cs="Times New Roman"/>
              </w:rPr>
              <w:t>÷</w:t>
            </w:r>
            <w:r>
              <w:rPr/>
              <w:t>6 (ослабления по- ля):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/>
              <w:t>- типа ЛС-9110, участок Р1-Р2  - 0,018</w:t>
            </w:r>
            <w:r>
              <w:rPr>
                <w:rFonts w:eastAsia="Times New Roman" w:cs="Times New Roman"/>
              </w:rPr>
              <w:t>÷</w:t>
            </w:r>
            <w:r>
              <w:rPr/>
              <w:t>0,02 Ом; участок Р1-Р3 - 0,00966</w:t>
            </w:r>
            <w:r>
              <w:rPr>
                <w:rFonts w:eastAsia="Times New Roman" w:cs="Times New Roman"/>
              </w:rPr>
              <w:t>÷</w:t>
            </w:r>
            <w:r>
              <w:rPr/>
              <w:t>0,00874 Ом</w:t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/>
              <w:t>- типа ЛС-9120, участок Р4-Р3 - 0,01045</w:t>
            </w:r>
            <w:r>
              <w:rPr>
                <w:rFonts w:eastAsia="Times New Roman" w:cs="Times New Roman"/>
              </w:rPr>
              <w:t>÷</w:t>
            </w:r>
            <w:r>
              <w:rPr/>
              <w:t>0,0116 Ом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8. Проверить состояние концевых блокировок, обращая внимание на крепление и чёткость срабатыва-ния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9. Автоматический выключатель типа А3716Б (АУР) осмотреть, прове-рить надёжность крепления, чёт-кость срабатывания. Протереть от пыли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0. Рубильник аккумуляторной бата-реи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Проверить подвижность рыча-жной системы, крепление отде- льных деталей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 xml:space="preserve">б. Ножи и клеммы осмотреть. Оп лавления удалить личным напи-льником. Контактные детали заменять в случае уменьшения толщины более, чем на 1/4 от первоначального сечения или уменьшения площади контакта более, чем на 20 % от первона-чальной толщины. Мелкие об-гары удалить стеклянным полот ном.  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Добавить в шарнирные соеди-нения смазку ЖТКЗ-65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г. Тяги и изолирующие детали про тереть от загрязнени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д. Удалить с контактных поверхнос-тей старую смазку, нанести тонкий слой свежей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начения сопроти-вления даны для температуры +20</w:t>
            </w:r>
            <w:r>
              <w:rPr>
                <w:rFonts w:eastAsia="Times New Roman" w:cs="Times New Roman"/>
                <w:sz w:val="20"/>
              </w:rPr>
              <w:t>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исторы  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СШ1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3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Резисторы СШ4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6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опиловке но-жей под рубильник подкладывать лист картона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еред зачисткой или опиловкой ста-рую смазку удалить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/>
            </w:pPr>
            <w:r>
              <w:rPr/>
              <w:t>11. Произвести внешний осмотр тран сформаторов ТПН, распределите-льного и амплистата. Удалить ско-пления пыли и загрязнений, прове-рить надёжность крепления, состо-яние изоляции и клеммных соеди-нений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2. Осмотреть блоки выпрямителей БВ2, ПВ1, 2, 3. Проверить крепле- ние и отсутствие следов перегре- ва. Удалить скопления пы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гене-ратор осмот-реть и отремо-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1. Осмотреть коллектор, проверить состояние рабочей поверхности (наличие политуры коричнево-фио летового цвета, гладкая, без следов копоти, перекрытий, рисок и зади-р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В случае необходимости коллек- тор прошлиф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Осмотреть петушки, проверить отсутствие следов выплавления припо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 xml:space="preserve">Коллектор и нажимной конус протереть салфеткой, смоченной в бензине Б-70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2. Проверить крепление катушек по-люсов. В доступных местах осмот- реть катушки, якорную обмотку и межкатушечные соединения. Про-верить состояние изоляции и отсу-тствие следов перегрев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3. Проверить состояние щёткодержа-телей. Проверить их крепление на кронштейнах. Проверить состоя-ние изоляторов и пружин. Проте-реть изоля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Детали с трещинами или изно-шен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Осмотреть щётки. Проверить сво- бодность хода щёток в щёткодер- жателях. Заменить при наличии трещин и сколов, ослаблении или износе шунтов (не более 15 % жил), высоте менее 17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Щётки устанавливать предвари- тельно притёртые. Нажатие на коллектор 0,6</w:t>
            </w:r>
            <w:r>
              <w:rPr>
                <w:rFonts w:eastAsia="Times New Roman" w:cs="Times New Roman"/>
              </w:rPr>
              <w:t>÷</w:t>
            </w:r>
            <w:r>
              <w:rPr/>
              <w:t>1,2 кг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Щётка во-лосяная, шабер, ла- мпа пере-носная, суп порт со шлифова</w:t>
              <w:softHyphen/>
              <w:t>льным бру ском Р16, набор щу- пов, отвёр- тка, дина-мометр, ли нейка , ве-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осле шлифовки продорожка колле- ктора обязатель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скоплении угольной пыли ла- мели предваритель- но очистить волося- ной щё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Чередование тём- ных и светлых плас тин коллектора го-ворит о нарушении целостности уравни тельных соедине-ний якорной обмот-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При регулировке положения щётко-держателя зазор ме-жду нижними кром ками и рабочей по-верхностью коллек-тора 2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3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Марка щёток ЭГ -14 2(12,5*32*65) мм, допускается ос- тавлять в работе щё тки со сколами рабо чей поверхности до 5% площади (после притупления ост-рых кромок)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283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/>
              <w:t>Проверить крепление клемм шу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В случае выявления перебросов следы тщательно зачистить, проте-реть и покрыть эмалью ГФ-92ХС или НЦ-929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Добавить в якорный подшипник 200 гр. смазки ЖРО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Проверить состояние опорных уз-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ри перебросах тщательно осматри-вать изоляцию пере днего нажимного конуса и катушек полю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овые элект- родвигатели осмотреть и от 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1. Открыть коллекторные люки, кол-лекторы отремонтировать соглас- но требованиям п.1 раздела 5 нас-тоящей кар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Проверить наличие “дорожек” ме жду щётками на политуре. При от-сутствии “дорожки” проверить раз бег якоря (не более 1,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Полюсы, обмотки и межкатушеч-ные соединения отремонтиро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Щёткодержатели отремонтиро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Следы перебросов удалить согла- сно требованиям п.5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Проверить состояние щёток сог- ласно требованиям п.4 раздела 5. Браковочная высота щёток - 40 мм и менее, нажатие 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 кг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Осмотреть кабели, обращая внима-ние на состояние изоляции, нали- чие и исправность переходных втулок и клиц. Проверить исправ- ность подвешивания кабеле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Проверить состояние трамвайного подвешивания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8. Осмотреть гибкие воздуховоды, не плотности устра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9. Проверить состояние  люков,  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бор клю чей, отвёрт ки, щётка волосяная лампа пере носная, суп порт со шлифовальным брус-ком Р16, шабер,  приспособ-   ление  для замера осе- вого разбе- га якоря, ломик, на-бор щупов, линейка, динамо-метр, шор-ный инст-румент, стремянка, ветошь, са-лфетки, ги-дродомкра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,970</w:t>
            </w:r>
          </w:p>
          <w:p>
            <w:pPr>
              <w:pStyle w:val="Normal"/>
              <w:jc w:val="center"/>
              <w:rPr/>
            </w:pPr>
            <w:r>
              <w:rPr/>
              <w:t>*6,7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Марка щёток ЭГ -61 12,5*40*60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зор между ниж-ними кромками и рабочей поверхно- стью коллектора 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4 мм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креплений и уплотнений. Выяв-ленные неисправности устра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0. Добавить в якорные подшипники смазку ЖРО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11. Через один ТР-1 вывесить колёс- ные пары, прослушать работу мо-торно-якорных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В подшипник со стороны шестерни 130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150 гр., со сто-роны коллектора 50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75 гр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sz w:val="20"/>
              </w:rPr>
              <w:t>Работа п.11 на нечё- тных ТР-1 выпол-няется для секции “А”, на чётных - для секции “Б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машин-ный агрегат ос-мотреть и отре 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Открыть кожухи коллекторных ка-мер, коллекторы отремонтиро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Полюсы, обмотки и межкатушеч-ные соединения отремонтиро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Следы перекрытий удалить соглас- но требованиям п.5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Проверить состояние щёток сог-ласно требованиям п.4 раздела 5. Браковочная высота щёток: на кол лекторах - не менее 28 мм, на кон-тактных кольцах - не менее 20 м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Щёткодержатели отремонтиро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Открыть клеммную коробку, про- верить состояние клемм, произве- сти подтяжку соединений. Уда-лить скопления загряз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Проверить затяжку фундаментных болтов, подшипниковых щитов и прочих резьбовых соеди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8. Добавить в якорные подшипники по 15</w:t>
            </w:r>
            <w:r>
              <w:rPr>
                <w:rFonts w:eastAsia="Times New Roman" w:cs="Times New Roman"/>
              </w:rPr>
              <w:t>÷</w:t>
            </w:r>
            <w:r>
              <w:rPr/>
              <w:t xml:space="preserve">20 гр. смазки ЖРО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Набор клю чей, отвёр-тки, щётка волосяная, лампа пере носная, суп порт со шлифова-льным бру ском Р16, шабер, на- бор щупов, линейка, динамо-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 xml:space="preserve">Марка щёток: на коллекторах ЭГ-14 12,5*44*40 мм; на контактных коль-цах ЭГ-8 10*12,5* 32 мм. Нажатие щёток 0,9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зор между ниж- ними кромками окон щёткодержа-телей и рабочей по-верхностью коллек- тора 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сос- тояние синх-ронного подво-збуд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Открыть кожух токосъёмного уст- ройства, осмотреть контактные ко-льца, проверить отсутствие рисок и задиров.</w:t>
            </w:r>
          </w:p>
          <w:p>
            <w:pPr>
              <w:pStyle w:val="Normal"/>
              <w:ind w:left="244" w:firstLine="252"/>
              <w:jc w:val="both"/>
              <w:rPr/>
            </w:pPr>
            <w:r>
              <w:rPr/>
              <w:t>При необходимости кольца про- тереть салфеткой, смоченной в бензине Б-7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Набор клю чей, отвёр-тка, линей-ка, динамо-метр, лам-па перенос-ная, салфе-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2. Проверить состояние щёток сог-ласно требованиям п.4 раздела 5. Браковочная высота щёток - менее 20 м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Щёткодержатели осмотреть сог-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Проверить состояние и натяжение приводных ремней. При нажатии на ремень с усилием 1 кгс стрела прогиба должна составлять 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 мм (для новых 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 мм)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6. Открыть клеммную коробку, вы-полнить работы согласно требова- ниям п.7 раздела 7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В роторные подшипники добавить по 10</w:t>
            </w:r>
            <w:r>
              <w:rPr>
                <w:rFonts w:eastAsia="Times New Roman" w:cs="Times New Roman"/>
              </w:rPr>
              <w:t>÷</w:t>
            </w:r>
            <w:r>
              <w:rPr/>
              <w:t>20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Щётки марки ЭГ - 8   10*12,5*3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Нажатие щёток на контактные кольца 2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350 гс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мену ремней производить комп- лектно ремнями с одинаковой степе-нью износа (или но-выми)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Разность длин рем ней в комплекте - не более 3 м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вига-тели топливо-подкачивающе го и маслопро-качивающего насосов, кузов-ного вентиля-тора, калори-фера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Проверить работу каждого электро двигателя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Коллекторные камеры открыть, проверить состояние коллекторов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Проверить состояние щёток сог-ласно требованиям п.4 раздела 5. Браковочная высота щёток: для П-11 - не менее 15 мм, для П-21 и П-41 - не менее 20 м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Щёткодержатели осмотреть и отре- монтировать согласно требовани-ям п.3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Катушки, полюсы, межкатушечные соединения осмотре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Следы перекрытий устранить сог- 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Открыть клеммные коробки, вы- полнить работы согласно требова      ниям п.7 раздела 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Набор клю чей, отвёр-тки, щётки волосяные шаберы, лампа пере носная, суп порт  со шлифова-льным бру- ском Р16, динамо-метр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роверку осущес- твлять по согласо-ванию с работника-ми, осуществляю-щими работы по ди зелю, топливной ап паратуре и вспомо-гательному обору-дованию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Марки щёток: ЭГ-4, для П-11 8*10* 35 мм, для П-21 и П-41 10*12,5*32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Нажатие щёток на коллекторы: П-11, П-21 2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300 гс, П-41 0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,5 кгс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8. Проверить затяжку резьбовых со единений, при необходимости по креп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9. В якорные подшипники добавить по 10</w:t>
            </w:r>
            <w:r>
              <w:rPr>
                <w:rFonts w:eastAsia="Times New Roman" w:cs="Times New Roman"/>
              </w:rPr>
              <w:t>÷</w:t>
            </w:r>
            <w:r>
              <w:rPr/>
              <w:t>20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еть ка-тушки элект-ромагнитов се- рвомотора, блок-магнита и индуктивного датч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/>
              <w:t>Проверить отсутствие признаков пе регрева и целостность изоляции. Ос-мотреть фишки, проверить надёж-ность их фиксации, исправность со-единения с металлорукавами, при  их отсутствии - на надёжность изоляции провод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/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Лампа пе реносная, 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сос- тояние элект-ропроводки и распределите-льных коробок “Д”, “К” и “Х” в дизельном по 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1. Открыть крышки, проверить сос-тояние уплотнений коробок. Кры-шки и коробки очистить и проте-реть снаружи и изнутр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2. Клеммы осмотреть, заменить при износе, изломах подводящих про-водов, отслоениях полуд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3. Нарушенную изоляцию восстано- вить, при необходимости восста-новить бирки с номерами прово-дов. Оборванные провода перетя- ну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>4. Осмотреть переходные втулки и фишки, проверить надёжность их фиксации, заменить повреждён-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Отвёртка, пассатижи, лампа пере носная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Износ клемм не бо лее 20 % контакт-ной поверхности, изломы жил подво-дящих проводов не более 10 %.</w:t>
            </w:r>
          </w:p>
          <w:p>
            <w:pPr>
              <w:pStyle w:val="2"/>
              <w:rPr/>
            </w:pPr>
            <w:r>
              <w:rPr/>
              <w:t>Повреждённую изоляцию восстана-вливать путём нало жения двух слоёв смоляной или таф-тяной ленты вполу-перекрышу с пок-рытием каждого слоя электроизоля-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Запрещается сра- 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Заменяемые прово да должны соответ- ствовать требова-ниям черте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еть эле- ктропневмати- ческие вентили в дизельном по 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/>
              <w:t>Проверить отсутствие следов пере- грева и состояние изоляции подводя- щих проводов. Протереть катуш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/>
              <w:t xml:space="preserve"> </w:t>
            </w:r>
            <w:r>
              <w:rPr/>
              <w:t>При наличии воздуха проверить срабатывание и отсутствие утечек.</w:t>
            </w:r>
          </w:p>
          <w:p>
            <w:pPr>
              <w:pStyle w:val="Normal"/>
              <w:ind w:firstLine="103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Отвёртка, лампа пе-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оверить сос- тояние конт-роллера маши- нист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 xml:space="preserve">1. Открыть отсек, валы и шайбы ос- мотреть, проверить отсутствие тре щин, сколов. Проверить надёж-ность посадки шайб на валах. 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  <w:t xml:space="preserve">2. Протереть детали контроллера. 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sz w:val="22"/>
              </w:rPr>
            </w:pPr>
            <w:r>
              <w:rPr/>
              <w:t xml:space="preserve">3. Осмотреть контакторные элемен ты. Напайки в случае обгаров или оплавлений зачистить надфилем с “бархатной” насечко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твёртка, набор ключей, надфили, лампа пере носная, салфетка, ветош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0,5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/>
              <w:t>Осмотреть ролики, изношенные, деформированные, заклинен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Проверить состояние подводящих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При необходимости восстано-вить нарушенную изоляцию или бирки с номерами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Проверить состояние и крепле-ние кле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5. Подтянуть резьбовые соединения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Проверить чёткость замыкания и размыкания контактов, наличие раствора и про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  <w:t>Проверить взаимное блокирова- ние главного и реверсивного ва-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7. В ролики, подшипники, блокиру-ющий механизм, храповик, оси рычагов добавить смазку ЖРО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онтакты подле-жат замене в случае повреждений или полного износа на-п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Требования к бра-ковке проводов со-гласно п.п. 2, 3 раз-дела 11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роверять по всем позициям главного и реверсивного ва-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В случае имев-ших место наруше- ниях в работе кон-троллера проверить развёртку вал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еть пульт управле 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Вынуть кожух ниши пульта, ос-мотреть электропроводку, при нео бходимости восстановить изоля-цию и бирки с номерами прово-дов. Проверить состояние и крепле ние клемм. Удалить с реек скопле-ния пыли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Тумблеры, переключатели и кноп- ки осмотреть, проверить надёж-ность крепления и работу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Осмотреть сигнальную панель, пе-регоревшие лампы и сигнальные панели заменить, установить недо-стающие лампы и колпач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Отвёртки, нож монтё- рский, пас- сатижи, ла- мпа пере-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>Работа выполняе-тся при открытом отсеке контролле-ра машиниста.</w:t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 ти вынуть кожух ниш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еть це-пи освещ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1. Проверить работу аппаратуры ос- вещения,   выявить    неисправные лампы и патроны. Обнаруженные неисправности устранить. Устано-вить недостающие лампы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2. Проверить работу прожектора, бу-ферных фонарей, сигналов ограж- дения. Проверить состояние уплот нений и крепёжных деталей. У сиг налов ограждения проверить состо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Работу прожекто- ра и освещения ка- бины и пульта про-верять во всех режи мах “Ярко – туск-ло”.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64"/>
        <w:gridCol w:w="3985"/>
        <w:gridCol w:w="1130"/>
        <w:gridCol w:w="847"/>
        <w:gridCol w:w="656"/>
        <w:gridCol w:w="1859"/>
        <w:gridCol w:w="4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5" w:hanging="0"/>
              <w:jc w:val="both"/>
              <w:rPr/>
            </w:pPr>
            <w:r>
              <w:rPr/>
              <w:t>яние  красных светофильтров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рить сопро тивление изоля ции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Подготовить схему к проверке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а. Отключить рубильники РЗ и АБ, автоматы “Освещение”, “АЛСН”, “Радиостанция”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б. Установить перемычки на пане-лях ПВ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ПВ3 между зажимами 1 и 5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  <w:t>в. Закоротить перемычками полу- проводниковые вентили, рассо- единить разъёмы блок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/>
              <w:t>2. Мегомметром произвести замер со противления изоляции относите-льно корпуса (у цепей 75 В и возбуждения - не менее 0,25 МОм; у силовой цепи - не менее 0,50 МОм) и между силовой цепью и цепями 75 В и возбуждения (не ниже 0,50 МОм)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Мегом</w:t>
              <w:softHyphen/>
              <w:t>метр на 500 В, набор пере мычек на-бор ключей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сос-тояние розеток и штепселей ме жтепловозны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/>
              <w:t>1. Контакты осмотреть, проверить надёжность фиксации в штепсе-лях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2. Проверить отсутствие налётов оки слов и загрязнений на контактных штырях, при необходимости шты-ри протереть салфеткой, смочен- ной в бензине Б-70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3. Осмотреть изолирующие колодки, в случае перекрытий, трещин ско-лов заменить. Протереть от пыли и загрязнени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4. Произвести стендовую проверку целостности цепи проводов каж-дого соединения с троекратным пе регибо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 xml:space="preserve">5. Осмотреть кожухи, повреждения устранить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/>
              <w:t>6. При навешивании  на  тепловоз проверять исправность замков и надёжность фиксации головок в розетках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Шорный инстру-мент, отвёр тка, стенд для прове-рки межте-пловозных соедине-ний, салфе-тки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  <w:t>Запрещается сра-щивание оборван-ных проводов. Об-рывы устранять то лько установкой це льного провода или спайкой.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64"/>
        <w:gridCol w:w="3985"/>
        <w:gridCol w:w="1130"/>
        <w:gridCol w:w="847"/>
        <w:gridCol w:w="656"/>
        <w:gridCol w:w="1863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верку секвенции аппаратуры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142"/>
              <w:jc w:val="both"/>
              <w:rPr/>
            </w:pPr>
            <w:r>
              <w:rPr/>
              <w:t>Вывести секции тепловоза со стой- ла, сцепить, установить межтепловоз-ные соединения.</w:t>
            </w:r>
          </w:p>
          <w:p>
            <w:pPr>
              <w:pStyle w:val="Normal"/>
              <w:ind w:left="-70" w:firstLine="142"/>
              <w:jc w:val="both"/>
              <w:rPr/>
            </w:pPr>
            <w:r>
              <w:rPr/>
              <w:t>Проверку производить с каждого поста управления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бору-дование после ремонта при ра ботающем дизе ле проверить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142"/>
              <w:jc w:val="both"/>
              <w:rPr/>
            </w:pPr>
            <w:r>
              <w:rPr/>
              <w:t>После запуска дизеля выполнить работы согласно требованиям п.п. 1, 2, 3, 4 и 8 раздела 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0"/>
              </w:rPr>
              <w:t xml:space="preserve">Через один ТР про извести контроль-ные реостатные ис-пытания согласно требованиям дейст-вующих правил тех нического обслужи вания и текущих ре монтов тепловозов ТЭ10. 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83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Требования охраны труда и техники безопасности:</w:t>
      </w:r>
    </w:p>
    <w:p>
      <w:pPr>
        <w:pStyle w:val="Normal"/>
        <w:ind w:right="283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right="283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09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6"/>
      </w:tblGrid>
      <w:tr>
        <w:trPr/>
        <w:tc>
          <w:tcPr>
            <w:tcW w:w="10956" w:type="dxa"/>
            <w:tcBorders/>
          </w:tcPr>
          <w:p>
            <w:pPr>
              <w:pStyle w:val="Style14"/>
              <w:rPr/>
            </w:pPr>
            <w:r>
              <w:rPr/>
              <w:t>1. Перед началом ремонта должны быть обесточены все электрические цепи. К работам приступать только убедившись в выключенном рубильнике аккумуляторной батареи и наличии защитных колпачков на силовых контактах пусковых контакторов. Конфигурация колпачков должна исключать их самопроизвольное спадание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2. При ручной проверке срабатывания контакторов Д 1÷3 вторично проверять выключение рубиль-ника АБ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3. При проверке работы рубильника АБ убеждаться в отсутствии на секции прочих работ по дизелю, электрическому, вспомогательному оборудованию, компрессору, топливной аппаратуре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4. Проверка работы цепей освещения выполняется после завершения всех прочих работ по электроаппаратуре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5. Проверку сопротивления изоляции осуществлять после оповещении всех работающих на секции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6. При прокрутке тяговых двигателей крайние колёсные пары секции должны быть подклинены с обеих сторон, секция должна быть заторможена ручным тормозом.</w:t>
            </w:r>
          </w:p>
          <w:p>
            <w:pPr>
              <w:pStyle w:val="Normal"/>
              <w:ind w:left="252" w:right="283" w:hanging="252"/>
              <w:jc w:val="both"/>
              <w:rPr/>
            </w:pPr>
            <w:r>
              <w:rPr/>
              <w:t>7. Продувочные работы должны осуществляться с использованием защитных очков. Во время продувки нахождение других лиц на тепловозе запрещается.</w:t>
            </w:r>
          </w:p>
        </w:tc>
      </w:tr>
    </w:tbl>
    <w:p>
      <w:pPr>
        <w:pStyle w:val="Normal"/>
        <w:ind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460" w:right="48" w:hanging="6617"/>
        <w:rPr/>
      </w:pPr>
      <w:r>
        <w:rPr>
          <w:rFonts w:cs="Courier New" w:ascii="Courier New" w:hAnsi="Courier New"/>
        </w:rPr>
        <w:t>Оперативное время всего - 17,053/*19,833 н</w:t>
      </w:r>
      <w:r>
        <w:rPr>
          <w:rFonts w:eastAsia="Times New Roman" w:cs="Times New Roman"/>
        </w:rPr>
        <w:t>·</w:t>
      </w:r>
      <w:r>
        <w:rPr>
          <w:rFonts w:cs="Courier New" w:ascii="Courier New" w:hAnsi="Courier New"/>
        </w:rPr>
        <w:t>ч (без реостатных       испытаний)</w:t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й разряд          - 4,7;</w:t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- с прокруткой тяговых двигателей</w:t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843" w:right="2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2" w:right="-70" w:hanging="0"/>
      <w:jc w:val="both"/>
      <w:textAlignment w:val="baseline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hanging="19"/>
      <w:jc w:val="both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23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110"/>
      <w:jc w:val="both"/>
    </w:pPr>
    <w:rPr>
      <w:sz w:val="20"/>
    </w:rPr>
  </w:style>
  <w:style w:type="paragraph" w:styleId="Style14">
    <w:name w:val="Цитата"/>
    <w:basedOn w:val="Normal"/>
    <w:qFormat/>
    <w:pPr>
      <w:ind w:left="252" w:right="283" w:hanging="2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36:00Z</dcterms:created>
  <dc:creator>Александр Александрович Шитов</dc:creator>
  <dc:description/>
  <dc:language>en-US</dc:language>
  <cp:lastModifiedBy>Александр Александрович Шитов</cp:lastModifiedBy>
  <cp:lastPrinted>2002-03-27T08:50:00Z</cp:lastPrinted>
  <dcterms:modified xsi:type="dcterms:W3CDTF">2002-03-27T06:36:00Z</dcterms:modified>
  <cp:revision>2</cp:revision>
  <dc:subject/>
  <dc:title>DOC</dc:title>
</cp:coreProperties>
</file>