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Р.А.Степан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“</w:t>
      </w:r>
      <w:r>
        <w:rPr>
          <w:sz w:val="28"/>
        </w:rPr>
        <w:t>......”  января 2002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борки двухмашинного агрегата </w:t>
            </w:r>
            <w:r>
              <w:rPr>
                <w:sz w:val="24"/>
                <w:lang w:val="en-US"/>
              </w:rPr>
              <w:t>TD</w:t>
            </w:r>
            <w:r>
              <w:rPr>
                <w:sz w:val="24"/>
              </w:rPr>
              <w:t>701-4/</w:t>
            </w:r>
            <w:r>
              <w:rPr>
                <w:sz w:val="24"/>
                <w:lang w:val="en-US"/>
              </w:rPr>
              <w:t>TD</w:t>
            </w:r>
            <w:r>
              <w:rPr>
                <w:sz w:val="24"/>
              </w:rPr>
              <w:t>706-4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единить час-ти остова, заве-сти в остов якор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ind w:left="244" w:hanging="283"/>
              <w:rPr/>
            </w:pPr>
            <w:r>
              <w:rPr/>
              <w:t>На ремонтную позицию устано-вить части остова и деревянные по дставки под якорные обмотки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firstLine="142"/>
              <w:rPr/>
            </w:pPr>
            <w:r>
              <w:rPr/>
              <w:t>Уложить якорь на подставки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/>
            </w:pPr>
            <w:r>
              <w:rPr/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83"/>
              <w:rPr/>
            </w:pPr>
            <w:r>
              <w:rPr/>
              <w:t>2. На нижние полюсы возбудителя и вспомогательного генератора уло-жить картонные листы толщиной не менее 5 м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83"/>
              <w:rPr/>
            </w:pPr>
            <w:r>
              <w:rPr/>
              <w:t>3. Осторожно надвинуть на якорь ос-тов возбудителя до совпадения по-перечных осей якорной обмотки и полюсо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83"/>
              <w:rPr/>
            </w:pPr>
            <w:r>
              <w:rPr/>
              <w:t xml:space="preserve">4. Осторожно надвинуть на якорь ос-тов вспомогательного генератора. После входа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/3 активной части якорной обмотки внутрь полюсов убрать деревянное ложе из-под яко ря целиком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Совместить части остова до совпа-дения отверстий под болты.</w:t>
            </w:r>
          </w:p>
          <w:p>
            <w:pPr>
              <w:pStyle w:val="BodyTextIndent3"/>
              <w:numPr>
                <w:ilvl w:val="0"/>
                <w:numId w:val="0"/>
              </w:numPr>
              <w:ind w:left="244" w:firstLine="142"/>
              <w:rPr/>
            </w:pPr>
            <w:r>
              <w:rPr/>
              <w:t>Болты наживить, затянуть предва рительной затяжкой до полного вы бирания зазора между частями ос-това.</w:t>
            </w:r>
          </w:p>
          <w:p>
            <w:pPr>
              <w:pStyle w:val="Normal"/>
              <w:numPr>
                <w:ilvl w:val="0"/>
                <w:numId w:val="0"/>
              </w:numPr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совпадение поперечных осей якорных обмоток и полю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лект подставок под якорь, спецсъём-ник, чалоч-ное приспо собление, монтиров-ка, ключ рожковый 17*19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Перед началом сборки все узлы до лжны быть очище-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Перед сборкой на вал якоря должны быть напрессованы внутренние крышки подшипниковых уз лов и якорные под-шипники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После входа кол-лектора возбудите-ля в остов хвосто-вик вала якоря зак-репить в кронштей-не для избежания проседания якоря при надвиге остова, часть деревянного ложа убра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7. Затянуть болты соединения частей остова окончательной затяжкой по парно-перекрёстным порядк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Затягивать не бо-лее 1/2 грани за об-х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ить ка- псулы подшип-ников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44" w:hanging="283"/>
              <w:rPr/>
            </w:pPr>
            <w:r>
              <w:rPr/>
              <w:t xml:space="preserve">1. Пропрессовать смазочные каналы свежей смазкой до выхода её в под шипниковые полости, в подшипни ки заложить свежую смазку до за-полнения узла смазкой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/3. Ввер нуть смазочные ниппели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283"/>
              <w:rPr/>
            </w:pPr>
            <w:r>
              <w:rPr/>
              <w:t>2. Поочерёдно одеть горловины под-шипниковых узлов на подшипни-ки, совместить отверстия и нажи-вить болты соединения капсул, поджать до выбирания зазора меж-ду остовом и капсулами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/>
            </w:pPr>
            <w:r>
              <w:rPr/>
              <w:t>3. Совместить отверстия и наживить болты крепления крышек подшип-никовых каме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/>
            </w:pPr>
            <w:r>
              <w:rPr/>
              <w:t>4. Затянуть болты крепления капсул к остову попарно-перекрёстным порядком, аналогичным образом затянуть болты крышки подшипни ковых камер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Извлечь листы картона из зазоров между полюсами и якорем, прове-рить свободность вращения якоря от р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ючи ро-жковые 17*19, 19*22 мм, монтиров-ка, спецсъ-ёмни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6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Смазка ЖРО, об-щее количество 1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20 гр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Затягивать не бо-лее 1/2 грани за об-ход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ить бие-ние рабочих по верхностей кол ле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-39" w:firstLine="142"/>
              <w:rPr/>
            </w:pPr>
            <w:r>
              <w:rPr/>
              <w:t>Закрепить на коллекторном окне приспособление с индикатором, упе-рев ножку в коллектор, провернуть вал якоря, проверить биение (не бо-лее 0,08 мм; при неплановом ремонте не более 0,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бор клю чей, прис-пособле-ние с инди катор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ить за-зоры между ни жними кромка ми окон щётко держателей и коллекторами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-39" w:firstLine="142"/>
              <w:rPr/>
            </w:pPr>
            <w:r>
              <w:rPr/>
              <w:t>Величина зазоров 1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,0 мм, пере-кос щёткодержателей не более 0,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единить ме-жкатушечные соедин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-39"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ючи рож ковый 19*22, торцовый 2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Соблюдать мар-кировку кле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вить щё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44" w:hanging="244"/>
              <w:rPr/>
            </w:pPr>
            <w:r>
              <w:rPr/>
              <w:t>1. Марка щёток ЭГ-14, размеры: у во збудителя 16*25*40 мм, у вспомо- гательного генератора 12,4*25*32 мм. Минимальная высота при вы-пуске из ТР-2 30 мм у обоих кол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вёртка, фальш-кол лектор, по-лотно стек-лянное, ди-намо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4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 xml:space="preserve">При неплановых ремонтах минима-льная высота щё-ток: у вспомогатель ного генератора 22 мм, у возбудителя </w:t>
            </w:r>
          </w:p>
        </w:tc>
      </w:tr>
    </w:tbl>
    <w:p>
      <w:pPr>
        <w:pStyle w:val="Normal"/>
        <w:numPr>
          <w:ilvl w:val="0"/>
          <w:numId w:val="0"/>
        </w:numPr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386" w:hanging="142"/>
              <w:rPr/>
            </w:pPr>
            <w:r>
              <w:rPr/>
              <w:t>кторов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firstLine="142"/>
              <w:rPr/>
            </w:pPr>
            <w:r>
              <w:rPr/>
              <w:t>При установке проверять свобод-ность хода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386" w:hanging="14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/>
            </w:pPr>
            <w:r>
              <w:rPr/>
              <w:t>2. Проверить нажатие щёток на кол-лекторы.</w:t>
            </w:r>
          </w:p>
          <w:p>
            <w:pPr>
              <w:pStyle w:val="BodyTextIndent3"/>
              <w:numPr>
                <w:ilvl w:val="0"/>
                <w:numId w:val="0"/>
              </w:numPr>
              <w:ind w:left="244" w:firstLine="142"/>
              <w:rPr/>
            </w:pPr>
            <w:r>
              <w:rPr/>
              <w:t>У возбудителя 0,7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80 кгс; у вспомогательного генератора 0,5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60 кгс (при неплановых ре-монтах для вспомогательного гене ратора допускается до 0,50 кгс).</w:t>
            </w:r>
          </w:p>
          <w:p>
            <w:pPr>
              <w:pStyle w:val="BodyTextIndent3"/>
              <w:numPr>
                <w:ilvl w:val="0"/>
                <w:numId w:val="0"/>
              </w:numPr>
              <w:ind w:left="244" w:firstLine="142"/>
              <w:rPr/>
            </w:pPr>
            <w:r>
              <w:rPr/>
              <w:t>Разница нажатий для одного кол лектора не более 10 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5 мм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Щётки ставить предварительно притёртые, пло-щадь прилегания не менее 75 %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Износ шунтов щё-ток не более 10 %, следов перегрева, переломов, сколов более 5 % кромок не допускается (кромки сколов при тупить)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/>
            </w:pPr>
            <w:r>
              <w:rPr/>
              <w:t>Разница в высоте щёток у одного кол лектора не более 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п-ротивление изо ляции собран-ного агрега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-39" w:firstLine="142"/>
              <w:rPr/>
            </w:pPr>
            <w:r>
              <w:rPr/>
              <w:t xml:space="preserve">Величина сопротивления не ниже 3 МОм; при ремонте с пропиткой обмо ток не ниже 20 М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гом-метр 500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грегат обка-тать и испы-т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244" w:hanging="283"/>
              <w:rPr/>
            </w:pPr>
            <w:r>
              <w:rPr/>
              <w:t>1. Произвести обкатку на холостом ходу при скорости 2400 об/мин по 30 мин. в обе стороны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firstLine="142"/>
              <w:rPr/>
            </w:pPr>
            <w:r>
              <w:rPr/>
              <w:t>При обкатке проверять отсутст-вие посторонних звуков. По окон-чании обкатки проверить отсутст-вие нагрева подшипников, затяжку соединений; агрегат продуть сжа-тым воздухом, осмотреть щёточ-ный аппарат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firstLine="142"/>
              <w:rPr/>
            </w:pPr>
            <w:r>
              <w:rPr/>
            </w:r>
          </w:p>
          <w:p>
            <w:pPr>
              <w:pStyle w:val="BodyTextIndent2"/>
              <w:ind w:left="244" w:hanging="244"/>
              <w:rPr/>
            </w:pPr>
            <w:r>
              <w:rPr/>
              <w:t>2. Проверить нейтраль щёткодержа-телей следующим порядком:</w:t>
            </w:r>
          </w:p>
          <w:p>
            <w:pPr>
              <w:pStyle w:val="BodyTextIndent2"/>
              <w:ind w:left="244" w:hanging="244"/>
              <w:rPr/>
            </w:pPr>
            <w:r>
              <w:rPr/>
            </w:r>
          </w:p>
          <w:p>
            <w:pPr>
              <w:pStyle w:val="BodyTextIndent2"/>
              <w:ind w:left="528" w:hanging="244"/>
              <w:rPr/>
            </w:pPr>
            <w:r>
              <w:rPr/>
              <w:t>- К двум соседним щёткодержа-телям подсоединить прибор с двусторонней шкалой.</w:t>
            </w:r>
          </w:p>
          <w:p>
            <w:pPr>
              <w:pStyle w:val="BodyTextIndent2"/>
              <w:ind w:left="244" w:hanging="244"/>
              <w:rPr/>
            </w:pPr>
            <w:r>
              <w:rPr/>
            </w:r>
          </w:p>
          <w:p>
            <w:pPr>
              <w:pStyle w:val="BodyTextIndent2"/>
              <w:tabs>
                <w:tab w:val="clear" w:pos="708"/>
                <w:tab w:val="left" w:pos="386" w:leader="none"/>
              </w:tabs>
              <w:ind w:left="386" w:hanging="102"/>
              <w:rPr/>
            </w:pPr>
            <w:r>
              <w:rPr/>
              <w:t>- В полюсную обмотку дать посто янный ток от прибора. В случае отклонения стрелки прибора ос-лабить болты траверсы, проворо-том траверсы в обе стороны доби ться минимального отклонения стрелки.</w:t>
            </w:r>
          </w:p>
          <w:p>
            <w:pPr>
              <w:pStyle w:val="BodyTextIndent2"/>
              <w:ind w:left="528" w:hanging="244"/>
              <w:rPr/>
            </w:pPr>
            <w:r>
              <w:rPr/>
            </w:r>
          </w:p>
          <w:p>
            <w:pPr>
              <w:pStyle w:val="BodyTextIndent2"/>
              <w:ind w:left="386" w:hanging="102"/>
              <w:rPr/>
            </w:pPr>
            <w:r>
              <w:rPr/>
              <w:t>- После выставления нейтрали про вернуть якорь по часовой стрелке и повторить проверку.</w:t>
            </w:r>
          </w:p>
          <w:p>
            <w:pPr>
              <w:pStyle w:val="BodyTextIndent2"/>
              <w:ind w:left="528" w:hanging="244"/>
              <w:rPr/>
            </w:pPr>
            <w:r>
              <w:rPr/>
            </w:r>
          </w:p>
          <w:p>
            <w:pPr>
              <w:pStyle w:val="BodyTextIndent2"/>
              <w:ind w:left="244" w:firstLine="142"/>
              <w:rPr/>
            </w:pPr>
            <w:r>
              <w:rPr/>
              <w:t>- Закрепить траверсу окончатель- но, проверить нейтраль ещё один раз и нанести сборочные риски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Стенд обка точный, ча лочное при способле-ние, набор ключей, прибор для проверки нейтрал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 0,6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 ся при ТР-2, а также в случае замены по дшипников, замены более 25 % щёток на одном коллекто-ре, шлифовки или обточки коллекто-ра, сбое нейтрали, замены полю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возбудителя прибор подключать на клеммы 1</w:t>
            </w:r>
            <w:r>
              <w:rPr>
                <w:lang w:val="en-US"/>
              </w:rPr>
              <w:t>F</w:t>
            </w:r>
            <w:r>
              <w:rPr/>
              <w:t>1-1</w:t>
            </w:r>
            <w:r>
              <w:rPr>
                <w:lang w:val="en-US"/>
              </w:rPr>
              <w:t>F</w:t>
            </w:r>
            <w:r>
              <w:rPr/>
              <w:t xml:space="preserve">2, у вспомогате-льного генератора на клеммы </w:t>
            </w:r>
            <w:r>
              <w:rPr>
                <w:lang w:val="en-US"/>
              </w:rPr>
              <w:t>D</w:t>
            </w:r>
            <w:r>
              <w:rPr/>
              <w:t>1 –</w:t>
            </w:r>
            <w:r>
              <w:rPr>
                <w:lang w:val="en-US"/>
              </w:rPr>
              <w:t>D</w:t>
            </w:r>
            <w:r>
              <w:rPr/>
              <w:t>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ремя поворо-та траверсы прибор отключ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пол-нять на обоих кол-лекто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386" w:hanging="102"/>
              <w:rPr/>
            </w:pPr>
            <w:r>
              <w:rPr/>
              <w:t>траверсе и корпусе.</w:t>
            </w:r>
          </w:p>
          <w:p>
            <w:pPr>
              <w:pStyle w:val="BodyTextIndent2"/>
              <w:ind w:left="244" w:hanging="244"/>
              <w:rPr/>
            </w:pPr>
            <w:r>
              <w:rPr/>
            </w:r>
          </w:p>
          <w:p>
            <w:pPr>
              <w:pStyle w:val="BodyTextIndent2"/>
              <w:ind w:left="244" w:hanging="244"/>
              <w:rPr/>
            </w:pPr>
            <w:r>
              <w:rPr/>
              <w:t xml:space="preserve">3. Дать в параллельную обмотку вспо могательного генератора (зажимы </w:t>
            </w:r>
            <w:r>
              <w:rPr>
                <w:lang w:val="en-US"/>
              </w:rPr>
              <w:t>D</w:t>
            </w:r>
            <w:r>
              <w:rPr/>
              <w:t>1-</w:t>
            </w:r>
            <w:r>
              <w:rPr>
                <w:lang w:val="en-US"/>
              </w:rPr>
              <w:t>D</w:t>
            </w:r>
            <w:r>
              <w:rPr/>
              <w:t xml:space="preserve">2) ток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9 А; в независимую обмотку возбудителя (зажимы 1</w:t>
            </w:r>
            <w:r>
              <w:rPr>
                <w:lang w:val="en-US"/>
              </w:rPr>
              <w:t>F</w:t>
            </w:r>
            <w:r>
              <w:rPr/>
              <w:t>1 – 1</w:t>
            </w:r>
            <w:r>
              <w:rPr>
                <w:lang w:val="en-US"/>
              </w:rPr>
              <w:t>F</w:t>
            </w:r>
            <w:r>
              <w:rPr/>
              <w:t xml:space="preserve">2) ток 1,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8 А; в паралле-льную обмотку возбудителя (зажи-мы </w:t>
            </w:r>
            <w:r>
              <w:rPr>
                <w:lang w:val="en-US"/>
              </w:rPr>
              <w:t>D</w:t>
            </w:r>
            <w:r>
              <w:rPr/>
              <w:t xml:space="preserve">1 – </w:t>
            </w:r>
            <w:r>
              <w:rPr>
                <w:lang w:val="en-US"/>
              </w:rPr>
              <w:t>D</w:t>
            </w:r>
            <w:r>
              <w:rPr/>
              <w:t xml:space="preserve">2) ток 2,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,5 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Запустить двигатель стенда, при скорости 2400 об/мин проверить напряжение вспомогательного ге-нератора (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115 В) и возбудителя (45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90 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гнитный поток полюсов возбуди-теля должен быть согласным (при по-очерёдном подклю чении обмоток дол жен наблюдаться рост напряжения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ить на место люки коллекторов и крышки венти-ляционного от-се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386" w:hanging="10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ключ тор-цовый 9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/>
          </w:tcPr>
          <w:p>
            <w:pPr>
              <w:pStyle w:val="Style14"/>
              <w:ind w:left="318" w:right="33" w:hanging="284"/>
              <w:rPr/>
            </w:pPr>
            <w:r>
              <w:rPr/>
              <w:t>1. Позиция для разборки-сборки должна исключать самопроизвольное скатывание или падение узлов агрегата.</w:t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ind w:left="318" w:right="33" w:hanging="318"/>
              <w:rPr/>
            </w:pPr>
            <w:r>
              <w:rPr/>
              <w:t>При ремонте пользоваться только исправным инструментом, исправными и непросроченными чалочными приспособлениями и средствами индивидуальной защиты.</w:t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33" w:hanging="318"/>
              <w:jc w:val="both"/>
              <w:rPr>
                <w:sz w:val="24"/>
              </w:rPr>
            </w:pPr>
            <w:r>
              <w:rPr>
                <w:sz w:val="24"/>
              </w:rPr>
              <w:t>3. Работать на испытательном стенде имеют право только работники, имеющие специальный допуск. Испытательный стенд должен быть обеспечен средствами индивидуальной защиты.</w:t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2,605/1,93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8/4,3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ТР-2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</w:rPr>
  </w:style>
  <w:style w:type="paragraph" w:styleId="Style14">
    <w:name w:val="Цитата"/>
    <w:basedOn w:val="Normal"/>
    <w:qFormat/>
    <w:pPr>
      <w:ind w:left="176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1:34:00Z</dcterms:created>
  <dc:creator>Верещак Юрий</dc:creator>
  <dc:description/>
  <dc:language>en-US</dc:language>
  <cp:lastModifiedBy>Александр Александрович Шитов</cp:lastModifiedBy>
  <cp:lastPrinted>2002-01-29T08:42:00Z</cp:lastPrinted>
  <dcterms:modified xsi:type="dcterms:W3CDTF">2002-01-29T07:05:00Z</dcterms:modified>
  <cp:revision>4</cp:revision>
  <dc:subject/>
  <dc:title>________        УТВЕРЖДАЮ:</dc:title>
</cp:coreProperties>
</file>