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\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4997"/>
        <w:gridCol w:w="411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У Т В Е Р Ж Д А Ю</w:t>
            </w:r>
            <w:r>
              <w:rPr>
                <w:i/>
                <w:sz w:val="28"/>
              </w:rPr>
              <w:t>:</w:t>
            </w:r>
          </w:p>
        </w:tc>
      </w:tr>
      <w:tr>
        <w:trPr/>
        <w:tc>
          <w:tcPr>
            <w:tcW w:w="644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мену карты № 5 от 21.04.199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64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...................... Р.А.Степанов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“</w:t>
      </w:r>
      <w:r>
        <w:rPr>
          <w:sz w:val="28"/>
        </w:rPr>
        <w:t>......” марта 2002 г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КАРТА ТЕХНОЛОГИЧЕСКОГО ПРОЦЕССА № 1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го ремонта дизеля 211Д-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-картер осмотре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Произвести визуальный осмотр сна ружи и изнутри. Проверить отсут-ствие трещин, особенно в перего-родках картера и опорных узлах коленчатого вала.</w:t>
            </w:r>
          </w:p>
          <w:p>
            <w:pPr>
              <w:pStyle w:val="2"/>
              <w:rPr/>
            </w:pPr>
            <w:r>
              <w:rPr/>
              <w:t>Свищи и течи устранить провар-кой эпоксидной масти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тверстия болтов крышек люков с изношенной резьбой рассверлить под следующий ремонтный размер с нарезкой новой резьб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Трещины разделать и заварить согласно требованиям п.п. 1.20 и 2.2.1 Инструкции по сварочным и наплавочным работам ЦТ-336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состояние шпилек креп ления цилиндровых крышек. Шпи-льки с трещинами, потёртостями, коррозией, срывом хотя бы одного витка резьбы заменить. Соблюдать взаимную перпендикулярность оси блока и рисок на торцах заме-няемых шпилек.</w:t>
            </w:r>
          </w:p>
          <w:p>
            <w:pPr>
              <w:pStyle w:val="2"/>
              <w:rPr/>
            </w:pPr>
            <w:r>
              <w:rPr/>
              <w:t>Проверить качество резьбы шпи-лек калибрам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3. Осмотреть шпильки крепления про чих узл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лабшие, изношенные, дефор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мотровой, ключи тор-цовый 32 мм, рожко-вые 10*13; 14*17; 17*19; 34*36 мм, ключ тари-рованный со сменны-ми головка ми 32 и 36 мм, свароч ное обору-дование, станочное оборудование, элект-родрель, инстру-мент резь-бонарез-ной,  кали-бры резьбо вые, чекан, молоток слесарный, </w:t>
            </w:r>
          </w:p>
          <w:p>
            <w:pPr>
              <w:pStyle w:val="Normal"/>
              <w:rPr/>
            </w:pPr>
            <w:r>
              <w:rPr/>
              <w:t xml:space="preserve">машинка шлифовальная, лампа паяльная, штангенциркуль,  на-бор керне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данной карте рассматривается ре монт разобранного дизел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завар ка трещин смотро-вых окон картера не более 3 шт. длиной до 30 мм и наплав-ка повреждённых коррозией мес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Состав мастики: на 100 гр. смолы ЭД6 15 гр. дибутил фталата, по 25 гр. алюминиевой  пуд-ры и слюдяной пы-ли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ефектное место зачистить до метал-лического блеска, обезжирить ацето-ном и наложить мас тику. Наложенную мастику нагреть па-яльной лампой до расплавления и за-полнения всех по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готовленная мастика должна быть использована в течение 25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Крупные свищи рассверлить и загу-жонить с последу-ющей зачеканкой и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244" w:hanging="0"/>
              <w:rPr/>
            </w:pPr>
            <w:r>
              <w:rPr/>
              <w:t>мированные, при срыве хотя бы од ного витка резьбы, вывернуть и заменить. При необходимости гнёз да рассверлить до следующего ста-ндартного диаметра с нарезкой но вой резьбы и постановкой ступен-чатой шпиль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4. Проверить затяжку стяжных бол-тов подвесок коренных опор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затяжку прочих резьбо-вых соединений, не подлежащих разборк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6. Осмотреть опорные лапы. Изно-шенные места наплавить с после-дующей обработкой и подгонкой. В случае обнаружения трещин или сколов лапу заменить. Особое вни-мание уделять болтам крепления опорных лап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рымы. В случае выяв-ления трещин, износа резьбы, сры-ве хотя бы одного витка резьбы, вы работки кольца глубиной более 1 мм, рым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, шабе-ры, шкурка шлифовальная, ёмкос-ти для керо сина, ацето на и эпокси дной масти ки, лампа переносная ветошь, салфетки.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ссовкой бло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шпи-лек произвести их вворачивание в блок-картер момен-тами: М36 4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45 кгм; М27 1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1 кг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установки крышки на новую шпильку произвес-ти затяжку гаек уста новленным поряд-ком (см. ниже), пос ле чего полностью отпустить все гайки и вновь повторить затяжку, после чего нанести новые клей ма на шпильку и гайк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ьбу проверять калибрами с клас-сом точности не ниже 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плавочные рабо ты производить с предварительным разогревом снятой лап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поддо-н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1. Произвести наружную очистку под дона, обмыть и насухо вытере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2. Произвести внешний осмотр, про-верить отсутствие механических повреждений, утечек масл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Через окна в картере осмотреть пе ногасящие сетки. Проверить отсут ствие пробоин и надрывов. В слу-чае повреждений или уменьшении гасящей площади более, чем на 25 %, сетку заменить. Проверить затя жку и шплинтовку бол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Снять переднюю крышку. Очис-тить изнутри переднюю часть под-дона скребками и протере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5. Осмотреть приёмную трубу масло-прокачивающего насоса, прове-рить отсутствие повреждений и на дёжность креп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-ковый 17*19 мм, ключ тор-цовый 14 мм, скреб-ки, пассати жи, шабе-ры, лампа переносная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8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обнаружении дефектов поддона дизель переканто-вать, поддон снять, промыть в моечной машине и отремон-тиров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отсутст вие на поверхности сеток металличес- кой стружки и оско лк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отсут-ствие в шламе ме-таллических частиц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Очистить привалочные поверхно- сти крышки и передней части от старой прокладки. Крышку на место устанавливать на новой про-клад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п.6 выпол-няется после осмо-тра масляного насо с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енчатый вал осмотреть и отремонти-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Шатунные шейки протереть от мас ла, затем чистой салфеткой, смо-ченной в бензине.</w:t>
            </w:r>
          </w:p>
          <w:p>
            <w:pPr>
              <w:pStyle w:val="TextBodyIndent"/>
              <w:ind w:left="244" w:firstLine="142"/>
              <w:rPr/>
            </w:pPr>
            <w:r>
              <w:rPr/>
              <w:t>Кривошипы протереть в доступ-ных местах чистой салфеткой, смо ченной в керосин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/>
            </w:pPr>
            <w:r>
              <w:rPr/>
              <w:t>2. Произвести визуальный осмотр ва-ла. Проверить надёжность крепле-ния противовесов на щёках (осту-киванием), надёжность затяжки и фиксации болтов и штиф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шатунные шейки, про-верить отсутствие поверхностных дефектов. Особое внимание уде-лять галтелям в местах перехода от щёк к шейка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Допускается оставление на шей-ках следов коррозии и круговых ри сок глубиной не более 0,2 мм и не более, чем в двух местах при об-щей площади дефекта на шейке не более 2 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  <w:p>
            <w:pPr>
              <w:pStyle w:val="2"/>
              <w:rPr/>
            </w:pPr>
            <w:r>
              <w:rPr/>
              <w:t>Коррозию удалить зачисткой шку ркой с зерном 4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500 на смеси масла и керосина. Аналогичным методом удалить выступающие гре бни дефек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сле шлифовки обработанную шейку заполировать войлоком с пастой ГО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извести обмеры шатунных ше-ек. Замер диаметра каждой шейки производить в трёх поясах (край-ние пояса на расстоянии 10 мм от концов шейки, второй пояс на сере дине шейки). В каждом поясе вы-полнить по два взаимно перпенди-кулярных заме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вальность и конусность шеек не более 0,1 мм; бочкообразность  не более 0,01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отвёртка, шкурка шлифовальная, жимки полировальные, лупа, карандаш боксовоч-ный, моло-ток смотро вой, скоба микромет-рическая, лампа пере носная, ём-кости с мас лом, керо-сином и бензином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9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 ся после снятия за-щитной обвёртки с ше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обработки шейки протереть, затем промыть сал-феткой, смоченной в бензине и насухо вытере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осле ремонта шейки покрыть чи-стым моторным ма-слом, обвернуть бу магой и обвязать шпагатом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нес-ти в карту замера, по результатам вы-числить оваль-ность, конусность и бочкообразность (корсетность) ше-ек, а также средний диамет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Чертёжная ве-   личина диаметра 134,88</w:t>
            </w:r>
            <w:r>
              <w:rPr>
                <w:vertAlign w:val="subscript"/>
              </w:rPr>
              <w:t>-0,018</w:t>
            </w:r>
            <w:r>
              <w:rPr/>
              <w:t xml:space="preserve">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корен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Подшипники осмотреть с пробок-совкой коленчатого вала. Пров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 боксовоч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ых подшип-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ind w:left="244" w:hanging="0"/>
              <w:rPr/>
            </w:pPr>
            <w:r>
              <w:rPr/>
              <w:t>рить положение стыков вклады-шей, отсутствие выдавливания ча-стиц заливки.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. Осмотреть подвески опор. Прове-рить отсутствие повреждений, пло тность посадки в гнёздах. Прове-рить затяжку гаек крепления под-весок и их шплинтовк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3. Проверить зазоры «на масло» в подшипниках (0,12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0,32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4. Замерить осевой разбег коленча-того вала (опорно-упорном подши пнике; 0,13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0,4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ый, моло-ток смот-ровой, на-бор щупов, лампа пере 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тяг подвески в гнезде 0,00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0,055 мм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а подвесок возможна только на перекантованном дизе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ом ремонте величина зазора «на масло» допускается до 0,42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линдровые втулки осмот-реть и отремо-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rPr/>
            </w:pPr>
            <w:r>
              <w:rPr/>
              <w:t>1. Осмотреть рабочие поверхности втулок. Проверить отсутствие тре-щин и выкрашиваний. Допускает-ся наличие продольных рисок глу-биной не более 0,05 мм; мелких ра ковин не более 3 шт. размером не более 2 мм и глубиной не более 0,3 мм, расположенных некучно; налёт коррозии не более трёх пя-тен, расположенных некучно и пло щадью не более 1 см2.</w:t>
            </w:r>
          </w:p>
          <w:p>
            <w:pPr>
              <w:pStyle w:val="3"/>
              <w:ind w:left="360" w:hanging="0"/>
              <w:rPr/>
            </w:pPr>
            <w:r>
              <w:rPr/>
            </w:r>
          </w:p>
          <w:p>
            <w:pPr>
              <w:pStyle w:val="3"/>
              <w:ind w:left="244" w:hanging="283"/>
              <w:rPr/>
            </w:pPr>
            <w:r>
              <w:rPr/>
              <w:t>2. Проверить состояние уплотнений газовых стыков и стыковой поверх ности верхней части бурта. На вер-хнем стыке бурта допускается на-личие язвочек глубиной не более 0,2 мм в количестве не более 5 шт.</w:t>
            </w:r>
          </w:p>
          <w:p>
            <w:pPr>
              <w:pStyle w:val="3"/>
              <w:ind w:left="244" w:hanging="283"/>
              <w:rPr/>
            </w:pPr>
            <w:r>
              <w:rPr/>
            </w:r>
          </w:p>
          <w:p>
            <w:pPr>
              <w:pStyle w:val="3"/>
              <w:ind w:left="244" w:hanging="283"/>
              <w:rPr/>
            </w:pPr>
            <w:r>
              <w:rPr/>
              <w:t>3. Удалить из внутренних поверхнос-тей втулок остатки нагара.</w:t>
            </w:r>
          </w:p>
          <w:p>
            <w:pPr>
              <w:pStyle w:val="3"/>
              <w:ind w:left="244" w:hanging="283"/>
              <w:rPr/>
            </w:pPr>
            <w:r>
              <w:rPr/>
            </w:r>
          </w:p>
          <w:p>
            <w:pPr>
              <w:pStyle w:val="3"/>
              <w:ind w:left="244" w:hanging="283"/>
              <w:rPr/>
            </w:pPr>
            <w:r>
              <w:rPr/>
              <w:t>4. Произвести обмеры внутренних ди аметров втулок.</w:t>
            </w:r>
          </w:p>
          <w:p>
            <w:pPr>
              <w:pStyle w:val="3"/>
              <w:ind w:left="244" w:firstLine="142"/>
              <w:rPr/>
            </w:pPr>
            <w:r>
              <w:rPr/>
              <w:t>Овальность и конусность не бо-лее 0,15 мм.</w:t>
            </w:r>
          </w:p>
          <w:p>
            <w:pPr>
              <w:pStyle w:val="3"/>
              <w:ind w:left="244" w:firstLine="142"/>
              <w:rPr/>
            </w:pPr>
            <w:r>
              <w:rPr/>
              <w:t>Максимальный износ втулки в зо не выбега первого компрессион-ного кольца при нахождении порш ня в НМТ – не более 0,7 мм на обе стороны.</w:t>
            </w:r>
          </w:p>
          <w:p>
            <w:pPr>
              <w:pStyle w:val="3"/>
              <w:rPr/>
            </w:pPr>
            <w:r>
              <w:rPr/>
              <w:t>Зазор между юбкой поршня и чет вёртым нижним поясом обмера (после обмера поршней) 0,2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1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еры, нутромер с индикаторной голов-кой, набор щупов, лам па перенос ная,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любой обра-ботке поверхности под втулку подкла-дывать лист карто-на или натягивать брезен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бмеры произво-дить в четырёх поя-сах: в местах оста-новки первого ком-прессионного коль ца, в средней части, в нижней части, вне зоны выбега колец; в двух взаимно пер-пендикулярных пло скостях – вдоль и поперёк оси бло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мера в трёх верхних поя-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ind w:left="244" w:firstLine="142"/>
              <w:rPr/>
            </w:pPr>
            <w:r>
              <w:rPr/>
              <w:t xml:space="preserve">мм. </w:t>
            </w:r>
          </w:p>
          <w:p>
            <w:pPr>
              <w:pStyle w:val="3"/>
              <w:ind w:left="244" w:firstLine="142"/>
              <w:rPr/>
            </w:pPr>
            <w:r>
              <w:rPr/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5. Осторожно снять наработок в мес-тах выбега крайних коле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 занести в карту заме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приво-да газораспре-делительного механизм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Осмотреть рабочие поверхности кулачков распределительного ва-ла. Трещин, сколов, рисок не допу-скаетс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2. Осмотреть рокеры, вручную прове рить свободность качания на осях.</w:t>
            </w:r>
          </w:p>
          <w:p>
            <w:pPr>
              <w:pStyle w:val="2"/>
              <w:rPr/>
            </w:pPr>
            <w:r>
              <w:rPr/>
              <w:t>Проверить состояние роликов, вручную проверить свободность вращения. Проверить фиксацию роликов, обращая внимание на сос тояние осевых втуло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плотность запрессо- вки шаровых упоров. Шаровые по-верхности осмотреть, проверить отсутствие забоин, рисок, трещин и скол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Мелкие риски вывести шлифов-кой, затем пришабрить по шарово-му гнезду «своей» штанги до при-легания не менее 85 % и отполиро 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3. Проверить чистоту масляных кана-лов шаровых наконечников роке-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прилегание роликов к поверхности кулачков (щуп 0,03 мм «закусывает» по всей длине контакта).</w:t>
            </w:r>
          </w:p>
          <w:p>
            <w:pPr>
              <w:pStyle w:val="2"/>
              <w:rPr/>
            </w:pPr>
            <w:r>
              <w:rPr/>
              <w:t>Проверить отсутствие «свиса-ния» роликов по кулачка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5. Проверить зазоры между торцами роликов и роликов (осевые разбеги роликов, 0,3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77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зазоры «на масло» в под шипниках кулачкового вала (по щупу 0,12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0,2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7. Проверить осевой разбег кулачко- вого вала (0,15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0,2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8. Осмотреть муфту соединения сек-ций кулачкового вала. Провери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урка шлифовальная № 500, шабер, ёрш проволоч-ный, монти ровка, круг войлочный набор щу-пов, лампа переносная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ять отсутст вие в отсеке метал-лической пыли и признаков выдавли-вания бронзы во втулках подшипни-ков рокеров и кула-чкового 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-сти обработки шаро вых наконечников рокеров снять при-вод тахометра, вып-рессовать ось роке-ров, подлежащий ремонту рокер про-мыть, дефект устра-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се снятые роке-ры и ось промыть и продуть сжатым воздух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монтажом проверить состоя-ние бронзовых вту-лок и замерить диа-метры оси и втулок для определения за зоров (0,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77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ы в опорно-упорных подшипни ках осуществлять через люки распре-делительного редук тора и привода газораспределе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лабшие болты муфты выпрессо-</w:t>
            </w:r>
          </w:p>
        </w:tc>
      </w:tr>
    </w:tbl>
    <w:p>
      <w:pPr>
        <w:pStyle w:val="Normal"/>
        <w:ind w:left="-284" w:right="283" w:hanging="0"/>
        <w:rPr/>
      </w:pPr>
      <w:r>
        <w:rPr/>
        <w:tab/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244" w:hanging="0"/>
              <w:rPr/>
            </w:pPr>
            <w:r>
              <w:rPr/>
              <w:t>посадку призонных болтов, затя-жку и шплинтовку га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ть и установить новые с натягом 0,0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3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анги приво-да клапанов осмотре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244" w:hanging="283"/>
              <w:rPr/>
            </w:pPr>
            <w:r>
              <w:rPr/>
              <w:t>1. Штанги осмотреть, промыть и на-сухо вытереть.Масляные каналы промыть керо-сином под давлением и продуть сжатым воздух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отсутствие изгибов сте-ржней по линейке, отсутствие тре-щин, сколов и забо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шаровые гнёзда. Прове-рить запрессовку в стержнях. Мел-кие риски зашлифовать полотном, пришабрить по гнезду «своего» рокера или коромысла клапана до площади прилегания не менее 85 % и запол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, лупа, каме-ра продуво чная, ванна промывоч-ная, станок сверлиль-ный с вой-лочным на-конечником, шкурка шлифовальная №№ 4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500, шабер, сал-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рав-ка при изгибе до 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ремонта на-конечников повто-рить работы сог-ласно требованиям п.1 настоящего раз-де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олировке не допускать ступен-чатос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пределите-льный редук-тор осмотреть и отремонти-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Осмотреть зубья шестерён. При на личии трещин или изломов шестер ню забраковать.</w:t>
            </w:r>
          </w:p>
          <w:p>
            <w:pPr>
              <w:pStyle w:val="2"/>
              <w:rPr/>
            </w:pPr>
            <w:r>
              <w:rPr/>
              <w:t>Допускается оставление в работе зубчатых колёс с вмятинами, мел-кими раковинами, сыпью глуби-ной не более 0,5 мм и суммарной площадью не более 25 % рабочей поверхности одного зуба; с отко-лом, при условии, если отколовша- яся часть не превышает 1/10 дли-ны зуб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2. Острые кромки раковин и сколов скруглить до плавного переход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Проверить боковые зазоры в зацеп-лении по свинцовой выжимке (0,1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0,500 мм), между колесом масляного насоса и паразитной шестерней (0,18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0,5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Проверить относительное смеще-ние зубчатых пар (не более 1,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Проверить надёжность насадки и фиксации колёс на хвостовиках ва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Проверить отсутствие выдавлив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мотровой, напильни-ки полудра човый и личной кру глые и по-лукруглые, карандаш боксовоч-ный, линей ка, штанген циркуль, микрометр, лампа пере носная, салфетк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дефектах, не вызвавших браков-ку колё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иаметральные за зоры во всех парах 0,1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/>
              <w:t>0,26 мм. В эк-сплуатации боко-вые зазоры допуска ются до 0,60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«Свисания» шесте рён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Зазоры «на масло» во втулках 0,1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ния бронзы во втулках подшип-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0,15 мм, проверять при необходимост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-тояние масля-ного насос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1. Проверить крепление насоса к блок-картеру, крепление крышки и маслоприёмника. Проверить ка-чество стопорения гаек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2. Проверить чистоту всасывающей горловины маслоприёмни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торец втулки ведущего колеса. Проверить состояние и за-тяжку фиксирующего штифта. Про верить отсутствие выдавливания бронз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зазор «на масло» в на-ружной втулке подшипника веду-щей шестерни (0,07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0,144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Изъять редукционный клапан, пос-ле ремонта и регулировки на  мес-то у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молоток слесарный зубило, кернер, ключи рожковые 14*17, 17*19, 22*24 мм, отвёртка, набор щупов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-ется до установки крышки поддо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лапан устанавли-вать на место с но-выми резиновыми уплотнения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бопроводы, снятые с дизе-ля, осмотре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Трубы очистить. Маслопроводы и дренажные трубки промыть изнут-ри керосином под давление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2. Трубы осмотреть, проверить отсут ствие трещин глубоких вмятин, из-гибов. Выявленные трещины свар-ных швов фланцев разделать с уда-лением наплавленного металла, за варить вновь.</w:t>
            </w:r>
          </w:p>
          <w:p>
            <w:pPr>
              <w:pStyle w:val="2"/>
              <w:rPr/>
            </w:pPr>
            <w:r>
              <w:rPr/>
              <w:t>Изношенные места фланцев нап-лавить с последующей обработ-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Трещины в стенках водяных и дренажных труб завар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3. Проверить состояние резьбы накид ных гаек и штуцеров, деталь с из-ношенной или сорванной резьбой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бурты в местах постано вки дюритовых рукавов, изношен-ные места наплавить с последую-щей обработ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Осмотреть шарово-конусные муф-ты. При наличии вмятин или забо-ин обработать по калибру, при воз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и для промы-вки, шкур-ка шлифо-вальная, на пильники полудрачовый и лич-ной, маши-нка шлифо вальная, сварочное оборудование, камера продувоч-ная, моло-ток слесар-ный, тиски, монтиров-ка, стенд опрессовочный, на-бор заглу-шек и пере ходников, кисти, лупа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нали чие вмятин, не соп-ровождаемых тре-щинами, на глубину не более 1/5 диа-метра труб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-ты на стальных тру-бах выполнять газо вой сваркой с прут-ком Св-08. Заварка вмятин, мест корро зии, приварка зап-лат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работ трубу опрес-совать в течение 2 мин. , масляные дав лением 15  кгс/см</w:t>
            </w:r>
            <w:r>
              <w:rPr>
                <w:vertAlign w:val="superscript"/>
              </w:rPr>
              <w:t>2</w:t>
            </w:r>
            <w:r>
              <w:rPr/>
              <w:t>, водяные давлением 5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варка трещин труб, работающих под давлением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работ наружные по-верхности труб и фланцев зачистить и окрасить эмалью ПФ-115 сер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обработке бу-ртов под дюриты соблюдать равные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можности наплавить газовой нап-лавкой с последующей обработ- 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6. Осмотреть медные уплотнения, из-ломанные или перетёртые заме-нить. Запилить мелкие неровно-ст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При необходимости произвести по дгонку труб по местам установки с целью недопущения напряжённого состояния в местах соединения фланце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8. Осмотреть дюритовые рукава. Име ющие надрывы, потёртости, раздав ленные заменить. Внутренний диа метр рукавов должен быть на 0,5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1,0 мм меньше наружного диа-метра трубопровода.</w:t>
            </w:r>
          </w:p>
          <w:p>
            <w:pPr>
              <w:pStyle w:val="2"/>
              <w:rPr/>
            </w:pPr>
            <w:r>
              <w:rPr/>
              <w:t>Рукава между турбокомпрессо- ром, воздухоохладителем и надду-вочным коллектором заменить но-выми независимо от состояни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хомуты. Имеющие тре щины, острые углы в изгибах, над-рывы, вмятины, сорванную резьбу на винтах,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бурта по всей окруж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значите-льных размеров де-фектов шаровых муфт ниппели заме нить.При необходи мости допускается отжиг медных ко-лец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постанов-кой на дизель тру-бы продувать сжа-тым воздух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дюритовых соединениях мини-мальное расстоя-ние между торцами труб 5 мм, без пере косов и заметной несоосности. Но-вые рукава отрезать с учётом располо-жения хомутов на расстоянии не ме-нее 10 мм от края шланг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еть крепёжные дета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Болты, гайки и шайбы осмотреть. При срыве резьбы (хотя бы одного ви тка), её износе, разработке граней го-ловок болтов и винтов, трещинах, ско лах, выработках и прочих дефектах де тали подлежат замене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шайбы. Изломанные, пе-ретёртые, потерявшие упругость заме ни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хомуты и скобы. При на-личии износа, надрывов, трещин за-мени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Выправить незначительные дефор-маци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</w:rPr>
            </w:pPr>
            <w:r>
              <w:rPr>
                <w:sz w:val="24"/>
              </w:rPr>
              <w:t>Исправные детали очистить и проте 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ы про-мывочные, плоскогубцы, моло-ток слесар-ный, тис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бопроводы, снятые с дизе-ля, осмотреть и отремонтиро 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. Трубы очистить. Маслопроводы и дренажные трубки промыть изнут-ри керосином под давление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2. Трубы осмотреть, проверить отсутс твие трещин, глубоких вмятин, из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Ёмкости для промы-вки, лупа, шкурка шлифовальная, напиль ники полу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нали чие вмятин, не соп-ровождаемых тре-щинами, на глубину не более 1/5 диаме-тра труб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Сварочные рабо- 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  <w:t>гибов. Обнаруженные трещины сварных швов фланцев разделать с удалением наплавленного метал-ла, заварить вновь.</w:t>
            </w:r>
          </w:p>
          <w:p>
            <w:pPr>
              <w:pStyle w:val="2"/>
              <w:ind w:left="244" w:hanging="0"/>
              <w:rPr/>
            </w:pPr>
            <w:r>
              <w:rPr/>
              <w:t>Изношенные места фланцев нап-.лавить с последующей обработ-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Трещины в стенках водяных и дренажных труб завар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3. Проверить состояние резьбы накид ных гаек и штуцеров, с изношен-ной или сорванной резьбой заме-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4. Осмотреть бурты в местах постано вки дюритовых рукавов, изношен-ные места наплавить с последую-щей обработ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5. Осмотреть шарово-конусные муф-ты. При наличии вмятин и забоин обработать по калибру, при возмо-жности наплавить газовой наплав-кой с последующей обработ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6. Осмотреть медные уплотнения, из-ломанные или перетёртые заме-нить. Запилить мелкие неровнос-т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7. При необходимости произвести по дгонку труб по местам установки с целью недопущения напряжённого состояния в местах соединения фланце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8. Осмотреть дюритовые рукава. Име ющие надрывы, потёртости, раздав ленные заменить. Внутренний диа метр рукавов должен быть на 0,5÷ 1,0 мм меньше наружного диамет-ра трубопровода.</w:t>
            </w:r>
          </w:p>
          <w:p>
            <w:pPr>
              <w:pStyle w:val="2"/>
              <w:rPr/>
            </w:pPr>
            <w:r>
              <w:rPr/>
              <w:t>Рукава между турбокомпрессо-ром, воздухоохладителем и надду-вочным коллектором заменять но-выми независимо от состояни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Осмотреть хомуты. Имеющие тре щины, острые углы в изгибах, над-рывы, вмятины, сорванную резьбу на винтах,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ачовый и личной, ма шинка шли фовальная, газосварочное обору- дование, продувоч-ная камера, молоток слесарный, монтиров-ка, стенд опрессовочный, на-бор заглу-шек и пере ходников, кисти,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ты на стальных тру-бах производить га зовой сваркой с пру тком Св-08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варка вмятин, мест коррозии, приварка заплат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работ трубу опрес-совать в течение 2 мин.: масляные дав лением 15 кгс/см</w:t>
            </w:r>
            <w:r>
              <w:rPr>
                <w:vertAlign w:val="superscript"/>
              </w:rPr>
              <w:t>2</w:t>
            </w:r>
            <w:r>
              <w:rPr/>
              <w:t>, водяные и дренаж-ные 5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варка трещин в трубах, работаю-щих под давлени-ем,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работ наружные по-верхности труб и фланцев зачистить и окрасить серой эмалью ПФ-115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бработке бу-ртов под дюрито-вые рукава соблю-дать равные разме-ры бурта по всей ок руж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значите-льных размеров де-фектов шаровых муфт ниппели заме 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 ти допускается от-жиг медных колец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установкой на дизель трубы продувать сжатым воздух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дюритовых сое-динений минималь-ное расстояние ме-жду торцами труб 5 мм без перекосов и заметной несоосно 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овые рукава от-резать с учётом рас положения хомутов на расстоянии не менее 10 мм от края шланга.</w:t>
            </w:r>
          </w:p>
        </w:tc>
      </w:tr>
    </w:tbl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059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1. Подготовка эпоксидной мастики должна выполняться в специально отведённом месте, обору-дованном вытяжной вентиляцией.</w:t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2. Маслосборник картера при ремонте должен быть полностью свободен от масла и шлама.</w:t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3. Запрещается использование для промывки и протирки дизельного топлива.</w:t>
            </w:r>
          </w:p>
          <w:p>
            <w:pPr>
              <w:pStyle w:val="Style13"/>
              <w:ind w:left="318" w:right="0" w:hanging="318"/>
              <w:rPr/>
            </w:pPr>
            <w:r>
              <w:rPr/>
              <w:t>4. К работе на промывочной установке и опрессовочном стенде допускаются только лица, имеющие специальный допуск.</w:t>
            </w:r>
          </w:p>
          <w:p>
            <w:pPr>
              <w:pStyle w:val="Normal"/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5. При работе пользоваться только исправным инструментом.</w:t>
            </w:r>
          </w:p>
        </w:tc>
      </w:tr>
    </w:tbl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27,028 н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5,4</w:t>
      </w:r>
    </w:p>
    <w:p>
      <w:pPr>
        <w:pStyle w:val="Normal"/>
        <w:ind w:left="1418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1418" w:right="283" w:hanging="0"/>
        <w:rPr/>
      </w:pPr>
      <w:r>
        <w:rPr/>
        <w:t>Инженер-технолог</w:t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ind w:left="244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firstLine="142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4" w:hanging="244"/>
      <w:jc w:val="both"/>
    </w:pPr>
    <w:rPr>
      <w:sz w:val="24"/>
    </w:rPr>
  </w:style>
  <w:style w:type="paragraph" w:styleId="Style13">
    <w:name w:val="Цитата"/>
    <w:basedOn w:val="Normal"/>
    <w:qFormat/>
    <w:pPr>
      <w:ind w:left="318" w:right="283" w:hanging="3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0:21:00Z</dcterms:created>
  <dc:creator>Верещак Юрий</dc:creator>
  <dc:description/>
  <dc:language>en-US</dc:language>
  <cp:lastModifiedBy>Александр Александрович Шитов</cp:lastModifiedBy>
  <cp:lastPrinted>2002-03-22T07:47:00Z</cp:lastPrinted>
  <dcterms:modified xsi:type="dcterms:W3CDTF">2002-03-22T05:30:00Z</dcterms:modified>
  <cp:revision>11</cp:revision>
  <dc:subject/>
  <dc:title>________        УТВЕРЖДАЮ:</dc:title>
</cp:coreProperties>
</file>