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2 от 11.07.1998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2  марта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 xml:space="preserve">КАРТА ТЕХНОЛОГИЧЕСКОГО ПРОЦЕССА № 9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дизеля 10Д1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аботающий ди-зель перед поста-новкой тепловоза на стойло осмот-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1. Произвести осмотр дизеля, прове-рить отсутствие ненормальных виб- раций, шумов, стук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2. Проверить каплепадение по сальни- кам водяных насосов (10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60 капель в 1 мин. на 0 поз.)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3. Проверить на ощупь нагрев корпу-сов водяных насос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По нагреву маслопроводов прове- рить подвод масла к опорам рото-ров турбокомпрессор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5. Проверить разрежение в картере (10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60 мм водн. ст.)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6. Проверить давление масла в верх-нем коллекторе (не ниже 0,7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 xml:space="preserve"> на 0 поз., не ниже 2,0 кгс/см</w:t>
            </w:r>
            <w:r>
              <w:rPr>
                <w:b/>
                <w:bCs/>
                <w:sz w:val="36"/>
                <w:vertAlign w:val="superscript"/>
              </w:rPr>
              <w:t xml:space="preserve">2 </w:t>
            </w:r>
            <w:r>
              <w:rPr>
                <w:b/>
                <w:bCs/>
                <w:sz w:val="36"/>
              </w:rPr>
              <w:t>на 15 поз.)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7. Проверить длительность свободно- го выбега роторов турбокомпрессо-ров (не менее 60 секунд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ампа пере носная, се-кунд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 15 позиции до пускается до 100 капель в 1 мин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холодном ко рпусе насос подле-жит ревизии с раз-борко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осле 5 мин. ра-боты при 400 об/ мин и температуре масла не выше 65</w:t>
            </w:r>
            <w:r>
              <w:rPr>
                <w:rFonts w:eastAsia="Times New Roman" w:cs="Times New Roman"/>
                <w:b/>
                <w:bCs/>
                <w:sz w:val="28"/>
              </w:rPr>
              <w:t>°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Проверить надё- жность крепле-ния блока к под-дизельной раме и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затяжку соединений, при необходимости покреп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 xml:space="preserve">Оборванных шпилек, болтов, штиф-тов, изломанных или перетёрты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моло-ток смотро- во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поддизельной ра-мы к главной ра-м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шайб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уро-вень масла в кар-тер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олжен располагаться между риска- ми маслоуказ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лфетка, лампа пере- 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ерять не ра-нее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бл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Проверить отсутствие трещин в свар ных швах, надёжность крепления уз-лов, установленных на бло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бор клю-чей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ри замечаниях на повышенный расход воды опрес совать водяные по лости горячей во-дой давлением 4 кгс/см</w:t>
            </w:r>
            <w:r>
              <w:rPr>
                <w:b/>
                <w:bCs/>
                <w:sz w:val="28"/>
                <w:vertAlign w:val="superscript"/>
              </w:rPr>
              <w:t>2</w:t>
            </w:r>
            <w:r>
              <w:rPr>
                <w:b/>
                <w:bCs/>
                <w:sz w:val="28"/>
              </w:rPr>
              <w:t xml:space="preserve"> в течение 5 ми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реси-ве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1. Вскрыть люки, осмотреть ресивер изнутр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отсутствие выбросов ма- сла из нагнетател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тереть ресивер изнутри в досту- пных мест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ампа пере носная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крытие люков на картере произ-водить не ранее 20 мин. после остано- 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вых-лопные коллек-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Вскрыть люки с обеих сторон, очис-тить от нагара окна цилиндровых вту-лок и перемычки привалочных мес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Очистить от нагара крышки люк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Проверить отсутствие в коллекто-рах посторонних предме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 тор-цовый 17 мм, шабер, скребок, лампа пере 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ри необходимо- сти заменить про кладки крышек люко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щательно уда-лять сбитый кок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порш-ни и поршневые кольц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1. При пробоксовке коленчатых валов осмотреть через окна цилиндровых втулок поршни и поршневые коль-ц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состояние кадмиевого по крытия нижних поршней, при его пропадании поршень заменить на об-лужены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и обнаружении колец с трещина- ми, изломами, ослабленными брон- зовыми вставками поршень изъять, дефектные кольца за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В случае обнаружения грубых ри-сок поршень изъять, риски зашлифо 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-тре-щотка, лам- па перенос- ная, зерка-ло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до закрытия люков ресивера и выхлопных кол-лекторо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замене порш ней разница в весе отдельно для верх-них и нижних по-ршней не более 250 гр., комплекта (шатун + поршень) не более 500 гр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</w:rPr>
              <w:t>Проверить состо- яние коленчатых ва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1. Вскрыть картерные люки, осмот-реть шатунные и коренные подшип-ники с пробоксовкой коленчатых ва-лов.</w:t>
            </w:r>
          </w:p>
          <w:p>
            <w:pPr>
              <w:pStyle w:val="Heading2"/>
              <w:ind w:left="244" w:firstLine="142"/>
              <w:rPr/>
            </w:pPr>
            <w:r>
              <w:rPr/>
              <w:t xml:space="preserve">Проверить положение стыков вкла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 набор клю-чей, набор щупов, при способле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,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быстро-го роста величины зазоров дефект-ный подшипник и оба с ним смеж-ных шатунных ра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244" w:firstLine="5"/>
              <w:rPr/>
            </w:pPr>
            <w:r>
              <w:rPr/>
              <w:t>дышей, отсутствие выдавливания ча стиц бронзы и баббита, их отсутст-вие на сетках картера, на отсутствие трещин в опорах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Проверить затяжку и шплинтовку гаек на шпильках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3. Замерить зазоры «на масло» в ко-ренных подшипниках (0,1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0,35 мм), проконтролировать провисание ко-ренных шеек нижнего коленчатого вала с I по VII (не более 0,05 мм)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Увеличенный зазор «на масло» в ко ренных подшипниках допускается устранять подбором нерабочих вкла-дышей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В случае ненормального провиса- ния проверить центровку дизеля с главным генератором по колебанию толщины муфты привода главного генератора во время пробоксовки (не более 0,15 мм при одном полном обороте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ие с инди- катором, микрометр,  лампа пере- носная, ключ-тре-що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обрать, прове-рить состояние и зазоры «на масло» у разобранных ша тунных подшипни ков (0,12÷0,35 мм)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При нормальной центровке и ненор мальном провиса-нии разобрать ко-ренные подшипни- ки и замерить тол-щину рабочих вкладышей. Разни ца в толщине рабо чих вкладышей смежных подшип-ников не более 0,04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карте- ры изнутр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верить отсутствие трещин свар- ных шв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Проверить надёжность крепления маслопроводов со штуцерам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3. Прокачать масляную систему дизе- ля, проверить надёжность и герме- тичность соединений трубок штуце- 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моло-ток смотро- вой лампа перенос-ная, ключ- трещо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Осмотр выполня-ется с пробоксов-кой коленчатых вал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креп-ление выхлоп- ных короб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0" w:firstLine="142"/>
              <w:rPr/>
            </w:pPr>
            <w:r>
              <w:rPr/>
              <w:t>Проверить надёжность соединения коробок с блоком и с выхлопными коллекторами путём остукивания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отсутствие течей мас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, лампа пере- носная, зер- кало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вертикаль-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Открыть крышки отсеков и люки картер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 xml:space="preserve">2. Проверить состояние и надёжность крепления крепёжных и стопорных деталей. 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Осмотреть конические шестерни, проверить совпадение торц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Осмотреть торсион, проверить от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моло-ток смотро- вой монти-ровка, шта-нгенцир-куль,  лам-па перенос- 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обое внимание уделять состоянию призонных болтов крепления шесте-рён к фланцам ва-ло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утствие трещин и признаков скру чивания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5. Осмотреть шлицевую втулку, про-верить надёжность её крепления и стопорения. Проверить отсутствие люфт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6. Осмотреть маслоподводящие труб-ки. Проверить надёжность их креп- ления и ориентировку сопел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389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7. Проверить линейную величину ка-меры сжатия у одного из цилинд- ров дважды – первый раз при прово  роте нижнего коленчатого вала по часовой стрелке, второй раз – про-тив (7,2÷8,6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ерять по сви нцовой выжимк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омер проверяе-мого цилиндра с результатами заме ра заносить в кни-гу ремонта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турбоком- пресс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Снять распорные угольники и кры- шки выхлопной системы, снять кры шевые секци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слабить хомуты дюритов дренаж-ных труб, отсоединить и снять водя- ные и масляные трубопроводы и тру бу вентиляции картера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Отсоединить воздуховоды всасывае- мого воздуха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Рассоединить соединения турбоком- прессоров с воздушными коллекто-рами и выпускными патрубками ди-зеля. Отсоединить и снять выпуск- ные трубы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Рассоединить крепления кронште- йнов, выпрессовать штифты, турбо- компрессоры зачалить и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пасса-тижи, отвё-ртки, моло-ток слесар-ный, чалоч- ное приспо- 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Работа произво дится через один ТР; при удовлет-ворительном состо янии турбокомп-рессоров на нечёт-ном ТР турбоком-прессоры снимать на секции «А», на чётном – на сек-ции «Б»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дымном вы-хлопе, малой про-должительности свободного выбе-га, прочих замеча-ниях, турбокомп-рессоры снимать независимо от оче-рёдн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турбокомп-ресс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1. Разобрать фильтр смазки подшип-ников, внутренние полости тщате-льно очистить; фильтрующие эле-менты очистить, промыть, продуть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тсоединить трубки подвода и сли- ва масла, вывернуть штуцеры и снять крышки полостей опорно-упо-рных подшипник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бор клю- чей, отвёрт- ка, лампа переносная, стремянка, приспособ-ление для замера раз-бега рото-ров турбо-компрессо-ров, набор щупов, ван-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через один ТР у неснимаемых ту-рбокомпрессоров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3. Осмотреть полости опор и хвосто-вики валов роторов. Проверить от-сутствие в полостях металлической стружки и цветов побежалости ме-талла хвостовиков ротор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Проверить от руки свободность вра щения валов ротор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5. Проверить осевой разбег роторов (0,2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0,5 мм)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6. Замерить зазоры “на масло” в опо-рах (0,18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 xml:space="preserve">0,35 мм). 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 xml:space="preserve">7. Собрать подшипниковые узлы и проверить надёжность крепления ту рбокомпрессоров на дизеле. Прове-рить крепление фланцев воздушных коллекторов. 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ы промы-вочные, ка-мера проду вочная, сал 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нагнетателя II ступени с при-вод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4" w:hanging="244"/>
              <w:rPr/>
            </w:pPr>
            <w:r>
              <w:rPr>
                <w:b/>
                <w:bCs/>
                <w:sz w:val="36"/>
              </w:rPr>
              <w:t>1. Открыть люк редуктора привода на гнетателя, проверить состояние зуб-чатых колёс, подшипников, торсио-на.</w:t>
            </w:r>
          </w:p>
          <w:p>
            <w:pPr>
              <w:pStyle w:val="TextBodyIndent"/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ткрыть торцовый люк входного патрубка, закрепить на торцовой шпильке ротора и привалке лючка приспособление, замерить осевой разбег ротора (0,16÷0,35 мм).</w:t>
            </w:r>
          </w:p>
          <w:p>
            <w:pPr>
              <w:pStyle w:val="TextBodyIndent"/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3.  Покрепить резьбовые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приспо собление с индикато-ром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обое внимание уделять опорам ни жнего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чистить компе- нсаторы и решёт- ки и выхлопного трак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Снять термоизолирующие кожух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Раскрепить и снять сильфоны, изъ-ять конусные решётк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Решётки очистить и осмотре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Проверить состояние сильфонов, имеющих трещины или прогары за-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Осмотреть кожухи, проверить исп-равность покры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отвёрт- ки, моло-ток слесар-ный, шабе-ры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обнаружении на решётках метал лических оскол-ков или следов уда ров проверить сос-тояние поршней с выем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чистить масло- отдели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1. Отсоединить от маслоотделителей штуцеры затворов и труб вентиля- ции картера, отсоединить патрубки дифференциального манометра, мас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моло-ток слесар-ный, ёрш проволоч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разборке и сборке маслоотде-лителей распаров-ка диафрагм вен-тилирующих пат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лоотделители сня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Корпуса разобрать, изъять проволо- чные кассеты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Кассеты промыть и продуть сжа-тым воздухом. Проверить целост-ность набивки кассет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Сливные трубки очистить и про-дуть.  Промыть конусы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5. Затворы осмотреть, продуть сжа- 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ый, каме-ра продуво- чная, ванна прромыво-чная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рубков с маслоот-делителями не до-пуска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Центробежный фильтр масла ос-мотреть и отре-монтирова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rPr/>
            </w:pPr>
            <w:r>
              <w:rPr/>
              <w:t>1. Вывернуть пробку крышки, снять крышку и вынуть ротор.</w:t>
            </w:r>
          </w:p>
          <w:p>
            <w:pPr>
              <w:pStyle w:val="2"/>
              <w:ind w:left="244" w:firstLine="147"/>
              <w:rPr/>
            </w:pPr>
            <w:r>
              <w:rPr/>
              <w:t>С крышки ротора отвернуть гай-ки, крышку с прокладками снять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Стенки ротора очистить со всех сто рон вначале скребками, затем про-мыть салфетками, смоченными в ке-росине. Остальные детали промыть в керосине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Осмотреть ротор, втулки подшипни ков, прокладки, крепёжные детали. Повреждённые и изношенные заме-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b/>
                <w:bCs/>
                <w:sz w:val="36"/>
              </w:rPr>
              <w:t>4. Фильтр собрать, соблюдая совпаде- ние сборочных рисок на корпусе и крышке ро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ванна промывоч-ная, скреб-ки, салфет-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убки ротора не вывёртывать и не из менять их поло-жение во избежа-ние разбалансиров к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замены деталей ротор под-лежит динамичес-кой балансировке (дисбаланс не бо-лее 5 гр·см.)</w:t>
            </w:r>
          </w:p>
          <w:p>
            <w:pPr>
              <w:pStyle w:val="Normal"/>
              <w:ind w:firstLine="18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очистке про верять отсутствие металлических ча-стиц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</w:rPr>
              <w:t>Проверить состо- яние привода на-сосов и регулято-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Открыть крышку отсека, осмотреть шестерни, проверить состояние зубча- тых венцов, целостность пружин эла-стичной шестерни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</w:rPr>
              <w:t>Осмотреть водя- ны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затяжку соединений и от-сутствие утечек воды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чистить и продуть дренажные ка-нал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плоско губцы, ёрш проволоч-ный, подвод сжатого воз 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каплепа дения по сальни-кам более 60 ка-пель в 1 мин. на 0 позиции или более 100 капель на 15 позиции заменить набивк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чистить дренаж ную систе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ренажную трубу снять, для отжига в заливочное отделение передать, пос- ле отжига обратно доставить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сле отжига трубу очистить, уда-лить шлаки, осмот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моло-ток слесар-ный щипцы кузнечные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наличии дре-нажного бачка от-крыть клапан, слить шла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воздухоохла- ди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rPr/>
            </w:pPr>
            <w:r>
              <w:rPr/>
              <w:t>1. Проверить отсутствие  масла в отс- тое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ткрыть лючки, осмотреть внут-ренние полости, проверить отсутст- вие масла, воды и загрязнений в воз-душных полостях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верить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лампа переносная ёмкость для сбора отс-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сильных ско плениях масла про извести ревизию подшипниковых узлов турбокомп-рессо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прессовать кар-тер сжатым возду х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Через штуцер дифференциального ма нометра дать сжатый воздух в кар-тер. Проверить отсутствие неплотнос- тей уплотнений цилиндровых втулок и толкателей топливных насосов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подвод сжатого воз 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осле опрессовки проверить уровень жидкости в диффе ренциальном мано метре, при необхо-димости добавить до нулевой отмет-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Турбокомпрессо- ры после ремон-та на место уста-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Турбокомпрессоры подать на тепло- воз, соблюдая расположение право- го и левого испол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Скрепить соединения турбокомпрес соров с воздушными коллекторами и выпускными патрубками дизел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Затянуть крепления кронштейнов и зафиксировать штифтам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Установить и закрепить выпуск-ные патрубк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Подсоединить воздуховоды всасыва- емого воздух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Подсоединить водяные и масляные трубопроводы и трубу вентиляции картер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Закрепить хомуты дюритов дренаж- ных труб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. Установить и закрепить секцию крыш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пасса-тижи, отвё- ртка, моло-ток, чалоч-ное приспо- 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1"/>
              <w:ind w:firstLine="18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Работа выпол-няется в случае ре-монта турбокомп-рессоров со сняти-ем с дизел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прещается уста новка на один ди-зель турбокомп-рессоров разных модификаций, а также одного ново го, а другого после ремонта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 xml:space="preserve">На дизели Харько вского МСЗ им. Малышева, имею-щие нагнетатели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ступени с пере-даточным отноше-нием 10,0 можно ставить модифи-кации ТК34Н-04С, ТК34Н-11, </w:t>
            </w:r>
          </w:p>
          <w:p>
            <w:pPr>
              <w:pStyle w:val="TextBody"/>
              <w:rPr/>
            </w:pPr>
            <w:r>
              <w:rPr/>
              <w:t xml:space="preserve">ТК-34Н-15, ТК34С-09БМЗ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с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= 8,87 –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К34С-09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с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= 10,6 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ТК34Н-15, ТК34С-09БМ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На дизели БМЗ с 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= 10,0 ТК34Н-11 не ставить!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не ранее 1 ча са после останов-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аботающий ди-зель после ремон-т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Запустить дизель, выполнить рабо-ты согласно требованиям п.п. 1, 2, 5 и 6 раздела 1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2. Проверить   дымность    выхлопа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выполня-ется после вывода секции со стойла.</w:t>
            </w:r>
          </w:p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ерез один ТР вы полнить контроль ные реостатные ис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(должен быть бесцветным или свет-ло-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пытания (на сек-ции с ревизионны- ми турбокомпрес-сорами)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Все работы в дизельном помещении выполнять только при исправных поликах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ind w:right="283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right="283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 Вскрытие картерных люков производить не ранее 20 мин. после остановки дизеля.</w:t>
            </w:r>
          </w:p>
          <w:p>
            <w:pPr>
              <w:pStyle w:val="Style1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Style13"/>
              <w:rPr/>
            </w:pPr>
            <w:r>
              <w:rPr/>
              <w:t>4. При необходимости проворота коленчатого вала вручную проверять исправность блокировки валопроворотного механизма. Работы в картере дизеля и приводах вспомогательных агрегатов при провороте запрещены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 При работе пользоваться только исправным инструментом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 Установку и снятие ограждений производить только при неработающем дизеле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. При выполнении ремонтных работ лёжа пользоваться специальными матами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 Снятие и постановку агрегатов весом более 30 кг выполнять не менее, чем двумя работ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4" w:firstLine="142"/>
      <w:jc w:val="both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3">
    <w:name w:val="Основной текст с отступом 3"/>
    <w:basedOn w:val="Normal"/>
    <w:qFormat/>
    <w:pPr>
      <w:ind w:left="244" w:firstLine="142"/>
      <w:jc w:val="both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Цитата"/>
    <w:basedOn w:val="Normal"/>
    <w:qFormat/>
    <w:pPr>
      <w:ind w:left="318" w:right="283" w:hanging="318"/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5:23:00Z</dcterms:created>
  <dc:creator>Mалов Денис</dc:creator>
  <dc:description/>
  <dc:language>en-US</dc:language>
  <cp:lastModifiedBy>Александр Александрович Шитов</cp:lastModifiedBy>
  <cp:lastPrinted>2002-03-21T10:58:00Z</cp:lastPrinted>
  <dcterms:modified xsi:type="dcterms:W3CDTF">2002-03-22T11:42:00Z</dcterms:modified>
  <cp:revision>35</cp:revision>
  <dc:subject/>
  <dc:title>DOC	</dc:title>
</cp:coreProperties>
</file>