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2 от 10.07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9  марта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 зель перед поста-новкой тепловоза на стойло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Произвести осмотр дизеля, прове-рить отсутствие ненормальных виб- раций, шумов, сту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Проверить каплепадение по сальни- кам водяных насосов (1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60 капель в 1 мин. на 0 поз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Проверить на ощупь нагрев корпу-сов водяных насос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о нагреву маслопроводов прове- рить подвод масла к опорам рото-ров турбокомпресс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Проверить разрежение в картере (1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60 мм водн. ст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Проверить давление масла в верх-нем коллекторе (не ниже 0,7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на 0 поз., не ниже 2,0 кгс/см</w:t>
            </w:r>
            <w:r>
              <w:rPr>
                <w:b/>
                <w:bCs/>
                <w:sz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</w:rPr>
              <w:t>на 15 поз.)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7. Проверить длительность свободно- го выбега роторов турбокомпрессо- ров (не менее 60 секунд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ре носная, се-кундомер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15 позиции до пускается до 100 капель в 1 мин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холодном ко рпусе насос подле-жит ревизии с раз-борк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осле 5 мин. ра-боты при 400 об/мин и темпера-туре масла не вы-ше 65</w:t>
            </w:r>
            <w:r>
              <w:rPr>
                <w:rFonts w:eastAsia="Times New Roman" w:cs="Times New Roman"/>
                <w:b/>
                <w:bCs/>
                <w:sz w:val="28"/>
              </w:rPr>
              <w:t>°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Проверить надё-жность крепле-ния блока к под-дизельной раме и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, при необходимости покреп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 xml:space="preserve">Оборванных шпилек, болтов, штиф-тов, изломанных или перетёрт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мотро- вой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оддизельной ра-мы к главной ра-м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шайб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уро-вень масла в кар-тере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олжен располагаться между риска- ми маслоуказа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лфетка, лампа пере 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верять не ра-нее 20 мин.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б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Проверить отсутствие трещин в свар ных швах, надёжность крепления уз-лов, установленных на бло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бор ключей.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реси-ве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Вскрыть люки, осмотреть ресивер изнутр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отсутствие выбросов ма- сла из нагнетател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тереть ресивер изнутри в досту- пных мест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ре носная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крытие люков картера произво-дить не ранее 20 мин. после остано-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вых-лопные коллек-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Вскрыть люки с обеих сторон, очис-тить от нагара окна цилиндровых вту-лок и перемычки привалочных мест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Очистить от нагара крышки люк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отсутствие в коллекто-рах посторонних предме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тор-цовый 17 мм, шабер, скребок, лампа пере- 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необходимо-сти заменить прок ладки крышек лю к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щательно уда-лять сбитый кокс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порш-ни и поршневые кольц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и пробоксовке коленчатых валов осмотреть через окна цилиндровых втулок поршни и поршневые кольц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-тре-щотка, лам- па перенос- 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8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до закрытия люков ресивера и выхлопных кол-лект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Проверить состо- яние коленчатых ва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Вскрыть картерные люки, осмот-реть шатунные и коренные подшип-ники с пробоксовкой коленчатых ва-л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Проверить положение стыков вкладышей, отсутствие выдавлива-ния частиц бронзы и баббита, их от-сутствие на сетках картера, на отсут-ствие трещин в опора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и шплинтовку гаек на шпилька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Замерить зазоры «на масло» в ко-ренных подшипниках (0,1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35 мм), проконтролировать провисание ко-ренных шеек нижнего коленчатого вала с I по VII (не более 0,0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набор клю-чей, набор щупов, лам- па перенос- ная, ключ-тре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кар-теры изнутр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отсутствие трещин свар- ных шв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 xml:space="preserve">2. Проверить надёжность креплени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бор клю- чей, моло-ток смотро- вой лампа переносная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Осмотр выполня-ется с пробоксов-кой коленчатых вал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b/>
                <w:bCs/>
                <w:sz w:val="36"/>
              </w:rPr>
              <w:t>маслопроводов со штуцерам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b/>
                <w:bCs/>
                <w:sz w:val="36"/>
              </w:rPr>
              <w:t>3. Прокачать масляную систему дизе- ля, проверить надёжность и гермети чность соединений трубок штуце-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ключ- тре-що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вертикаль-н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ткрыть крышки отсеков и люки карте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2"/>
              <w:rPr/>
            </w:pPr>
            <w:r>
              <w:rPr/>
              <w:t xml:space="preserve">2. Проверить состояние и надёжность крепления крепёжных и стопорных деталей. 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смотреть конические шестерни, проверить совпадение торц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Осмотреть торсион, проверить от-сутствие трещин и признаков скру- чива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Осмотреть шлицевую втулку, про-верить надёжность её крепления и стопорения. Проверить отсутствие люфт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Осмотреть маслоподводящие труб-ки. Проверить надёжность их креп- ления и ориентировку сопел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мотро- вой монти-ровка, лам-па перенос- 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обое внимание уделять состоянию призонных болтов крепления шесте-рён к фланцам ва-л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турбокомп-ресс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Разобрать фильтр смазки подшип-ников, внутренние полости тщате-льно очистить; фильтрующие эле-менты очистить, промыть, продуть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соединить трубки подвода и сли- ва масла, вывернуть штуцеры и снять крышки полостей опорно-упо-рных подшипни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Осмотреть полости опор и хвосто-вики валов роторов. Проверить от-сутствие в полостях металлической стружки и цветов побежалости ме-талла хвостовиков рот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оверить от руки свободность вра щения валов ротор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5. Проверить осевой разбег роторов (0,2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 xml:space="preserve">0,5 мм)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отвёрт- ка, лампа переносная, стремянка, приспособ-ление для замера раз-бега рото-ров турбо-компрессо-ров, набор щупов, ван- ны промы-вочные, ка-мера проду- вочная, сал- 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6. Замерить зазоры “на масло” в опо-рах (0,18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 xml:space="preserve">0,35 мм). 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 xml:space="preserve">7. Собрать подшипниковые узлы и проверить надёжность крепления турбокомпрессоров на дизеле. Прове рить крепление фланцев воздушных коллекторов.  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нагнетателя II ступени с при-вод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  <w:sz w:val="36"/>
              </w:rPr>
              <w:t>Открыть люк редуктора привода наг нетателя, проверить состояние зубча- тых колёс, подшипников, торсион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Покрепить резьбовые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обое внимание уделять опорам ни жне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Проверить состо- яние привода на-сосов и регулято-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Открыть крышку отсека, осмотреть шестерни, проверить состояние зубча- тых венцов, целостность пружин эла-стичной шестерни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Осмотреть водя-ные насос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соединений и от-сутствие утечек воды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чистить и продуть дренажные ка-нал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абор клю- чей, плоско- губцы, ёрш проволоч-ный, под-вод сжато- 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каплепа дения по сальни-кам более 60 ка-пель в 1 мин. на 0 позиции или более 100 капель на 15 позиции заменить набивк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дрена-жную систем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ренажную трубу снять, для отжига в заливочное отделение передать, по- сле отжига обратно доставить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отжига трубу очистить, уда-лить шлаки, осмот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моло-ток слесар-ный, щип-цы кузнеч-ные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наличии дре-нажного бачка от крыть клапан, слить шл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лить отстой из воздухоохладите-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отсутствие  масла в отс-тое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сильных ско плениях масла про извести ревизию подшипниковых узлов турбокомп-рессор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ссовать кар-тер сжатым возду 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Через штуцер дифференциального ма нометра дать сжатый воздух в картер. Проверить отсутствие неплотностей уплотнений цилиндровых втулок и толкателей топливных насосов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подвод сжатого воз 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осле опрессовки проверить уровень жидкости в диффе ренциальном ма-нометре, при нео-бходимости доба-вить до нулевой от метки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не ранее 1 ча-са после останов-ки ди 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зель после ремон-та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Запустить дизель, выполнить рабо-ты согласно требованиям п.п. 1, 2, 5 и 6 раздела 1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  дымность    выхлопа (должен быть бесцветным или свет-ло- 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выполня-ет ся после вывода секции со стойла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Style14"/>
              <w:rPr/>
            </w:pPr>
            <w:r>
              <w:rPr/>
              <w:t>2. К ремонтным работам приступать только после остановки дизеля и проворота коленча- тых валов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и необходимости проворота коленчатого вала вручную проверять исправность блоки- ровки валопроворотного механизма. Работы в картере дизеля и приводах вспомогатель- ных агрегатов при провороте запрещены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и работе пользоваться только исправным инструментом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Установку и снятие ограждений производить только при неработающем дизеле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При выполнении ремонтных работ лёжа пользоваться специальными матами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 Снятие и постановку агрегатов весом более 30 кг выполнять не менее, чем двумя работ-ника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Style14">
    <w:name w:val="Цитата"/>
    <w:basedOn w:val="Normal"/>
    <w:qFormat/>
    <w:pPr>
      <w:ind w:left="318" w:right="283" w:hanging="318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4:52:00Z</dcterms:created>
  <dc:creator>Mалов Денис</dc:creator>
  <dc:description/>
  <dc:language>en-US</dc:language>
  <cp:lastModifiedBy>Александр Александрович Шитов</cp:lastModifiedBy>
  <cp:lastPrinted>2002-03-18T07:55:00Z</cp:lastPrinted>
  <dcterms:modified xsi:type="dcterms:W3CDTF">2002-03-19T06:56:00Z</dcterms:modified>
  <cp:revision>8</cp:revision>
  <dc:subject/>
  <dc:title>DOC	</dc:title>
</cp:coreProperties>
</file>