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0 от 29.10.1999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3 марта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дизеля 10Д10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ботающий ди- 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sz w:val="36"/>
              </w:rPr>
              <w:t>Произвести осмотр дизеля, прове-рить отсутствие ненормальных ви-браций, шумов и стуков. Проверить отсутствие утечек воды и масла по уплотнениям фланцев и люков, вы-биваний газ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sz w:val="36"/>
              </w:rPr>
              <w:t>Проверить каплепадение по сальни-кам водяных насосов (10 ÷ 60 капель в 1 мин. на 0 позиции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 ощупь проверить нагрев корпу-сов водяных нас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 нагреву маслопроводов прове-рить надёжность подвода масла к опорам роторов турбокомпрессо-р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разрежение в картере (10 ÷ 60 мм водного столба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sz w:val="36"/>
              </w:rPr>
              <w:t>Проверить давление масла в верх-нем коллекторе (не ниже 0,7 кгс/см</w:t>
            </w:r>
            <w:r>
              <w:rPr>
                <w:b/>
                <w:bCs/>
                <w:sz w:val="36"/>
                <w:vertAlign w:val="superscript"/>
              </w:rPr>
              <w:t xml:space="preserve">2 </w:t>
            </w:r>
            <w:r>
              <w:rPr>
                <w:b/>
                <w:bCs/>
                <w:sz w:val="36"/>
              </w:rPr>
              <w:t>на 0 поз., не ниже 2,0 кгс/см</w:t>
            </w:r>
            <w:r>
              <w:rPr>
                <w:b/>
                <w:bCs/>
                <w:sz w:val="36"/>
                <w:vertAlign w:val="superscript"/>
              </w:rPr>
              <w:t xml:space="preserve">2 </w:t>
            </w:r>
            <w:r>
              <w:rPr>
                <w:b/>
                <w:bCs/>
                <w:sz w:val="36"/>
              </w:rPr>
              <w:t xml:space="preserve"> на 15 поз.)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тановленный дизель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Устранить неисправности, выявлен- ные при осмотре работающего дизе-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Набор клю-чей, моло-ток cмотро-вой лампа переносная, ветошь, сал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/>
            </w:pPr>
            <w:r>
              <w:rPr/>
              <w:t>После осмотра производится об-тирка дизеля и убо рка в отсеках топ-ливных  насос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р уровня м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2. Проверить уровень масла в карте-ре дизеля (между рисок маслоука-зателя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3. Проверить затяжку резьбовых сое-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ла  не ранее 20 мин. после остано вки дизел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чистить выхло пные окна цилин-дровых втулок ле вого ряд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Вскрыть люки левого выхлопного коллектора, очистить выхлопные ок-на цилиндровых втулок, не допуская оставления в окнах крупинок кокса. 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 выполненной работе сделать от-метку в бортовом журнале ф.ТУ-15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бер, скребок, ём-кость для сбора шла-ма, совок, ветошь, лам па пернос-ная 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Работа выполня-ется на девятые сутки работы теп-ловоза после пос-ледней очистк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дымно-го выхлопа окна очищать с обеих сторо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лить отстой из карте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Обращать внимание на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не ранее 1 ча- са после останов-ки дизел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ботающий ди-зель после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запуск, выполнить рабо-ты согласно требованиям п.п.1, 2, 5 и 6 раздела 1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дымность выхлопа (дол- жен быть бесцветным или светло-серого цвет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после вывода тепловоза со стой- 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Все работы в дизельном помещении выполнять только при исправных поликах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283" w:hanging="283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скрытие картерных люков производить не ранее 20 мин. после остановки дизеля.</w:t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 При необходимости проворота коленчатого вала вручную проверять исправность блокировки валопроворотного механизм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89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8:48:00Z</dcterms:created>
  <dc:creator>Mалов Денис</dc:creator>
  <dc:description/>
  <dc:language>en-US</dc:language>
  <cp:lastModifiedBy>Александр Александрович Шитов</cp:lastModifiedBy>
  <cp:lastPrinted>2002-03-12T13:07:00Z</cp:lastPrinted>
  <dcterms:modified xsi:type="dcterms:W3CDTF">2002-03-14T05:27:00Z</dcterms:modified>
  <cp:revision>7</cp:revision>
  <dc:subject/>
  <dc:title>DOC	</dc:title>
</cp:coreProperties>
</file>