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2 от 28.07.1997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феврал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 № 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сборки колёсно-моторного блока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Тяговый двига-тель на позицию сборки устано-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Тяговый электродвигатель зачалить, установить на позицию сборки колёс- но-моторных блоков разъёмами мо-торно-осевых подшипников ввер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лочное приспособ-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подго-нку вкладышей моторно-осе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окрыть сопрягаемые поверхности вкладышей тонким слоем краски (ультрамарин синий). Вложить вкла дыши в постели согласно маркиров-ке, два–три раза провернуть вклады-ши в постелях, изъять из постеле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отпечатки краски на со прягаемых поверхностях. Минима-льное количество пятен на участках 25*25 мм – 20 шт. Суммарное приле-гание – не менее 60 % площади для наружной поверхности, не менее 75 % для внутренней.</w:t>
            </w:r>
          </w:p>
          <w:p>
            <w:pPr>
              <w:pStyle w:val="BodyTextIndent3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и необходимости произвести при шабривание и вновь проверить при-легание.</w:t>
            </w:r>
          </w:p>
          <w:p>
            <w:pPr>
              <w:pStyle w:val="Normal"/>
              <w:ind w:left="528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3. Очистить вкладыши от краски, на-нести свежую краску на внутренние поверхности, вкладыши наложить на «свои» шейки подготовленной к подкатке колёсной пары, выполнить работы согласно требованиям п.п. 1 и 2 настоящего раздела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беры, стойка с ин дикатором, набор щу-пов, шаб-лон-палет-ка, салфет-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подгонке ис-пользовать резуль таты замеров зазо-ров в МОП и раз-бега тягового дви-гателя на оси ко-лёсной пары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установке но вых вкладышей замену произво-дить только комп-лектом по всему двигателю, каж-дая пара вклады-шей должна быть расточена снару-жи и изнутри ком плектом с одной ус тановки под зара-нее рассчитанный разме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Зазор «на масло»  для вновь залитых вкладышей 0,45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 xml:space="preserve"> 0,527 мм, разницы в зазорах при этом не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Для вновь устано вленных вклады-шей натяг 0,06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 xml:space="preserve"> 0,25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ля восстановле-ния натяга допус-кается наплав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ind w:left="249" w:hanging="249"/>
              <w:rPr/>
            </w:pPr>
            <w:r>
              <w:rPr>
                <w:b/>
                <w:bCs/>
                <w:sz w:val="36"/>
              </w:rPr>
              <w:t>4. Очистить вкладыши и постели  от краски, вкладыши вложить в «свои» постели, проверить суммарное  воз-вышение торцов вкладышей над пло скостями разъёмов для обоих вкла-дышей (натяг в горловине). Величи-на натяга 0,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25 м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5. Проверить данные замера разбега тягового двигателя по оси до разбор  ки колёсно-моторного блока. При разбеге более 5,0 мм (на ТР-2 0,4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3,2 мм) вкладыши должны быть подвер гнуты перезаливке с наращиванием бур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firstLine="47"/>
              <w:rPr/>
            </w:pPr>
            <w:r>
              <w:rPr/>
              <w:t>торцов вклады-шей по плоскос-тям разъёма с пос-ледующими меха-нической обработ- кой и перезалив-ко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Величина разбега для двигателя на перезалитых вкла-дышах 0,4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1,2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Свисание малой шестерни во всех случаях не должно превышать 3,0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под- бор колёсной па-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Используя замер величины боково-го зазора зацепления тягового редук-тора, сделать вывод о целесообразнос- ти комплектовки в блок подобран-ных шестерни и большого зубчатого колеса.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 случае браковки малой шестерни другую подбирать с износом, близким к износу зубьев большого зубчатого ко леса.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и подкатке колёсной пары после капитального ремонта или новой, ше -стерню подбирать новую или с изно-сом зубьев не более, чем 0,5 мм.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bCs/>
                <w:sz w:val="36"/>
              </w:rPr>
              <w:t>Для бывших в работе тяговых реду-кторов боковой зазор 0,2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6,0 мм, в случае подкатки КМБ на ТР-2 0,2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 xml:space="preserve"> 5,0 мм. для новых зубчатых колёс 0,2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44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коба ин-дикаторная штенгензу-бо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8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ёсную пару с тяговым двигате-лем комплекто-вать только после её освидетельство- вания.</w:t>
            </w:r>
          </w:p>
          <w:p>
            <w:pPr>
              <w:pStyle w:val="Normal"/>
              <w:ind w:firstLine="18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паровка зуб-чатых пар без на-добности не допус-кается.</w:t>
            </w:r>
          </w:p>
          <w:p>
            <w:pPr>
              <w:pStyle w:val="Normal"/>
              <w:ind w:firstLine="18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необходимо-сти допускается ре гулировка зазора подбором толщи-ны вкладышей МОП. При подбо-ре соблюдать вели чину зазоров «на масло», натяга в горловинах и тол-щину буртов для обеспечения раз-бега двигателя и разницу в зазорах «на масло»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править польс-теры в шапки мо-торно-осевых под 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bCs/>
                <w:sz w:val="36"/>
              </w:rPr>
              <w:t xml:space="preserve">1. Фитили заправить в обоймы, отре-гулировать выходы рабочих торцов фитилей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</w:t>
            </w:r>
            <w:r>
              <w:rPr>
                <w:b/>
                <w:bCs/>
                <w:sz w:val="36"/>
              </w:rPr>
              <w:t xml:space="preserve"> 10 мм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Снять крышки шапок, свободные концы фитилей уложить в камеры (слой на слой, не допуская перекру-чивания)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Вставить польстеры в камеры, вто-рично проверить правильность ук-ладки фитилей, закрепить болтами фланцы польстеров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упругость поджимных пруж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ски, ключ рож-ковый 12*14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8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тили заправ-лять только про-шедшие ремонт в заготовительном цехе.</w:t>
            </w:r>
          </w:p>
          <w:p>
            <w:pPr>
              <w:pStyle w:val="BodyText2"/>
              <w:ind w:left="0" w:firstLine="18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затягивании фитиль должен быть обильно про-питан свежим осе-вым масл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4. Закрыть шапки крышками, закре-пить бол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оединить колё-сную пару с тяго-вым электродви-гат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тереть гнёзда постелей вклады шей в остове двигателя и наружные поверхности внутренних вклады-шей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ложить вкладыши в постели бло-ка согласно маркировке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тереть моторно-осевые шейки оси колёсной пары чистыми сухими салфетками, при наличии консер-вирующей смазки удалить её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ёсную пару зачалить за буксо-вые шейки, перенести на позицию сборки колёсно-моторного блока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Рабочие поверхности вкладышей по крыть свежим осевым маслом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Колёсную пару уложить на внутрен ние вкладыши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Уложить на моторно-осевые шейки наружные вкладыши согласно марки ровке. В шпоночные пазы вставить шпонки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Шапки поочерёдно зачалить, уло-жить на наружные вкладыши, следя за совпадением торцов вкладышей, входом пазов в шапках на шпонки и отсутствием деформирования фити-лей польстеров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На шапочные болты одеть новые ле пестковые шайбы, затянуть болты предварительной затяжкой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перезатяжку для созда-ния «жёсткости»: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Затянуть все болты попарно-перек- рёстным порядком с затяжкой на 1/2 грани за обход.</w:t>
            </w:r>
          </w:p>
          <w:p>
            <w:pPr>
              <w:pStyle w:val="BodyText2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386" w:hanging="142"/>
              <w:rPr/>
            </w:pPr>
            <w:r>
              <w:rPr>
                <w:b/>
                <w:bCs/>
                <w:sz w:val="36"/>
              </w:rPr>
              <w:t>- Выполнить выше указанным поря- дком 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3 обхода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- Отпустить болты и повторить ука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лочное приспособ-ление, мо-лоток сле-сарный, ключ рож-ковый 30 мм с пле-чом 1,5 м, ключ рож-ковый 30 мм обык-новенный, бородок, ёмкость со смазкой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демонтиро-ванных буксах при зачаливании буксовые шейки обворачивать вой-локо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людать плав-ность входа в заце пление зубьев тяго вого редуктор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понки должны входить в пазы плотно, без зазо-ров, высота шпон-ки не менее 7 мм над поверхностью вкладыша. Шпон-ки должны быть исправными, без трещин, сколов и смяти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ля контроля за правильностью ук ладки польстеров открывать люки шапок МОП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Окончательный момент затяжки 130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140 кгс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</w:t>
            </w:r>
            <w:r>
              <w:rPr>
                <w:b/>
                <w:bCs/>
                <w:sz w:val="28"/>
              </w:rPr>
              <w:t>м (уси лие двух человек по 44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47 кгс на ключе с плечом 1,5 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533" w:hanging="284"/>
              <w:rPr/>
            </w:pPr>
            <w:r>
              <w:rPr>
                <w:b/>
                <w:bCs/>
                <w:sz w:val="36"/>
              </w:rPr>
              <w:t>занные работы 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3 раза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Затянуть все болты предваритель- ной затяжкой</w:t>
            </w:r>
          </w:p>
          <w:p>
            <w:pPr>
              <w:pStyle w:val="BodyText2"/>
              <w:ind w:left="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8. Произвести окончательную затяж-ку болтов. Затягивать попарно-пере- крёстным порядком на 1/2 грани за обход.     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9. Зафиксировать головки болтов ле-пестковыми шайбами (один лепес-ток на грань головки болта, другой – на грань прилива шапки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приле гание вкладышей МОП к постелям и торцами друг к друг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0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Щуп 0,03 мм не должен проходить ме-жду вкладышем и постелью, а также в стыки торцов вкладышей на длину более 2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мерить разбег тягового двигате-ля на оси колёс-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0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пределять как сумму зазоров меж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BodyText2"/>
              <w:ind w:left="0" w:firstLine="103"/>
              <w:rPr/>
            </w:pPr>
            <w:r>
              <w:rPr>
                <w:b/>
                <w:bCs/>
                <w:sz w:val="36"/>
              </w:rPr>
              <w:t>Величина разбега 0,4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5,0 мм; при подкатке КМБ во время ТР-2 0,4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3,2 мм; при установке вновь залитых вкладышей 0,4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1,2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щу-пов, мон-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ёсно-мотор- ный блок на пози- цию обкатки пере ме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0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Блок зачалить согласно схеме стро-повки, перенести с позиции сборки на позицию обкатки.</w:t>
            </w:r>
          </w:p>
          <w:p>
            <w:pPr>
              <w:pStyle w:val="BodyText2"/>
              <w:ind w:left="0" w:firstLine="10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ёсную пару тщательно подкли-нить деревянными клинь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лочное приспособ-ление, мон- тировка, ко мплект кли ньев, моло т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зазо- ры «на масло» в моторно-осевых подшипник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03"/>
              <w:rPr/>
            </w:pPr>
            <w:r>
              <w:rPr>
                <w:b/>
                <w:bCs/>
                <w:sz w:val="36"/>
              </w:rPr>
              <w:t>Величина зазора 0,4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2,5 мм; при подкатке КМБ на ТР-2 0,4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1,8 мм; для вновь залитых подшипников 0,4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53 мм.</w:t>
            </w:r>
          </w:p>
          <w:p>
            <w:pPr>
              <w:pStyle w:val="BodyText2"/>
              <w:ind w:left="0" w:firstLine="10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зница в зазорах не более 0,7 мм; для КМБ, подкатываемого на ТР-2 не более 0,3 мм; для вновь залитых под-шипников разницы в зазорах не допу-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щу-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зоры «на мас-ло» в МОП прове-рять только в «ра-бочем» положении КМБ (с нагружен-ной колёсной па-рой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боко-вой зазор в зацеп-лении тяго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03"/>
              <w:rPr/>
            </w:pPr>
            <w:r>
              <w:rPr>
                <w:b/>
                <w:bCs/>
                <w:sz w:val="36"/>
              </w:rPr>
              <w:t>Для бывших в работе тяговых редук-торов боковой зазор 0,2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6,0 мм, в случае подкатки КМБ на ТР-2 0,2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 xml:space="preserve"> 5,0 мм. для новых зубчатых колёс 0,2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44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щу-пов, монти 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р проводить щупом по неско-шенной стороне зубьев при  выб-ранном зазоре на одну сторон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Проверить свобо-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0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згрузить колёсную пару, прове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мплект домкратов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дность вращения колёс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уть несколько раз колёсную пару от руки. Проверить отсутствие рывков, ударов, заеданий.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Проверить плавность входа в зацеп-ление зубьев тягового редук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полушпалы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обрать кожух тя гового редукто-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Колёсную пару опустить и зафикси- ровать согласно требованиям раз-дела 8 настоящей карты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Вложить уплотнительные кольца в разъёмы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Нижнюю половину кожуха подвес-ти под редуктор. вставить кожухо-вые болты в отверстия кронштей-нов остова и шапки МОП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ижнюю половину кожуха зача-лить, поднять до упора в кронштей- ны, добившись входа кожуховых бол тов в отверстия крепёжных скоб ко-жуха (совпадение отверстий в кронш тейнах и скобах)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фиксировать нижнюю половину кожуха полушпалами, не ослабляя на тяжения строп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/>
            </w:pPr>
            <w:r>
              <w:rPr>
                <w:b/>
                <w:bCs/>
                <w:sz w:val="36"/>
              </w:rPr>
              <w:t>4. Проверить односторонний зазор ме-жду кромкой отверстия кожуха и ци-линдрической частью зубчатого ко-леса (0,7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2,5 мм)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Проверить зазоры между кожухом и торцовыми поверхностями шесте-рён в крайних положениях (не менее 4,0 мм)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Изъять кожуховые болты, зачалить верхнюю половину кожуха, опус-тить на редуктор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ставить кожуховые болты, прове-рить надёжность их фиксации от про ворота по накладкам на крепёжных скобах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Затянуть гайки болтов, зашплинто- вать новыми шплинтами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. Убрать фиксирующие приспособле- ния из-под редук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лочные приспособ-ления, ком- плект дере-вянных кли ньев, набор щупов, мон- тировка, плоскогуб-цы, боро- док, моло-ток слесар-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жухи устанав-ливать прошед-шие ремонт и очис тку в заготовитель ном цех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 установкой уплотнений прове-рять их состояние. На ТР-2 кольца ставить только но-вы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соединении половин КЗП про-верять отсутствие деформирования уплотнений и пра-вильность их рас-поло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править резер-вуары шапок МОП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-39" w:firstLine="142"/>
              <w:rPr/>
            </w:pPr>
            <w:r>
              <w:rPr>
                <w:b/>
                <w:bCs/>
                <w:sz w:val="36"/>
              </w:rPr>
              <w:t>Заливать по 825 гр. (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</w:t>
            </w:r>
            <w:r>
              <w:rPr>
                <w:b/>
                <w:bCs/>
                <w:sz w:val="36"/>
              </w:rPr>
              <w:t xml:space="preserve"> 910 мл.) осе-вого масла, летом Л, зимой З.</w:t>
            </w:r>
          </w:p>
          <w:p>
            <w:pPr>
              <w:pStyle w:val="BodyText2"/>
              <w:ind w:left="-3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отсутствие утечек по ра- зъёмам и по сливным пробк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правоч-ное приспо собление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ле заливки проверить уровень масла по щупу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править кожух тягового редукто-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Заливать 3,5 кг (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</w:t>
            </w:r>
            <w:r>
              <w:rPr>
                <w:b/>
                <w:bCs/>
                <w:sz w:val="36"/>
              </w:rPr>
              <w:t xml:space="preserve"> 3,9 л) разогретой редукторно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правоч-ное приспо- 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бкатать собран- ный колёсно-мо-торный бл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Разгрузить колёсную пару, остов тягового двигателя зафиксировать в новом положени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Собрать схему питания двигателя пониженным напряжением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одать напряжение на двигатель, обкатать по 30 мин. в каждую сто-рону.</w:t>
            </w:r>
          </w:p>
          <w:p>
            <w:pPr>
              <w:pStyle w:val="BodyText2"/>
              <w:ind w:left="244" w:firstLine="147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ять работу тягового редук-тора, обращая внимание на плав-ность хода, отсутствие рывков, уда- ров, ненормальных шумов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Прослушать работу якорных под-шипников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</w:rPr>
              <w:t>Проверить температуру якорных и моторно-осевых подшипников. В ко-нце обкатки температура не должна превышать температуру окружаю-щей среды более, чем на 5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</w:t>
            </w:r>
            <w:r>
              <w:rPr>
                <w:b/>
                <w:bCs/>
                <w:sz w:val="36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По окончании обкатки разобрать схему питания пониженным напря- жением. 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Собрать кожух колёсной па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лочное приспособ-ление, на-бор клю-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собранных буксах фиксиро-вать крылья кор-пусов букс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с участием ма стера, приёмщика и работника лабо-ратории диагнос-тик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выделе-ния одного узла по нагреву выпол-нить его ревизию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 время прокру-тки проверять от-сутствие утечек смазки из узлов тр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ёсно-мотор- ный блок с пози-ции обкатки уб-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0" w:firstLine="10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ёсно-моторный блок зачалить сог ласно схеме строповки, перенести на площадку накопления исправных ко-лёсно-моторных блок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лочное приспособ-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BodyTextIndent2"/>
              <w:tabs>
                <w:tab w:val="clear" w:pos="708"/>
                <w:tab w:val="left" w:pos="-4040" w:leader="none"/>
              </w:tabs>
              <w:ind w:left="639" w:hanging="567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1. После перемещения блока чалочные приспособления отсоединять только после про-верки надёжности фиксации блока на позиции. Зачаливание производить строго со гласно утверждённым схемам строповки, типовыми, исправными и непросроченными чалочными приспособлениями.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left" w:pos="780" w:leader="none"/>
              </w:tabs>
              <w:ind w:left="639" w:hanging="567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2. Сборку осуществлять только исправным и типовым инструментом.</w:t>
            </w:r>
          </w:p>
          <w:p>
            <w:pPr>
              <w:pStyle w:val="2"/>
              <w:rPr/>
            </w:pPr>
            <w:r>
              <w:rPr/>
              <w:t>3. При прокрутке колёсной пары после её разгрузки домкраты дублировать полушпа- лами, не убирая домкратов.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left" w:pos="780" w:leader="none"/>
              </w:tabs>
              <w:ind w:left="639" w:hanging="567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4. Перед прокруткой тягового двигателя проверять состояние питающих кабелей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3544" w:hanging="0"/>
        <w:rPr/>
      </w:pPr>
      <w:r>
        <w:rPr/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4" w:hanging="0"/>
      <w:outlineLvl w:val="0"/>
    </w:pPr>
    <w:rPr>
      <w:rFonts w:ascii="Courier New" w:hAnsi="Courier New" w:cs="Courier New"/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528" w:hanging="284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528" w:firstLine="142"/>
      <w:jc w:val="both"/>
    </w:pPr>
    <w:rPr>
      <w:sz w:val="24"/>
    </w:rPr>
  </w:style>
  <w:style w:type="paragraph" w:styleId="TextBodyIndent">
    <w:name w:val="Body Text Indent"/>
    <w:basedOn w:val="Normal"/>
    <w:pPr>
      <w:ind w:firstLine="18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4040" w:leader="none"/>
      </w:tabs>
      <w:ind w:left="639" w:hanging="567"/>
      <w:jc w:val="both"/>
    </w:pPr>
    <w:rPr>
      <w:rFonts w:ascii="Courier New" w:hAnsi="Courier New" w:cs="Courier New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5:05:00Z</dcterms:created>
  <dc:creator>Mалов Денис</dc:creator>
  <dc:description/>
  <dc:language>en-US</dc:language>
  <cp:lastModifiedBy>Александр Александрович Шитов</cp:lastModifiedBy>
  <cp:lastPrinted>2002-02-27T10:07:00Z</cp:lastPrinted>
  <dcterms:modified xsi:type="dcterms:W3CDTF">2002-02-27T07:26:00Z</dcterms:modified>
  <cp:revision>26</cp:revision>
  <dc:subject/>
  <dc:title>DOC	</dc:title>
</cp:coreProperties>
</file>