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 от 12.02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 феврал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 № 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главной ра-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Раму осмотреть, проверить отсутст вие трещин и изгибов балок. Прове-рить затяжку соединений. Осмот-реть стяжные ящик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Проверить зазоры между верхними торцами втулок ползунов шкворне-вых устройств и нижними поверх-ностями плит шкворней главной ра-мы (не менее 1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-реносная, молоток смотровой, набор клю-чей, штан-генциркуль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арочные рабо-ты на раме выпол-нять согласно тре-бованиям разд. 2.10.1 Инструкции по сварочным и наплавочным ра-ботам 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куз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состояние лестниц, поруч- ней, половиц и ограждений в дизель-ном помещении, на состояние их креп-ления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межтепловозный переход с мостком, проверить исправность пе-тель. Деформированный снять для правки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яние дверей с замка-ми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обшивку, выявленные де-фекты устранить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олоток смотровой молоток слесарный набор клю-чей, зубило ломик, сва-рочное обо-рудование, лампа пере-носная стре 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арочные рабо-ты на раме выпол-нять согласно тре-бованиям разд. 2.10.3 Инструкции по сварочным и наплавочным ра-ботам 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рам теле-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смотреть рамы, проверить отсутс- твие трещин. Особое внимание уде-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и шплинтовку резьбовых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, набор клю-чей, лампа переносна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тангенциркул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ры поводко- вых узлов (п.п. 3 и 4) производить при полностью экипиро ванной секци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зазоры между головка- 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4. Проверить зазоры между стержня-ми буксовых поводков и крыльями букс (не менее 2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Осмотреть кронштейны тяговых по вод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6. Отвернуть пробки маслопроводов, добавить в шкворневые узлы осе-вое масло до уровня нижней кром-ки маслопровода (летом осевое Л, зимой - осевое З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Замер производит ся на расстоянии 240 мм от головки поводка со сторо-ны букс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варочные рабо-ты на раме выпол-нять согласно тре-бованиям разд. 2.10.4 Инструкции по сварочным и наплавочным ра-ботам 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колёсных па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1. Осмотреть бандажи, проверить от-сутствие трещин, ползунов, вмятин, раздавленностей, сколов, раковин. Проверить отсутствие ослаблений и сдвигов бандажей и бандажных ко-лец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У колёсных центров проверить от-сутствие трещин, ослаблений или сдвигов по ос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У открытых частей оси проверить отсутствие трещин, плен, потёртос-те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***Произвести замеры колёсных пар: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толщина бандажей - не менее 40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рокат по кругу катания бандажей - не более 7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толщина гребня: не более 33 мм или не менее 25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пасная форма гребня (крутизна) - не менее 6,0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ая пара бракуется при: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раковина на поверхности катания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</w:rPr>
              <w:t xml:space="preserve">- вмятина на поверхности катания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лампа пе-реносная, комплект шаблонов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Осмотр колёсных пар выполнять со-гласно требовани-ям Инструкции по формированию, ремонту и содер-жанию колёсных пар ЦТ-329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техником с участием мастера или приёмщик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исправности, помимо указан-ных в п.п. 1, 2, 3 настоящего раз-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533" w:hanging="0"/>
              <w:rPr>
                <w:b w:val="false"/>
                <w:b w:val="false"/>
                <w:bCs w:val="false"/>
              </w:rPr>
            </w:pPr>
            <w:r>
              <w:rPr/>
              <w:t>глубиной более 3 мм и длиной более 10 мм;</w:t>
            </w:r>
          </w:p>
          <w:p>
            <w:pPr>
              <w:pStyle w:val="Normal"/>
              <w:ind w:left="386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вмятина на вершине гребня более 4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строконечный накат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стрые поперечные риски или за-диры на шейках и предподступич-ных частях осей;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-  ослабление бандажного кольца  бо-лее, чем в трёх местах; по окружнос 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яние боковых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Проверить затяжку и шплинтовку болт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состояние брезентовых кожухов, неисправности устра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твернуть контрольные пробки, при необходимости добавить масло до нижней кромки контрольного от-верс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абор клю чей, моло-ток смотро войпассатижи, шор-ный инстру- мент, гусак заправоч-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сло осевое, ле-том “Л”, зимой “З”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смотреть пружины, проверить от-сутствие трещин и излом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Осмотреть фрикционные гасители колебаний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* Снять колпаки фрикционных га-сителей, проверить состояние тру-щихся накладок. Проверить состо-яние трущихся накладок (не менее 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4. ** Расшплинтовать, отпустить и за тянуть вновь тарированным клю-чом гайки верхнего и нижнего шар нирных креплений тяг фрикцион-ных гаси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абор клю чей, плос-когубцы, шплинто-дёр, ключ тарирован-ный, линей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е тся на чётных ТО-3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на первом ТО-3 после КР, ТР-3 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Момент затяжки 4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5 кг</w:t>
            </w:r>
            <w:r>
              <w:rPr>
                <w:rFonts w:eastAsia="Times New Roman" w:cs="Times New Roman"/>
                <w:b/>
                <w:bCs/>
                <w:sz w:val="28"/>
              </w:rPr>
              <w:t>·</w:t>
            </w:r>
            <w:r>
              <w:rPr>
                <w:b/>
                <w:bCs/>
                <w:sz w:val="28"/>
              </w:rPr>
              <w:t>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бук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На ощупь проверить нагрев корпу-сов букс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болтов крышек, клиньев тяговых поводков, их шпли нтов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 xml:space="preserve">3. Осмотреть буксовые поводки, про-верить целостность сайлентблоков,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набор клю-чей, пассати жи, шпли-нтодёр, лам па перенос-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выделе-ния буксы по наг-реву произвести ос мотр буксы со вскрытие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зоры между го-ризонтальными гранями клиньев поводков и днищ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/>
              <w:t xml:space="preserve">отсутствие трещин, плотность кли-ньев в пазах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4. Проверить отсутствие утечек смаз-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ми пазов не более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тормозной рычажной переда 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толщину тормозных ко-лодок (не менее 15 мм), изношенные замени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Осмотреть тяги и шарниры, прове-рить состояние и наличие шплин-товки, отсутствие трещин, потёртос тей и прочих дефектов. Неисправ 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Проверить выход штоков тормоз-ных цилиндров (55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10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лесарный пассатижи, ломик, шплинто-дёр, лампа перенос-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замене вали-ков диаметраль-ный  зазор в шар-нире 1,5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4,0 м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каждой раз-борке шарниров старую смазку уда лять, валик смазы вать свежим соли-долом любой мар-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моторно-осе вых подшипни-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ручную проверить нагрев корпу-с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уровень смазки и отсут-ствие уте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</w:rPr>
              <w:t>При необходимости произвести доза правку смазкой температурой 5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 xml:space="preserve"> 80</w:t>
            </w:r>
            <w:r>
              <w:rPr>
                <w:rFonts w:eastAsia="Times New Roman" w:cs="Times New Roman"/>
                <w:b/>
                <w:bCs/>
                <w:sz w:val="36"/>
              </w:rPr>
              <w:t>°</w:t>
            </w:r>
            <w:r>
              <w:rPr>
                <w:b/>
                <w:bCs/>
                <w:sz w:val="36"/>
              </w:rPr>
              <w:t>, летом осевой “Л”, зимой осевой “З”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 xml:space="preserve">4. * Проверить состояние польстеров с изъятием из польстерных ёмкостей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</w:rPr>
              <w:t>Изъятые пакеты осмотреть, при за-саливании торца пакета произвести его подрезку и подтянуть его до вы-хода из коробки на 16</w:t>
            </w:r>
            <w:r>
              <w:rPr>
                <w:rFonts w:eastAsia="Times New Roman" w:cs="Times New Roman"/>
                <w:b/>
                <w:bCs/>
                <w:sz w:val="36"/>
              </w:rPr>
              <w:t>±</w:t>
            </w:r>
            <w:r>
              <w:rPr>
                <w:b/>
                <w:bCs/>
                <w:sz w:val="36"/>
              </w:rPr>
              <w:t>1 мм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ширину толщину паке-тов (не менее 24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абор клю чей, уста-новка запра вочная, лампа пере носная, мо-лоток смот-ровой, наб-ор щупов, линейка, стремянка, ёмкость для сбора смаз- 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В случае повы-шенного нагрева произвести реви-зию подбивки и смазочного насо-са. При снятом по-льстере осмотреть шейку оси  и прове рить зазоры в МОП (0,5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2,0 мм, разность между МОП одной оси не более 1,0 мм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 е тся на чётных ТО-3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ятие польсте-ров производить при слитой смазке из масляного резе-рвуара и польс-терной ёмк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тяговых ре-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крепление кожух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91" w:hanging="391"/>
              <w:rPr/>
            </w:pPr>
            <w:r>
              <w:rPr/>
              <w:t>2. Проверить отсутствие утечек смаз-ки. При выявлении трещин полови- ну  кожуха  отремонтировать со сня тием.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Проверить состояние крышек зап-равочных горловин, неисправные замени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, набор клю-чей, лампа перенос-ная, запра-вочное уст-ройств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4. Добавить редукторную смазку до уровня нижней кромки заправоч- ных горлов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Заправку произ-водить спустя 45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 xml:space="preserve"> 60 мин. после пос-тановки на стой-л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подвешива-ния тяговых элек тро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извести внешний осмотр подве шивания, проверить состояние крон-штейнов на рамах тележек, подве-сок, носиков тяговых двигателей. Де тали, имеющие дефекты (трещины, забоины и т.п.)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глубину износа накла-док обойм (не более 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Проверить зазор между накладкой нижней обоймы подвески и наклад-кой нижнего носика у тяговых дви-гателей (1,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4,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Лампа пе-реносная, штанген-циркуль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 xml:space="preserve">Наплавочные и сварочные рабо-ты производить со гласно требовани ям п. 2.10.15 Инст-рукции по свароч-ным и наплавоч-ным работам ЦТ-336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путе- 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состояние  кронштей-нов, угольников, нижнего бруса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крепить ослабшие соединения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рещины, надрывы устранить сва- ркой, вмятины выправить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роверить высоту нижней кромки над уровнем головок рельсов (10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17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олотки слесар ный и смотро-вой, кувал-да малая, набор клю-чей, шаб-лон для за-мера высо-ты нижней кром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оверку высоты нижней кромки производить у пол ностью экипиро-ванной секции на ровном и горизон-тальном участке пу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ижняя кромка во всех случаях не должна быть вы-ше нижних точек приёмных кату-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авто-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ку производить комбиниро-ванным шаблоном 940-Р и шаблоном для проверки высоты головок над уро внем рель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Осмотр производить согласно требо-ваниям Инструкции по ремонту и содержанию автосцепных устройств ЦВ-ВНИИЖТ-49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т шаблонов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с участием техника-замерщи-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BlockTex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се работы по работе с тормозной рычажной передачей и по замене тормозных колодок вы-полнять при выключенном воздухораспределителе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Категорически запрещается проверка совпадения отверстий пальцем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и работе пользоваться только исправным инструментом.</w:t>
            </w:r>
          </w:p>
          <w:p>
            <w:pPr>
              <w:pStyle w:val="BlockText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ind w:left="284" w:hanging="284"/>
              <w:jc w:val="both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33" w:firstLine="5"/>
      <w:jc w:val="both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left="244" w:firstLine="5"/>
      <w:jc w:val="both"/>
    </w:pPr>
    <w:rPr>
      <w:b/>
      <w:bCs/>
      <w:sz w:val="36"/>
    </w:rPr>
  </w:style>
  <w:style w:type="paragraph" w:styleId="BlockText">
    <w:name w:val="Block Text"/>
    <w:basedOn w:val="Normal"/>
    <w:qFormat/>
    <w:pPr>
      <w:ind w:left="284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01:00Z</dcterms:created>
  <dc:creator>Mалов Денис</dc:creator>
  <dc:description/>
  <dc:language>en-US</dc:language>
  <cp:lastModifiedBy>Александр Александрович Шитов</cp:lastModifiedBy>
  <dcterms:modified xsi:type="dcterms:W3CDTF">2002-02-22T09:03:00Z</dcterms:modified>
  <cp:revision>28</cp:revision>
  <dc:subject/>
  <dc:title>DOC	</dc:title>
</cp:coreProperties>
</file>