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53"/>
        <w:gridCol w:w="524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9 от 21.03.2001 г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феврал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 № 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,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букс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На ощупь проверить нагрев корпу-сов буксовых подшипни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2. Проверить затяжку болтов крышек букс, их шплинтовку, клиньев тяго- вых поводков, гаек и болтов фрик-ционных гасителе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3. Осмотреть буксовые поводки, про-верить целостность сайлентблоков, отсутствие трещин, надрывов, плот-ность посадки клиньев в паз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8"/>
              </w:rPr>
              <w:t>Молоток смотровой набор клю- чей, лампа перенос- ная, пасса- 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выделе-ния буксы по наг-реву её осмотр вы полнять со вскры-тием крышк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зор между гори зонтальной гра-нью клина повод-ка и днищем паза не менее 0,5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пру- жины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отсутствие трещин и из-лом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олоток смотровой лампа пе-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рамы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Проверить отсутствие трещин в эле-ментах и сварных швах, кронштейнах буксовых поводков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затяжку резьбовых соеди- 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, лампа пе-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тор-мозную рычаж-ную передач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1. Осмотреть тормозные колодки. За-менить в случае трещин, сколов, толщины менее 15 м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смотреть тяги и шарниры, прове-рить состояние шплинтовки, отсут-ствие трещин и прочих дефектов. Неисправные детал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Лампа пе-реносная, молоток слесарный пассатижи, монтиров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каждой раз- борке шарниров старую смазку уда лять, закладывать свежую    (солидол С жировой)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Зазоры в шарни-рах 1,5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>4,0 мм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3. Проверить выход штоков тормоз-ных цилиндров (55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100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колёс- ные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 xml:space="preserve">Проверить отсутствие трещин, вмя-тин, сколов и раковин на бандажах; отсутствие ослабления посадки банда жей и бандажных колец и их сдвигов по контрольным меткам. 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 истечении 15 суток с момента последнего замера произвести обмеры бандар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лампа пе-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выявлении дефектов руковод-ствоваться требо-ваниями Инструк- ции по формирова нию и содержанию колёсных пар ТПС ЦТ-329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мотор но-осевые подши-пни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ручную проверить отсутствие наг- рева корпус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затяжку и фиксацию бол тов шапочных и крышек смазочных насосов (для ЭД-118Б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3. Проверить уровень смазки и отсутс- твие её утечек. 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</w:rPr>
              <w:t>При необходимости произвести доза правку осевым маслом температу-рой 50</w:t>
            </w:r>
            <w:r>
              <w:rPr>
                <w:rFonts w:eastAsia="Times New Roman" w:cs="Times New Roman"/>
                <w:b/>
                <w:bCs/>
                <w:sz w:val="36"/>
              </w:rPr>
              <w:t>÷</w:t>
            </w:r>
            <w:r>
              <w:rPr>
                <w:b/>
                <w:bCs/>
                <w:sz w:val="36"/>
              </w:rPr>
              <w:t>80</w:t>
            </w:r>
            <w:r>
              <w:rPr>
                <w:rFonts w:eastAsia="Times New Roman" w:cs="Times New Roman"/>
                <w:b/>
                <w:bCs/>
                <w:sz w:val="36"/>
              </w:rPr>
              <w:t>°</w:t>
            </w:r>
            <w:r>
              <w:rPr>
                <w:b/>
                <w:bCs/>
                <w:sz w:val="36"/>
              </w:rPr>
              <w:t>, летом марки Л, зимой З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олоток смотровой, лампа пе-реносная, устройство заправоч-ное, ём-кость для сбора отс-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 xml:space="preserve">В случае выделе-ния по температу-ре проверить зазо ры в МОП (0,5 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>2,0 мм), произвес ти ревизию польс-тера и смазочного насоса. При изъя-том польстере ос-мотреть шейку МОП (задиры глу-биной не более 0,3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>Осмотреть узлы опорно-осев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Осмотреть обоймы, пружинные па-кеты, стержни, стягивающие болты, при выявлении трещин, деформаций, изломов замен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Проверить наличие и надёжность фи-ксации поддерживающих валиков и га ек стягивающих бол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мпа пе-реносная, ключ рож-ковый 24* 27 мм, пас- сатижи, молоток слесар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тяго-вые редук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крепление кожух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отсутствие утечек смаз-ки. При выявлении трещины поло-вину кожуха снять, трещину устра-нить сварк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достаточность смазки по проблеску металла зубьев редукто-ров. При наличии проблеска доба-вить смазку до уровня нижней кром-ки заправочной горловины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4. Осмотреть крышки заправочных го рловин. Заменить повреждённые, ус-тановить недостающие крышки и и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 ключ рож-ковый 17* 19 мм, лам- па перенос- ная, гусак заправоч -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разжи-жения редуктор-ной смазки осе-вым маслом у ЭД-118Б КМБ подле-жит выкатке для ревизии уплотне-ний МОП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 смазки – ре-дукторна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ка нали-чия смазки произ-водится не ранее 45 мин. после прек ращения движе-ния се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36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робки. Устранить причины течей смазки по крышкам и пробка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авто-сцепные устройс- т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затяжку и фиксацию га-ек поддерживающих плит и тяго-вых клинье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Осмотреть детали автосцепных уст- ройств, проверить параметры голо- вок головок шаблоном 873 (у свобо-дных автосцепок). Заменить де-фектные детал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предохранение автосце-пок от саморасцеп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4. Осмотреть расцепные приводы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смотровой лампа пере носная, ломик-ка-либр, шаб-лон 873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проверке ав-тосцепок руковод-ствоваться требо-ваниями Инстру-кции ЦВ-      ВНИИЖТ-494, глава 4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ежду сцеплен-ными секциями – ломиком-калиб-ром, у свободных автосцепок – щаб-лоном 873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мотреть путе-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обое внимание уделять креплению нижнего бру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олоток смотровой лампа пе-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Высота нижней кромки над уров-нем головок рель-сов 100</w:t>
            </w:r>
            <w:r>
              <w:rPr>
                <w:rFonts w:eastAsia="Times New Roman" w:cs="Times New Roman"/>
                <w:b/>
                <w:bCs/>
                <w:sz w:val="28"/>
              </w:rPr>
              <w:t>÷</w:t>
            </w:r>
            <w:r>
              <w:rPr>
                <w:b/>
                <w:bCs/>
                <w:sz w:val="28"/>
              </w:rPr>
              <w:t>175 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Style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Все работы по работе с тормозной рычажной передачей и по замене тормозных колодок выполнять при выключенном воздухораспределителе.</w:t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Категорически запрещается проверка совпадения отверстий пальцем.</w:t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Перед началом работ тепловоз должен быть закреплён установленным порядком. К работе приступать только после получения распоряжения руководителя работ.</w:t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84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При работе пользоваться только исправным инструменто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510" w:top="62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44" w:hanging="244"/>
      <w:jc w:val="both"/>
    </w:pPr>
    <w:rPr>
      <w:b/>
      <w:bCs/>
      <w:sz w:val="36"/>
    </w:rPr>
  </w:style>
  <w:style w:type="paragraph" w:styleId="Style15">
    <w:name w:val="Цитата"/>
    <w:basedOn w:val="Normal"/>
    <w:qFormat/>
    <w:pPr>
      <w:ind w:left="284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37:00Z</dcterms:created>
  <dc:creator>Mалов Денис</dc:creator>
  <dc:description/>
  <dc:language>en-US</dc:language>
  <cp:lastModifiedBy>Александр Александрович Шитов</cp:lastModifiedBy>
  <cp:lastPrinted>2002-02-21T14:17:00Z</cp:lastPrinted>
  <dcterms:modified xsi:type="dcterms:W3CDTF">2002-02-21T11:18:00Z</dcterms:modified>
  <cp:revision>20</cp:revision>
  <dc:subject/>
  <dc:title>DOC	</dc:title>
</cp:coreProperties>
</file>