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5 от 22.02.200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9 ноября 200</w:t>
            </w:r>
            <w:r>
              <w:rPr>
                <w:b/>
                <w:sz w:val="36"/>
                <w:lang w:val="en-US"/>
              </w:rPr>
              <w:t>2</w:t>
            </w:r>
            <w:r>
              <w:rPr>
                <w:b/>
                <w:sz w:val="36"/>
              </w:rPr>
              <w:t xml:space="preserve">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8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аккумуляторной батареи 46ТПЖН-550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пряжение отключенной батаре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е менее 55 В, номинальное 57,5 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6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перемычек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Снять перемычки с окислами, очистить от старой смазки и загряз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окрепить все соединения перемыче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наличие смазки на борнах и перемычках, при необходимости восстановить тонкий слой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 торцовый с изолированными рукоятками, лампа переносная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анесении смазки избегать её попадания на резиновые детал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аружные поверхности элементов очистить и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далить выплески электролита, скопления солей и загрязнений. Вывернуть пробки, прочистить вентиляционные отверстия. Пробки, не обеспечивающие плотности,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Щётка волосяная, специгла, лампа переносная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до установки перемычек после очист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пряжение элемент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Минимальное напряжение 1,2 В/эл., напряжение должно оставаться постоянным в течение не менее 5 сек. после включения вилки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Элементы с низким напряжением, «нулевые», переполюсованные, с протечками, повреждённые, заменить на исправные и предварительно заряженны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илка нагрузоч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ри включённом освещении ВВК, дизельного помещения и кабины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е допускается оставление в работе батареи с хотя-бы одним отключённым элементо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уровень электролита во всех элемент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Высота электролита в элементах 40÷50 мм над верхними кромками сепараторов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необходимости пополнить дистиллированной водо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о время комиссионных осмотров отбирается проба электролита для анализа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рубка мерная стеклянная, приспособление для заливки элемент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замера и корректировки уровня с поверхности элементов тщательно удалять брызги воды и электролит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противление изоляци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мер выполнять мегомметром на 500 В. Величина сопротивления не ниже 25 КО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меньшем сопротивлении элементы перебрать, места утечек тока устра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егомметр на 500 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д замером убеждаться в выключенном положении рубильника 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по уходу за аккумуляторными батареями выполняются в резиновых перчатках и фарту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тяжку соединений перемычек производить только торцовыми ключами с изолированными рукоят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 батареи осуществлять с использованием переносных ламп с закрытым кожухом с питанием от цеховой сети напряжением не выше 12 В или с аккумуляторным фонарём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jc w:val="both"/>
        <w:rPr/>
      </w:pPr>
      <w:r>
        <w:rPr>
          <w:sz w:val="24"/>
          <w:szCs w:val="24"/>
        </w:rPr>
        <w:t>Временное ремонтное руководство по техническому обслуживанию, текущему и среднему ремонту тепловозов типа ТЭ10.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jc w:val="both"/>
        <w:rPr>
          <w:sz w:val="24"/>
          <w:szCs w:val="24"/>
        </w:rPr>
      </w:pPr>
      <w:r>
        <w:rPr>
          <w:sz w:val="24"/>
          <w:szCs w:val="24"/>
        </w:rPr>
        <w:t>К.И. Рудая. «Электрическое оборудование тепловозов». 198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Г. Драчёв. «Аккумуляторы подвижного состава». 1970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7:21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3-01-09T07:31:00Z</dcterms:modified>
  <cp:revision>10</cp:revision>
  <dc:subject/>
  <dc:title>DOC	</dc:title>
</cp:coreProperties>
</file>